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9pt;margin-top:15.8pt;width:375.85pt;height:200.9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8761981" r:id="rId2"/>
        </w:object>
        <w:object w:dxaOrig="768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5.1pt;margin-top:12.9pt;width:375.85pt;height:242.5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653414813" r:id="rId4"/>
        </w:object>
      </w:r>
      <w:r>
        <w:rPr>
          <w:sz w:val="32"/>
        </w:rPr>
        <w:t>Différentes représentations des hauteurs de précipitation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à Besançon en 201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rPr>
          <w:color w:val="008000"/>
        </w:rPr>
      </w:pPr>
      <w:r>
        <w:rPr>
          <w:color w:val="00800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8000"/>
          <w:sz w:val="2"/>
        </w:rPr>
      </w:pPr>
      <w:r>
        <w:rPr>
          <w:color w:val="008000"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10860</wp:posOffset>
                </wp:positionH>
                <wp:positionV relativeFrom="paragraph">
                  <wp:posOffset>130175</wp:posOffset>
                </wp:positionV>
                <wp:extent cx="3129280" cy="237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6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</w:rPr>
                                    <w:t>Précipi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</w:rPr>
                                    <w:t>(en mm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8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</w:rPr>
                                    <w:t>nb mo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8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</w:rPr>
                                    <w:t>[0 ; 50[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8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8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</w:rPr>
                                    <w:t>[50 ; 75[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8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8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</w:rPr>
                                    <w:t>[75 ; 100[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8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8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</w:rPr>
                                    <w:t>[100 ; 125[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8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8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</w:rPr>
                                    <w:t>[125 ; 150[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8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8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</w:rPr>
                                    <w:t>[150 ; 200[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color w:val="008000"/>
                                      <w:sz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87.2pt;mso-wrap-distance-left:7.05pt;mso-wrap-distance-right:7.05pt;mso-wrap-distance-top:0pt;mso-wrap-distance-bottom:0pt;margin-top:10.25pt;mso-position-vertical-relative:text;margin-left:441.8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60"/>
                        <w:gridCol w:w="2268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Précipi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(en mm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nb mo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[0 ; 50[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[50 ; 75[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[75 ; 100[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[100 ; 125[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[125 ; 150[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[150 ; 200[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color w:val="008000"/>
                                <w:sz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350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mois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précipitations (en mm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Janvier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32"/>
              </w:rPr>
              <w:t>59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Février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10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Mars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65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Avril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44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Mai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102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Juin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129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Juillet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89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Août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198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Septembre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118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Octobre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32"/>
              </w:rPr>
              <w:t>83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Novembre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122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Décembre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13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/"/>
      <w:lvlJc w:val="left"/>
      <w:pPr>
        <w:tabs>
          <w:tab w:val="num" w:pos="360"/>
        </w:tabs>
        <w:ind w:left="0" w:hanging="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360"/>
        </w:tabs>
        <w:ind w:left="0" w:hanging="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0" w:hanging="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/"/>
      <w:lvlJc w:val="left"/>
      <w:pPr>
        <w:tabs>
          <w:tab w:val="num" w:pos="360"/>
        </w:tabs>
        <w:ind w:left="0" w:hanging="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upperLetter"/>
      <w:lvlText w:val="%3)"/>
      <w:lvlJc w:val="left"/>
      <w:pPr>
        <w:tabs>
          <w:tab w:val="num" w:pos="360"/>
        </w:tabs>
        <w:ind w:left="0" w:hanging="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outlineLvl w:val="0"/>
    </w:pPr>
    <w:rPr>
      <w:kern w:val="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2">
    <w:name w:val="Paragraphe2"/>
    <w:basedOn w:val="Normal"/>
    <w:next w:val="Normal"/>
    <w:qFormat/>
    <w:pPr>
      <w:numPr>
        <w:ilvl w:val="0"/>
        <w:numId w:val="1"/>
      </w:numPr>
      <w:tabs>
        <w:tab w:val="clear" w:pos="708"/>
        <w:tab w:val="left" w:pos="284" w:leader="none"/>
      </w:tabs>
    </w:pPr>
    <w:rPr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1:13:00Z</dcterms:created>
  <dc:creator>HEQUETTE</dc:creator>
  <dc:description/>
  <cp:keywords/>
  <dc:language>en-US</dc:language>
  <cp:lastModifiedBy>Thibaut</cp:lastModifiedBy>
  <dcterms:modified xsi:type="dcterms:W3CDTF">2011-08-23T13:34:00Z</dcterms:modified>
  <cp:revision>4</cp:revision>
  <dc:subject/>
  <dc:title>Différentes représentations des hauteurs de précipitations</dc:title>
</cp:coreProperties>
</file>