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ile</w:t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86995</wp:posOffset>
                      </wp:positionV>
                      <wp:extent cx="631825" cy="6273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800" cy="627480"/>
                                <a:chOff x="0" y="0"/>
                                <a:chExt cx="631800" cy="627480"/>
                              </a:xfrm>
                            </wpg:grpSpPr>
                            <wps:wsp>
                              <wps:cNvSpPr/>
                              <wps:spPr>
                                <a:xfrm rot="21073200">
                                  <a:off x="37080" y="149040"/>
                                  <a:ext cx="542880" cy="7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73200">
                                  <a:off x="36360" y="514080"/>
                                  <a:ext cx="542880" cy="71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773400">
                                  <a:off x="92160" y="132120"/>
                                  <a:ext cx="151920" cy="572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0"/>
                                  <a:ext cx="22932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344">
                                      <a:moveTo>
                                        <a:pt x="453" y="344"/>
                                      </a:moveTo>
                                      <a:cubicBezTo>
                                        <a:pt x="431" y="308"/>
                                        <a:pt x="210" y="106"/>
                                        <a:pt x="137" y="53"/>
                                      </a:cubicBezTo>
                                      <a:cubicBezTo>
                                        <a:pt x="64" y="0"/>
                                        <a:pt x="33" y="22"/>
                                        <a:pt x="17" y="28"/>
                                      </a:cubicBezTo>
                                      <a:cubicBezTo>
                                        <a:pt x="1" y="34"/>
                                        <a:pt x="0" y="48"/>
                                        <a:pt x="42" y="88"/>
                                      </a:cubicBezTo>
                                      <a:cubicBezTo>
                                        <a:pt x="84" y="128"/>
                                        <a:pt x="199" y="225"/>
                                        <a:pt x="267" y="268"/>
                                      </a:cubicBezTo>
                                      <a:cubicBezTo>
                                        <a:pt x="335" y="311"/>
                                        <a:pt x="414" y="328"/>
                                        <a:pt x="453" y="34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8008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29988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7160" y="229320"/>
                                  <a:ext cx="4824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74800">
                                  <a:off x="1440" y="483480"/>
                                  <a:ext cx="62856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225360"/>
                                  <a:ext cx="720" cy="37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5280" y="149760"/>
                                  <a:ext cx="720" cy="36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65pt;margin-top:6.85pt;width:49.5pt;height:47pt" coordorigin="2053,137" coordsize="990,940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2109;top:371;width:854;height:113;mso-wrap-style:none;v-text-anchor:middle;rotation:351" type="_x0000_t116">
                        <v:fill o:detectmouseclick="t" type="solid" color2="black"/>
                        <v:stroke color="gray" weight="6480" joinstyle="miter" endcap="flat"/>
                        <w10:wrap type="none"/>
                      </v:shape>
                      <v:shape id="shape_0" fillcolor="white" stroked="t" o:allowincell="t" style="position:absolute;left:2108;top:946;width:854;height:112;mso-wrap-style:none;v-text-anchor:middle;rotation:351" type="_x0000_t116">
                        <v:fill o:detectmouseclick="t" type="solid" color2="black"/>
                        <v:stroke color="gray" weight="6480" joinstyle="miter" endcap="flat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t" style="position:absolute;left:2197;top:345;width:238;height:89;mso-wrap-style:none;v-text-anchor:middle;rotation:313" type="_x0000_t135">
                        <v:fill o:detectmouseclick="t" type="solid" color2="black"/>
                        <v:stroke color="gray" weight="6480" joinstyle="miter" endcap="flat"/>
                        <w10:wrap type="none"/>
                      </v:shape>
                      <v:shape id="shape_0" coordsize="453,344" path="m453,344c431,308,210,106,137,53c64,0,33,22,17,28c1,34,0,48,42,88c84,128,199,225,267,268c335,311,414,328,453,344xe" fillcolor="white" stroked="t" o:allowincell="t" style="position:absolute;left:2538;top:137;width:360;height:273;mso-wrap-style:none;v-text-anchor:middle">
                        <v:fill o:detectmouseclick="t" type="solid" color2="black"/>
                        <v:stroke color="gray" weight="6480" joinstyle="round" endcap="flat"/>
                        <w10:wrap type="none"/>
                      </v:shape>
                      <v:line id="shape_0" from="2224,578" to="2224,640" stroked="t" o:allowincell="t" style="position:absolute">
                        <v:stroke color="gray" weight="6480" joinstyle="miter" endcap="flat"/>
                        <v:fill o:detectmouseclick="t" on="false"/>
                        <w10:wrap type="none"/>
                      </v:line>
                      <v:line id="shape_0" from="2192,609" to="2255,609" stroked="t" o:allowincell="t" style="position:absolute">
                        <v:stroke color="gray" weight="6480" joinstyle="miter" endcap="flat"/>
                        <v:fill o:detectmouseclick="t" on="false"/>
                        <w10:wrap type="none"/>
                      </v:line>
                      <v:line id="shape_0" from="2834,498" to="2909,501" stroked="t" o:allowincell="t" style="position:absolute;flip:y">
                        <v:stroke color="gray" weight="648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2053;top:898;width:989;height:116;mso-wrap-style:none;v-text-anchor:middle;rotation:349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121,492" to="2121,1077" stroked="t" o:allowincell="t" style="position:absolute">
                        <v:stroke color="gray" weight="6480" joinstyle="miter" endcap="flat"/>
                        <v:fill o:detectmouseclick="t" on="false"/>
                        <w10:wrap type="none"/>
                      </v:line>
                      <v:line id="shape_0" from="2957,373" to="2957,945" stroked="t" o:allowincell="t" style="position:absolute;flip:x">
                        <v:stroke color="gray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342265</wp:posOffset>
                      </wp:positionV>
                      <wp:extent cx="731520" cy="497840"/>
                      <wp:effectExtent l="3810" t="3175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497880"/>
                                <a:chOff x="0" y="0"/>
                                <a:chExt cx="731520" cy="49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9320" y="0"/>
                                  <a:ext cx="241200" cy="336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0" cy="33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200" cy="32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200" cy="223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24" h="3408">
                                            <a:moveTo>
                                              <a:pt x="323" y="2898"/>
                                            </a:moveTo>
                                            <a:cubicBezTo>
                                              <a:pt x="278" y="2831"/>
                                              <a:pt x="234" y="2764"/>
                                              <a:pt x="188" y="2658"/>
                                            </a:cubicBezTo>
                                            <a:cubicBezTo>
                                              <a:pt x="142" y="2552"/>
                                              <a:pt x="76" y="2400"/>
                                              <a:pt x="45" y="2260"/>
                                            </a:cubicBezTo>
                                            <a:cubicBezTo>
                                              <a:pt x="14" y="2120"/>
                                              <a:pt x="0" y="1964"/>
                                              <a:pt x="0" y="1818"/>
                                            </a:cubicBezTo>
                                            <a:cubicBezTo>
                                              <a:pt x="0" y="1672"/>
                                              <a:pt x="1" y="1542"/>
                                              <a:pt x="45" y="1383"/>
                                            </a:cubicBezTo>
                                            <a:cubicBezTo>
                                              <a:pt x="89" y="1224"/>
                                              <a:pt x="153" y="1036"/>
                                              <a:pt x="263" y="865"/>
                                            </a:cubicBezTo>
                                            <a:cubicBezTo>
                                              <a:pt x="373" y="694"/>
                                              <a:pt x="541" y="486"/>
                                              <a:pt x="705" y="355"/>
                                            </a:cubicBezTo>
                                            <a:cubicBezTo>
                                              <a:pt x="869" y="224"/>
                                              <a:pt x="1059" y="137"/>
                                              <a:pt x="1245" y="78"/>
                                            </a:cubicBezTo>
                                            <a:cubicBezTo>
                                              <a:pt x="1431" y="19"/>
                                              <a:pt x="1632" y="0"/>
                                              <a:pt x="1823" y="3"/>
                                            </a:cubicBezTo>
                                            <a:cubicBezTo>
                                              <a:pt x="2014" y="6"/>
                                              <a:pt x="2202" y="22"/>
                                              <a:pt x="2393" y="93"/>
                                            </a:cubicBezTo>
                                            <a:cubicBezTo>
                                              <a:pt x="2584" y="164"/>
                                              <a:pt x="2794" y="268"/>
                                              <a:pt x="2970" y="430"/>
                                            </a:cubicBezTo>
                                            <a:cubicBezTo>
                                              <a:pt x="3146" y="592"/>
                                              <a:pt x="3344" y="859"/>
                                              <a:pt x="3450" y="1068"/>
                                            </a:cubicBezTo>
                                            <a:cubicBezTo>
                                              <a:pt x="3556" y="1277"/>
                                              <a:pt x="3592" y="1482"/>
                                              <a:pt x="3608" y="1683"/>
                                            </a:cubicBezTo>
                                            <a:cubicBezTo>
                                              <a:pt x="3624" y="1884"/>
                                              <a:pt x="3592" y="2085"/>
                                              <a:pt x="3548" y="2275"/>
                                            </a:cubicBezTo>
                                            <a:cubicBezTo>
                                              <a:pt x="3504" y="2465"/>
                                              <a:pt x="3444" y="2634"/>
                                              <a:pt x="3345" y="2823"/>
                                            </a:cubicBezTo>
                                            <a:cubicBezTo>
                                              <a:pt x="3246" y="3012"/>
                                              <a:pt x="3020" y="3311"/>
                                              <a:pt x="2955" y="340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255240"/>
                                        <a:ext cx="10800" cy="64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3160" y="252720"/>
                                        <a:ext cx="12600" cy="69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80" y="190440"/>
                                        <a:ext cx="3312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02" h="99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8" y="107"/>
                                              <a:pt x="116" y="214"/>
                                              <a:pt x="172" y="315"/>
                                            </a:cubicBezTo>
                                            <a:cubicBezTo>
                                              <a:pt x="228" y="416"/>
                                              <a:pt x="295" y="531"/>
                                              <a:pt x="337" y="607"/>
                                            </a:cubicBezTo>
                                            <a:cubicBezTo>
                                              <a:pt x="379" y="683"/>
                                              <a:pt x="400" y="707"/>
                                              <a:pt x="427" y="772"/>
                                            </a:cubicBezTo>
                                            <a:cubicBezTo>
                                              <a:pt x="454" y="837"/>
                                              <a:pt x="478" y="917"/>
                                              <a:pt x="502" y="99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480" y="223560"/>
                                        <a:ext cx="10080" cy="2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442">
                                            <a:moveTo>
                                              <a:pt x="157" y="0"/>
                                            </a:moveTo>
                                            <a:cubicBezTo>
                                              <a:pt x="132" y="64"/>
                                              <a:pt x="108" y="128"/>
                                              <a:pt x="82" y="202"/>
                                            </a:cubicBezTo>
                                            <a:cubicBezTo>
                                              <a:pt x="56" y="276"/>
                                              <a:pt x="14" y="401"/>
                                              <a:pt x="0" y="44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800" y="114840"/>
                                      <a:ext cx="107280" cy="22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183600"/>
                                        <a:ext cx="104040" cy="30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2680"/>
                                        <a:ext cx="10728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05" h="253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40" y="52"/>
                                              <a:pt x="80" y="105"/>
                                              <a:pt x="165" y="142"/>
                                            </a:cubicBezTo>
                                            <a:cubicBezTo>
                                              <a:pt x="250" y="179"/>
                                              <a:pt x="383" y="208"/>
                                              <a:pt x="510" y="225"/>
                                            </a:cubicBezTo>
                                            <a:cubicBezTo>
                                              <a:pt x="637" y="242"/>
                                              <a:pt x="784" y="253"/>
                                              <a:pt x="930" y="247"/>
                                            </a:cubicBezTo>
                                            <a:cubicBezTo>
                                              <a:pt x="1076" y="241"/>
                                              <a:pt x="1276" y="218"/>
                                              <a:pt x="1388" y="187"/>
                                            </a:cubicBezTo>
                                            <a:cubicBezTo>
                                              <a:pt x="1500" y="156"/>
                                              <a:pt x="1565" y="85"/>
                                              <a:pt x="1605" y="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160" y="0"/>
                                        <a:ext cx="65880" cy="19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320" y="87120"/>
                                          <a:ext cx="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280" y="86400"/>
                                          <a:ext cx="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188640"/>
                                          <a:ext cx="2520" cy="64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60" y="195120"/>
                                          <a:ext cx="6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9960" y="193680"/>
                                          <a:ext cx="9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640" y="191880"/>
                                          <a:ext cx="504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0" y="191880"/>
                                          <a:ext cx="756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9000"/>
                                          <a:ext cx="2556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2120" y="9720"/>
                                          <a:ext cx="23400" cy="72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5880" cy="1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98" h="161">
                                              <a:moveTo>
                                                <a:pt x="0" y="154"/>
                                              </a:moveTo>
                                              <a:cubicBezTo>
                                                <a:pt x="24" y="128"/>
                                                <a:pt x="48" y="102"/>
                                                <a:pt x="105" y="79"/>
                                              </a:cubicBezTo>
                                              <a:cubicBezTo>
                                                <a:pt x="162" y="56"/>
                                                <a:pt x="261" y="30"/>
                                                <a:pt x="345" y="19"/>
                                              </a:cubicBezTo>
                                              <a:cubicBezTo>
                                                <a:pt x="429" y="8"/>
                                                <a:pt x="514" y="0"/>
                                                <a:pt x="608" y="11"/>
                                              </a:cubicBezTo>
                                              <a:cubicBezTo>
                                                <a:pt x="702" y="22"/>
                                                <a:pt x="843" y="61"/>
                                                <a:pt x="908" y="86"/>
                                              </a:cubicBezTo>
                                              <a:cubicBezTo>
                                                <a:pt x="973" y="111"/>
                                                <a:pt x="985" y="136"/>
                                                <a:pt x="998" y="16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87840"/>
                                          <a:ext cx="3888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85" h="8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3" y="27"/>
                                                <a:pt x="67" y="54"/>
                                                <a:pt x="113" y="67"/>
                                              </a:cubicBezTo>
                                              <a:cubicBezTo>
                                                <a:pt x="159" y="80"/>
                                                <a:pt x="208" y="80"/>
                                                <a:pt x="278" y="75"/>
                                              </a:cubicBezTo>
                                              <a:cubicBezTo>
                                                <a:pt x="348" y="70"/>
                                                <a:pt x="482" y="49"/>
                                                <a:pt x="533" y="37"/>
                                              </a:cubicBezTo>
                                              <a:cubicBezTo>
                                                <a:pt x="584" y="25"/>
                                                <a:pt x="584" y="12"/>
                                                <a:pt x="585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73080"/>
                                          <a:ext cx="39240" cy="12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5" h="145">
                                              <a:moveTo>
                                                <a:pt x="0" y="138"/>
                                              </a:moveTo>
                                              <a:cubicBezTo>
                                                <a:pt x="11" y="108"/>
                                                <a:pt x="23" y="78"/>
                                                <a:pt x="45" y="63"/>
                                              </a:cubicBezTo>
                                              <a:cubicBezTo>
                                                <a:pt x="67" y="48"/>
                                                <a:pt x="102" y="57"/>
                                                <a:pt x="135" y="48"/>
                                              </a:cubicBezTo>
                                              <a:cubicBezTo>
                                                <a:pt x="168" y="39"/>
                                                <a:pt x="207" y="16"/>
                                                <a:pt x="247" y="10"/>
                                              </a:cubicBezTo>
                                              <a:cubicBezTo>
                                                <a:pt x="287" y="4"/>
                                                <a:pt x="336" y="0"/>
                                                <a:pt x="375" y="10"/>
                                              </a:cubicBezTo>
                                              <a:cubicBezTo>
                                                <a:pt x="414" y="20"/>
                                                <a:pt x="440" y="47"/>
                                                <a:pt x="480" y="70"/>
                                              </a:cubicBezTo>
                                              <a:cubicBezTo>
                                                <a:pt x="520" y="93"/>
                                                <a:pt x="567" y="119"/>
                                                <a:pt x="615" y="14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136440" y="302760"/>
                                    <a:ext cx="2520" cy="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6960"/>
                                  <a:ext cx="731520" cy="25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7120"/>
                                    <a:ext cx="3960" cy="78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168480"/>
                                    <a:ext cx="9000" cy="82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85320"/>
                                    <a:ext cx="4320" cy="82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85320"/>
                                    <a:ext cx="493560" cy="8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2200" y="84600"/>
                                    <a:ext cx="217800" cy="8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0"/>
                                    <a:ext cx="222120" cy="82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5076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1200" y="165240"/>
                                    <a:ext cx="219600" cy="8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60" y="165960"/>
                                    <a:ext cx="502200" cy="82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960" y="34920"/>
                                    <a:ext cx="315720" cy="4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10800"/>
                                    <a:ext cx="41760" cy="6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5920"/>
                                    <a:ext cx="4176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38880"/>
                                    <a:ext cx="55080" cy="1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87120"/>
                                    <a:ext cx="55080" cy="1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9pt;margin-top:26.95pt;width:57.55pt;height:39.2pt" coordorigin="2278,539" coordsize="1151,784">
                      <v:group id="shape_0" style="position:absolute;left:2639;top:539;width:380;height:530">
                        <v:group id="shape_0" style="position:absolute;left:2639;top:539;width:380;height:530">
                          <v:group id="shape_0" style="position:absolute;left:2639;top:539;width:380;height:507">
                            <v:shape id="shape_0" coordsize="3624,3408" path="m323,2898c278,2831,234,2764,188,2658c142,2552,76,2400,45,2260c14,2120,0,1964,0,1818c0,1672,1,1542,45,1383c89,1224,153,1036,263,865c373,694,541,486,705,355c869,224,1059,137,1245,78c1431,19,1632,0,1823,3c2014,6,2202,22,2393,93c2584,164,2794,268,2970,430c3146,592,3344,859,3450,1068c3556,1277,3592,1482,3608,1683c3624,1884,3592,2085,3548,2275c3504,2465,3444,2634,3345,2823c3246,3012,3020,3311,2955,3408e" stroked="t" o:allowincell="t" style="position:absolute;left:2639;top:539;width:379;height:351;mso-wrap-style:none;v-text-anchor:middle">
                              <v:fill o:detectmouseclick="t" on="false"/>
                              <v:stroke color="#333333" weight="6480" joinstyle="round" endcap="flat"/>
                              <w10:wrap type="none"/>
                            </v:shape>
                            <v:line id="shape_0" from="2724,941" to="2740,1042" stroked="t" o:allowincell="t" style="position:absolute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line id="shape_0" from="2912,937" to="2931,1046" stroked="t" o:allowincell="t" style="position:absolute;flip:x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shape id="shape_0" coordsize="502,997" path="m0,0c58,107,116,214,172,315c228,416,295,531,337,607c379,683,400,707,427,772c454,837,478,917,502,997e" stroked="t" o:allowincell="t" style="position:absolute;left:2672;top:839;width:51;height:102;mso-wrap-style:none;v-text-anchor:middle">
                              <v:fill o:detectmouseclick="t" on="false"/>
                              <v:stroke color="#333333" weight="6480" joinstyle="round" endcap="flat"/>
                              <w10:wrap type="none"/>
                            </v:shape>
                            <v:shape id="shape_0" coordsize="157,442" path="m157,0c132,64,108,128,82,202c56,276,14,401,0,442e" stroked="t" o:allowincell="t" style="position:absolute;left:2933;top:891;width:15;height:44;mso-wrap-style:none;v-text-anchor:middle">
                              <v:fill o:detectmouseclick="t" on="false"/>
                              <v:stroke color="#333333" weight="6480" joinstyle="round" endcap="flat"/>
                              <w10:wrap type="none"/>
                            </v:shape>
                          </v:group>
                          <v:group id="shape_0" style="position:absolute;left:2741;top:720;width:169;height:349">
                            <v:oval id="shape_0" stroked="t" o:allowincell="t" style="position:absolute;left:2745;top:1009;width:163;height:47;mso-wrap-style:none;v-text-anchor:middle">
                              <v:fill o:detectmouseclick="t" on="false"/>
                              <v:stroke color="#333333" weight="6480" joinstyle="miter" endcap="flat"/>
                              <w10:wrap type="none"/>
                            </v:oval>
                            <v:shape id="shape_0" coordsize="1605,253" path="m0,0c40,52,80,105,165,142c250,179,383,208,510,225c637,242,784,253,930,247c1076,241,1276,218,1388,187c1500,156,1565,85,1605,60e" stroked="t" o:allowincell="t" style="position:absolute;left:2741;top:1039;width:168;height:29;mso-wrap-style:none;v-text-anchor:middle">
                              <v:fill o:detectmouseclick="t" on="false"/>
                              <v:stroke color="#333333" weight="6480" joinstyle="round" endcap="flat"/>
                              <w10:wrap type="none"/>
                            </v:shape>
                            <v:group id="shape_0" style="position:absolute;left:2773;top:720;width:104;height:306">
                              <v:line id="shape_0" from="2794,857" to="2794,1014" stroked="t" o:allowincell="t" style="position:absolute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57,856" to="2857,1013" stroked="t" o:allowincell="t" style="position:absolute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795,1017" to="2798,1026" stroked="t" o:allowincell="t" style="position:absolute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02,1027" to="2812,1027" stroked="t" o:allowincell="t" style="position:absolute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36,1025" to="2850,1025" stroked="t" o:allowincell="t" style="position:absolute;flip:x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15,1022" to="2822,1025" stroked="t" o:allowincell="t" style="position:absolute;flip:y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24,1022" to="2835,1025" stroked="t" o:allowincell="t" style="position:absolute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773,734" to="2812,848" stroked="t" o:allowincell="t" style="position:absolute;flip:xy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839,735" to="2875,848" stroked="t" o:allowincell="t" style="position:absolute;flip:x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shape id="shape_0" coordsize="998,161" path="m0,154c24,128,48,102,105,79c162,56,261,30,345,19c429,8,514,0,608,11c702,22,843,61,908,86c973,111,985,136,998,161e" stroked="t" o:allowincell="t" style="position:absolute;left:2773;top:720;width:103;height:15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shape id="shape_0" coordsize="585,80" path="m0,0c33,27,67,54,113,67c159,80,208,80,278,75c348,70,482,49,533,37c584,25,584,12,585,0e" stroked="t" o:allowincell="t" style="position:absolute;left:2795;top:858;width:60;height:7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shape id="shape_0" coordsize="615,145" path="m0,138c11,108,23,78,45,63c67,48,102,57,135,48c168,39,207,16,247,10c287,4,336,0,375,10c414,20,440,47,480,70c520,93,567,119,615,145e" stroked="t" o:allowincell="t" style="position:absolute;left:2795;top:835;width:61;height:19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line id="shape_0" from="2854,1016" to="2857,1025" stroked="t" o:allowincell="t" style="position:absolute;flip:x">
                          <v:stroke color="#333333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8;top:928;width:1151;height:395">
                        <v:line id="shape_0" from="2278,1065" to="2283,1188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3066,1193" to="3079,1322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3423,1062" to="3429,1191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2281,1062" to="3057,1188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3069,1061" to="3411,1187" stroked="t" o:allowincell="t" style="position:absolute;flip:y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2281,928" to="2630,1057" stroked="t" o:allowincell="t" style="position:absolute;flip:y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2638,928" to="2717,940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3083,1188" to="3428,1314" stroked="t" o:allowincell="t" style="position:absolute;flip:y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2287,1189" to="3077,1318" stroked="t" o:allowincell="t" style="position:absolute;flip:xy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2922,983" to="3418,1054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2729,945" to="2794,954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line id="shape_0" from="2859,969" to="2924,981" stroked="t" o:allowincell="t" style="position:absolute">
                          <v:stroke color="#333333" weight="6480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2534;top:989;width:86;height:25;mso-wrap-style:none;v-text-anchor:middle">
                          <v:fill o:detectmouseclick="t" on="false"/>
                          <v:stroke color="#333333" weight="6480" joinstyle="miter" endcap="flat"/>
                          <w10:wrap type="none"/>
                        </v:oval>
                        <v:oval id="shape_0" stroked="t" o:allowincell="t" style="position:absolute;left:3056;top:1065;width:86;height:25;mso-wrap-style:none;v-text-anchor:middle">
                          <v:fill o:detectmouseclick="t" on="false"/>
                          <v:stroke color="#333333" weight="64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lampe</w:t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Générateur (Jeulin)</w:t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815</wp:posOffset>
                      </wp:positionV>
                      <wp:extent cx="1424940" cy="1016635"/>
                      <wp:effectExtent l="1270" t="1905" r="190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4880" cy="1016640"/>
                                <a:chOff x="0" y="0"/>
                                <a:chExt cx="1424880" cy="101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4880" cy="101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471240" cy="9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1640" y="286920"/>
                                      <a:ext cx="4968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240" cy="9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287640" y="753840"/>
                                        <a:ext cx="43920" cy="4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1240" cy="96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91320" y="941040"/>
                                          <a:ext cx="7992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8840" y="249480"/>
                                          <a:ext cx="31680" cy="690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7680" y="287640"/>
                                          <a:ext cx="35640" cy="4687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5120" y="758160"/>
                                          <a:ext cx="54720" cy="73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01680" y="327600"/>
                                          <a:ext cx="38160" cy="5047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080" y="837000"/>
                                          <a:ext cx="104760" cy="1263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4880" y="271080"/>
                                          <a:ext cx="46440" cy="681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8840" cy="837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4080" y="547920"/>
                                            <a:ext cx="12600" cy="9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2240" y="610200"/>
                                            <a:ext cx="1656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8960" y="658080"/>
                                            <a:ext cx="2736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920" y="734760"/>
                                            <a:ext cx="25920" cy="8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5240" y="809640"/>
                                            <a:ext cx="25920" cy="2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8840" cy="837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73880" y="144720"/>
                                              <a:ext cx="11520" cy="8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0280" y="127080"/>
                                              <a:ext cx="5760" cy="3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9880" y="92160"/>
                                              <a:ext cx="1908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38840" cy="8377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8080" y="137880"/>
                                                <a:ext cx="78840" cy="596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1080"/>
                                                  <a:ext cx="51480" cy="563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360" y="17640"/>
                                                  <a:ext cx="51480" cy="578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5920" cy="20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1480" y="561960"/>
                                                  <a:ext cx="25920" cy="31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5720"/>
                                                <a:ext cx="65520" cy="505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720"/>
                                                  <a:ext cx="42480" cy="477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040" y="15480"/>
                                                  <a:ext cx="42480" cy="490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1600" cy="17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2480" y="476280"/>
                                                  <a:ext cx="21600" cy="26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200" y="74520"/>
                                                <a:ext cx="68040" cy="5378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360"/>
                                                  <a:ext cx="44280" cy="507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760" y="15840"/>
                                                  <a:ext cx="44280" cy="52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3040" cy="17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4640" y="506520"/>
                                                  <a:ext cx="23040" cy="28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360" y="106920"/>
                                                <a:ext cx="68040" cy="5526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360"/>
                                                  <a:ext cx="44280" cy="52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400" y="16200"/>
                                                  <a:ext cx="44280" cy="536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3040" cy="18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4640" y="520560"/>
                                                  <a:ext cx="23040" cy="29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69560" y="176040"/>
                                                <a:ext cx="85680" cy="6368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1080"/>
                                                  <a:ext cx="55800" cy="601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880" y="19080"/>
                                                  <a:ext cx="55800" cy="617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440" cy="2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5800" y="600120"/>
                                                  <a:ext cx="28440" cy="34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98720" y="167760"/>
                                                <a:ext cx="30600" cy="28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1120" y="169560"/>
                                                <a:ext cx="49680" cy="668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68840" y="141120"/>
                                                <a:ext cx="28440" cy="34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45440" y="127800"/>
                                                <a:ext cx="24840" cy="28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17000" y="106920"/>
                                                <a:ext cx="22320" cy="29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97200" y="92160"/>
                                                <a:ext cx="22320" cy="29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2360" y="75600"/>
                                                <a:ext cx="22320" cy="29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1320" y="94680"/>
                                                <a:ext cx="1800" cy="29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120" y="67320"/>
                                                <a:ext cx="15120" cy="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6520" y="67320"/>
                                                <a:ext cx="20880" cy="22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3480" y="47160"/>
                                                <a:ext cx="22320" cy="27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120" y="67320"/>
                                                <a:ext cx="1440" cy="28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880" y="38880"/>
                                                <a:ext cx="19080" cy="20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400" y="26640"/>
                                                <a:ext cx="88200" cy="12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8320" y="33840"/>
                                                <a:ext cx="88200" cy="12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20" y="20880"/>
                                                <a:ext cx="17640" cy="23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880" y="0"/>
                                                <a:ext cx="124920" cy="20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2480" y="49680"/>
                                                <a:ext cx="828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960" y="52920"/>
                                                <a:ext cx="5760" cy="3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70280" y="109800"/>
                                                <a:ext cx="100800" cy="16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97640" y="123120"/>
                                                <a:ext cx="95400" cy="17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6520" y="720"/>
                                                <a:ext cx="262080" cy="134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0040" y="133920"/>
                                                <a:ext cx="17640" cy="57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0560" y="192600"/>
                                                <a:ext cx="6840" cy="55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47400" y="252000"/>
                                                <a:ext cx="91440" cy="15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1120" y="167760"/>
                                                <a:ext cx="76320" cy="49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7440" y="217800"/>
                                                <a:ext cx="38160" cy="49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600" y="26640"/>
                                                <a:ext cx="15120" cy="5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7" h="37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22" y="0"/>
                                                      <a:pt x="44" y="1"/>
                                                      <a:pt x="60" y="7"/>
                                                    </a:cubicBezTo>
                                                    <a:cubicBezTo>
                                                      <a:pt x="76" y="13"/>
                                                      <a:pt x="95" y="30"/>
                                                      <a:pt x="97" y="3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1800" y="109800"/>
                                                <a:ext cx="30960" cy="13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99" h="84">
                                                    <a:moveTo>
                                                      <a:pt x="0" y="2"/>
                                                    </a:moveTo>
                                                    <a:cubicBezTo>
                                                      <a:pt x="16" y="1"/>
                                                      <a:pt x="33" y="0"/>
                                                      <a:pt x="60" y="2"/>
                                                    </a:cubicBezTo>
                                                    <a:cubicBezTo>
                                                      <a:pt x="87" y="4"/>
                                                      <a:pt x="143" y="8"/>
                                                      <a:pt x="165" y="17"/>
                                                    </a:cubicBezTo>
                                                    <a:cubicBezTo>
                                                      <a:pt x="187" y="26"/>
                                                      <a:pt x="199" y="43"/>
                                                      <a:pt x="195" y="54"/>
                                                    </a:cubicBezTo>
                                                    <a:cubicBezTo>
                                                      <a:pt x="191" y="65"/>
                                                      <a:pt x="158" y="79"/>
                                                      <a:pt x="143" y="84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73880" y="118800"/>
                                                <a:ext cx="93960" cy="22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760" y="118080"/>
                                                <a:ext cx="23040" cy="5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45" h="38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33" y="7"/>
                                                      <a:pt x="66" y="14"/>
                                                      <a:pt x="90" y="15"/>
                                                    </a:cubicBezTo>
                                                    <a:cubicBezTo>
                                                      <a:pt x="114" y="16"/>
                                                      <a:pt x="141" y="4"/>
                                                      <a:pt x="143" y="8"/>
                                                    </a:cubicBezTo>
                                                    <a:cubicBezTo>
                                                      <a:pt x="145" y="12"/>
                                                      <a:pt x="111" y="33"/>
                                                      <a:pt x="105" y="38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7640" y="0"/>
                                    <a:ext cx="1227600" cy="81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65520" y="168840"/>
                                      <a:ext cx="3240" cy="3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760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73800" y="105480"/>
                                        <a:ext cx="154800" cy="25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7600" cy="81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8720" y="720"/>
                                          <a:ext cx="538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3960" y="4320"/>
                                          <a:ext cx="1152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56200" y="0"/>
                                          <a:ext cx="979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6200" y="5040"/>
                                          <a:ext cx="417960" cy="997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6880" y="112320"/>
                                          <a:ext cx="154800" cy="25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28960" y="133920"/>
                                          <a:ext cx="59760" cy="30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13480" y="139680"/>
                                          <a:ext cx="6552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31480" y="167760"/>
                                          <a:ext cx="59760" cy="524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24280" y="169560"/>
                                          <a:ext cx="57240" cy="515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7280" y="122040"/>
                                          <a:ext cx="3816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34000" y="674280"/>
                                          <a:ext cx="4392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7120" y="643320"/>
                                          <a:ext cx="190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6200" y="656640"/>
                                          <a:ext cx="7128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2880" y="674280"/>
                                          <a:ext cx="79920" cy="25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5680" y="692640"/>
                                          <a:ext cx="5724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30600" y="631080"/>
                                          <a:ext cx="54720" cy="15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5320" y="631080"/>
                                          <a:ext cx="100800" cy="522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8280" y="684000"/>
                                          <a:ext cx="356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77920" y="168840"/>
                                          <a:ext cx="49680" cy="505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30320" y="198000"/>
                                          <a:ext cx="28440" cy="3549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2520" y="226800"/>
                                          <a:ext cx="34200" cy="378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31040" y="555120"/>
                                          <a:ext cx="5328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19160" y="185400"/>
                                          <a:ext cx="95400" cy="25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14920" y="210240"/>
                                          <a:ext cx="3240" cy="15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9280" y="568440"/>
                                          <a:ext cx="88200" cy="42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90360" y="555120"/>
                                          <a:ext cx="3924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84240" y="569520"/>
                                          <a:ext cx="3240" cy="615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15920" y="123120"/>
                                          <a:ext cx="4320" cy="60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33120" y="174600"/>
                                          <a:ext cx="30600" cy="4719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4760"/>
                                          <a:ext cx="971640" cy="804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18360"/>
                                            <a:ext cx="556200" cy="47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57280" y="0"/>
                                            <a:ext cx="409680" cy="99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61920" y="100800"/>
                                            <a:ext cx="9360" cy="54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925200" y="161640"/>
                                            <a:ext cx="30600" cy="46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38680" y="158760"/>
                                            <a:ext cx="727200" cy="10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34720" y="150840"/>
                                            <a:ext cx="725760" cy="9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3920" y="185400"/>
                                            <a:ext cx="16200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5200" y="185760"/>
                                            <a:ext cx="6840" cy="6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93480" y="170640"/>
                                            <a:ext cx="153720" cy="2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53680" y="146520"/>
                                            <a:ext cx="13464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49720" y="164160"/>
                                            <a:ext cx="180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9400" y="146520"/>
                                            <a:ext cx="684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02720" y="137160"/>
                                            <a:ext cx="124920" cy="1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29800" y="128880"/>
                                            <a:ext cx="3240" cy="8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34120" y="115560"/>
                                            <a:ext cx="111600" cy="1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49320" y="114120"/>
                                            <a:ext cx="1404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3040" y="16200"/>
                                            <a:ext cx="386640" cy="9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3520" y="619560"/>
                                            <a:ext cx="662400" cy="18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65440" y="475560"/>
                                  <a:ext cx="197640" cy="11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9288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304200">
                                      <a:off x="5760" y="18720"/>
                                      <a:ext cx="73800" cy="5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12960" y="21960"/>
                                      <a:ext cx="73800" cy="5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27000" y="32040"/>
                                      <a:ext cx="4824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3840" y="34920"/>
                                      <a:ext cx="3312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7800" y="39960"/>
                                      <a:ext cx="2412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440" y="0"/>
                                    <a:ext cx="88200" cy="89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304200">
                                      <a:off x="5760" y="17640"/>
                                      <a:ext cx="6984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11880" y="20880"/>
                                      <a:ext cx="6984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25560" y="29880"/>
                                      <a:ext cx="4572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0960" y="33480"/>
                                      <a:ext cx="31680" cy="23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6000" y="37800"/>
                                      <a:ext cx="2304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2760" y="536040"/>
                                  <a:ext cx="231120" cy="13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7080" y="0"/>
                                    <a:ext cx="104040" cy="103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304200">
                                      <a:off x="8280" y="19080"/>
                                      <a:ext cx="7920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16560" y="22320"/>
                                      <a:ext cx="7920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0240" y="34200"/>
                                      <a:ext cx="5220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7800" y="37800"/>
                                      <a:ext cx="3636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42840" y="42120"/>
                                      <a:ext cx="2592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40"/>
                                    <a:ext cx="106560" cy="106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304200">
                                      <a:off x="8640" y="19440"/>
                                      <a:ext cx="8064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16920" y="23400"/>
                                      <a:ext cx="8064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1320" y="33840"/>
                                      <a:ext cx="5328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38520" y="40680"/>
                                      <a:ext cx="3672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04200">
                                      <a:off x="44280" y="45000"/>
                                      <a:ext cx="2664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12000" y="520560"/>
                                  <a:ext cx="141480" cy="40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4920"/>
                                    <a:ext cx="2736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000" y="9000"/>
                                    <a:ext cx="24840" cy="4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760" y="249480"/>
                                  <a:ext cx="349200" cy="31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800" cy="153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4840" y="126360"/>
                                      <a:ext cx="33480" cy="26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0880" y="0"/>
                                        <a:ext cx="1260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576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68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1332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5" h="155">
                                            <a:moveTo>
                                              <a:pt x="72" y="9"/>
                                            </a:moveTo>
                                            <a:cubicBezTo>
                                              <a:pt x="72" y="9"/>
                                              <a:pt x="81" y="10"/>
                                              <a:pt x="72" y="12"/>
                                            </a:cubicBezTo>
                                            <a:cubicBezTo>
                                              <a:pt x="63" y="14"/>
                                              <a:pt x="31" y="0"/>
                                              <a:pt x="20" y="21"/>
                                            </a:cubicBezTo>
                                            <a:cubicBezTo>
                                              <a:pt x="9" y="42"/>
                                              <a:pt x="0" y="119"/>
                                              <a:pt x="8" y="137"/>
                                            </a:cubicBezTo>
                                            <a:cubicBezTo>
                                              <a:pt x="16" y="155"/>
                                              <a:pt x="57" y="141"/>
                                              <a:pt x="68" y="130"/>
                                            </a:cubicBezTo>
                                            <a:cubicBezTo>
                                              <a:pt x="79" y="119"/>
                                              <a:pt x="85" y="80"/>
                                              <a:pt x="75" y="69"/>
                                            </a:cubicBezTo>
                                            <a:cubicBezTo>
                                              <a:pt x="65" y="58"/>
                                              <a:pt x="23" y="67"/>
                                              <a:pt x="9" y="6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960" y="0"/>
                                      <a:ext cx="45720" cy="2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040" y="4680"/>
                                        <a:ext cx="108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9" h="132">
                                            <a:moveTo>
                                              <a:pt x="0" y="30"/>
                                            </a:moveTo>
                                            <a:cubicBezTo>
                                              <a:pt x="3" y="18"/>
                                              <a:pt x="6" y="6"/>
                                              <a:pt x="15" y="3"/>
                                            </a:cubicBezTo>
                                            <a:cubicBezTo>
                                              <a:pt x="24" y="0"/>
                                              <a:pt x="51" y="2"/>
                                              <a:pt x="57" y="9"/>
                                            </a:cubicBezTo>
                                            <a:cubicBezTo>
                                              <a:pt x="63" y="16"/>
                                              <a:pt x="62" y="27"/>
                                              <a:pt x="54" y="45"/>
                                            </a:cubicBezTo>
                                            <a:cubicBezTo>
                                              <a:pt x="46" y="63"/>
                                              <a:pt x="4" y="109"/>
                                              <a:pt x="6" y="120"/>
                                            </a:cubicBezTo>
                                            <a:cubicBezTo>
                                              <a:pt x="8" y="132"/>
                                              <a:pt x="56" y="113"/>
                                              <a:pt x="69" y="11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6480"/>
                                        <a:ext cx="0" cy="20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4320" cy="4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3120" y="0"/>
                                        <a:ext cx="1260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576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68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4840"/>
                                      <a:ext cx="100800" cy="9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680400">
                                        <a:off x="7200" y="6120"/>
                                        <a:ext cx="71280" cy="82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aeaea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55800">
                                        <a:off x="18360" y="9720"/>
                                        <a:ext cx="60480" cy="76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28440"/>
                                        <a:ext cx="6732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0" h="422">
                                            <a:moveTo>
                                              <a:pt x="27" y="191"/>
                                            </a:moveTo>
                                            <a:cubicBezTo>
                                              <a:pt x="71" y="236"/>
                                              <a:pt x="231" y="389"/>
                                              <a:pt x="291" y="422"/>
                                            </a:cubicBezTo>
                                            <a:cubicBezTo>
                                              <a:pt x="390" y="407"/>
                                              <a:pt x="414" y="383"/>
                                              <a:pt x="450" y="359"/>
                                            </a:cubicBezTo>
                                            <a:cubicBezTo>
                                              <a:pt x="429" y="317"/>
                                              <a:pt x="272" y="213"/>
                                              <a:pt x="231" y="164"/>
                                            </a:cubicBezTo>
                                            <a:cubicBezTo>
                                              <a:pt x="190" y="115"/>
                                              <a:pt x="210" y="90"/>
                                              <a:pt x="201" y="65"/>
                                            </a:cubicBezTo>
                                            <a:cubicBezTo>
                                              <a:pt x="192" y="40"/>
                                              <a:pt x="190" y="21"/>
                                              <a:pt x="177" y="11"/>
                                            </a:cubicBezTo>
                                            <a:cubicBezTo>
                                              <a:pt x="164" y="1"/>
                                              <a:pt x="143" y="0"/>
                                              <a:pt x="120" y="5"/>
                                            </a:cubicBezTo>
                                            <a:cubicBezTo>
                                              <a:pt x="97" y="10"/>
                                              <a:pt x="54" y="27"/>
                                              <a:pt x="39" y="41"/>
                                            </a:cubicBezTo>
                                            <a:cubicBezTo>
                                              <a:pt x="24" y="55"/>
                                              <a:pt x="32" y="71"/>
                                              <a:pt x="30" y="89"/>
                                            </a:cubicBezTo>
                                            <a:cubicBezTo>
                                              <a:pt x="28" y="107"/>
                                              <a:pt x="27" y="135"/>
                                              <a:pt x="27" y="152"/>
                                            </a:cubicBezTo>
                                            <a:cubicBezTo>
                                              <a:pt x="27" y="169"/>
                                              <a:pt x="0" y="143"/>
                                              <a:pt x="27" y="19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760" y="66600"/>
                                    <a:ext cx="343440" cy="24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600" y="123840"/>
                                      <a:ext cx="21276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90">
                                            <a:moveTo>
                                              <a:pt x="2" y="90"/>
                                            </a:moveTo>
                                            <a:cubicBezTo>
                                              <a:pt x="1" y="57"/>
                                              <a:pt x="0" y="24"/>
                                              <a:pt x="24" y="19"/>
                                            </a:cubicBezTo>
                                            <a:cubicBezTo>
                                              <a:pt x="48" y="14"/>
                                              <a:pt x="117" y="63"/>
                                              <a:pt x="144" y="60"/>
                                            </a:cubicBezTo>
                                            <a:cubicBezTo>
                                              <a:pt x="171" y="57"/>
                                              <a:pt x="179" y="10"/>
                                              <a:pt x="186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240" y="26640"/>
                                        <a:ext cx="291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90">
                                            <a:moveTo>
                                              <a:pt x="2" y="90"/>
                                            </a:moveTo>
                                            <a:cubicBezTo>
                                              <a:pt x="1" y="57"/>
                                              <a:pt x="0" y="24"/>
                                              <a:pt x="24" y="19"/>
                                            </a:cubicBezTo>
                                            <a:cubicBezTo>
                                              <a:pt x="48" y="14"/>
                                              <a:pt x="117" y="63"/>
                                              <a:pt x="144" y="60"/>
                                            </a:cubicBezTo>
                                            <a:cubicBezTo>
                                              <a:pt x="171" y="57"/>
                                              <a:pt x="179" y="10"/>
                                              <a:pt x="186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160" y="48240"/>
                                        <a:ext cx="291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90">
                                            <a:moveTo>
                                              <a:pt x="2" y="90"/>
                                            </a:moveTo>
                                            <a:cubicBezTo>
                                              <a:pt x="1" y="57"/>
                                              <a:pt x="0" y="24"/>
                                              <a:pt x="24" y="19"/>
                                            </a:cubicBezTo>
                                            <a:cubicBezTo>
                                              <a:pt x="48" y="14"/>
                                              <a:pt x="117" y="63"/>
                                              <a:pt x="144" y="60"/>
                                            </a:cubicBezTo>
                                            <a:cubicBezTo>
                                              <a:pt x="171" y="57"/>
                                              <a:pt x="179" y="10"/>
                                              <a:pt x="186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960" y="227520"/>
                                      <a:ext cx="30960" cy="17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29880" cy="6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16560"/>
                                        <a:ext cx="5760" cy="1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240" y="11520"/>
                                        <a:ext cx="5760" cy="1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560" y="9360"/>
                                        <a:ext cx="5760" cy="1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2800" y="0"/>
                                      <a:ext cx="24120" cy="151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905400">
                                        <a:off x="2160" y="127800"/>
                                        <a:ext cx="1908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905400">
                                        <a:off x="5040" y="130680"/>
                                        <a:ext cx="1152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0"/>
                                        <a:ext cx="0" cy="19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120"/>
                                      <a:ext cx="100800" cy="9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680400">
                                        <a:off x="7200" y="6120"/>
                                        <a:ext cx="71280" cy="82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aeaea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55800">
                                        <a:off x="18360" y="9720"/>
                                        <a:ext cx="60480" cy="76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28800"/>
                                        <a:ext cx="6732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0" h="422">
                                            <a:moveTo>
                                              <a:pt x="27" y="191"/>
                                            </a:moveTo>
                                            <a:cubicBezTo>
                                              <a:pt x="71" y="236"/>
                                              <a:pt x="231" y="389"/>
                                              <a:pt x="291" y="422"/>
                                            </a:cubicBezTo>
                                            <a:cubicBezTo>
                                              <a:pt x="390" y="407"/>
                                              <a:pt x="414" y="383"/>
                                              <a:pt x="450" y="359"/>
                                            </a:cubicBezTo>
                                            <a:cubicBezTo>
                                              <a:pt x="429" y="317"/>
                                              <a:pt x="272" y="213"/>
                                              <a:pt x="231" y="164"/>
                                            </a:cubicBezTo>
                                            <a:cubicBezTo>
                                              <a:pt x="190" y="115"/>
                                              <a:pt x="210" y="90"/>
                                              <a:pt x="201" y="65"/>
                                            </a:cubicBezTo>
                                            <a:cubicBezTo>
                                              <a:pt x="192" y="40"/>
                                              <a:pt x="190" y="21"/>
                                              <a:pt x="177" y="11"/>
                                            </a:cubicBezTo>
                                            <a:cubicBezTo>
                                              <a:pt x="164" y="1"/>
                                              <a:pt x="143" y="0"/>
                                              <a:pt x="120" y="5"/>
                                            </a:cubicBezTo>
                                            <a:cubicBezTo>
                                              <a:pt x="97" y="10"/>
                                              <a:pt x="54" y="27"/>
                                              <a:pt x="39" y="41"/>
                                            </a:cubicBezTo>
                                            <a:cubicBezTo>
                                              <a:pt x="24" y="55"/>
                                              <a:pt x="32" y="71"/>
                                              <a:pt x="30" y="89"/>
                                            </a:cubicBezTo>
                                            <a:cubicBezTo>
                                              <a:pt x="28" y="107"/>
                                              <a:pt x="27" y="135"/>
                                              <a:pt x="27" y="152"/>
                                            </a:cubicBezTo>
                                            <a:cubicBezTo>
                                              <a:pt x="27" y="169"/>
                                              <a:pt x="0" y="143"/>
                                              <a:pt x="27" y="19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4720" y="10440"/>
                                      <a:ext cx="108720" cy="10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680400">
                                        <a:off x="7560" y="17280"/>
                                        <a:ext cx="73800" cy="85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aeaea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55800">
                                        <a:off x="20160" y="21960"/>
                                        <a:ext cx="62280" cy="799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740800">
                                        <a:off x="31680" y="7200"/>
                                        <a:ext cx="69120" cy="6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0" h="422">
                                            <a:moveTo>
                                              <a:pt x="27" y="191"/>
                                            </a:moveTo>
                                            <a:cubicBezTo>
                                              <a:pt x="71" y="236"/>
                                              <a:pt x="231" y="389"/>
                                              <a:pt x="291" y="422"/>
                                            </a:cubicBezTo>
                                            <a:cubicBezTo>
                                              <a:pt x="390" y="407"/>
                                              <a:pt x="414" y="383"/>
                                              <a:pt x="450" y="359"/>
                                            </a:cubicBezTo>
                                            <a:cubicBezTo>
                                              <a:pt x="429" y="317"/>
                                              <a:pt x="272" y="213"/>
                                              <a:pt x="231" y="164"/>
                                            </a:cubicBezTo>
                                            <a:cubicBezTo>
                                              <a:pt x="190" y="115"/>
                                              <a:pt x="210" y="90"/>
                                              <a:pt x="201" y="65"/>
                                            </a:cubicBezTo>
                                            <a:cubicBezTo>
                                              <a:pt x="192" y="40"/>
                                              <a:pt x="190" y="21"/>
                                              <a:pt x="177" y="11"/>
                                            </a:cubicBezTo>
                                            <a:cubicBezTo>
                                              <a:pt x="164" y="1"/>
                                              <a:pt x="143" y="0"/>
                                              <a:pt x="120" y="5"/>
                                            </a:cubicBezTo>
                                            <a:cubicBezTo>
                                              <a:pt x="97" y="10"/>
                                              <a:pt x="54" y="27"/>
                                              <a:pt x="39" y="41"/>
                                            </a:cubicBezTo>
                                            <a:cubicBezTo>
                                              <a:pt x="24" y="55"/>
                                              <a:pt x="32" y="71"/>
                                              <a:pt x="30" y="89"/>
                                            </a:cubicBezTo>
                                            <a:cubicBezTo>
                                              <a:pt x="28" y="107"/>
                                              <a:pt x="27" y="135"/>
                                              <a:pt x="27" y="152"/>
                                            </a:cubicBezTo>
                                            <a:cubicBezTo>
                                              <a:pt x="27" y="169"/>
                                              <a:pt x="0" y="143"/>
                                              <a:pt x="27" y="19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60440" y="563760"/>
                                  <a:ext cx="66924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00" y="5760"/>
                                    <a:ext cx="664920" cy="178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69240" cy="18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1pt;margin-top:3.45pt;width:112.15pt;height:80pt" coordorigin="1202,69" coordsize="2243,1600">
                      <v:group id="shape_0" style="position:absolute;left:1202;top:69;width:2243;height:1600">
                        <v:group id="shape_0" style="position:absolute;left:1202;top:153;width:741;height:1516">
                          <v:line id="shape_0" from="1598,605" to="1675,671" stroked="t" o:allowincell="t" style="position:absolute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1202;top:153;width:741;height:1516">
                            <v:line id="shape_0" from="1655,1340" to="1723,1346" stroked="t" o:allowincell="t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202;top:153;width:741;height:1516">
                              <v:line id="shape_0" from="1818,1635" to="1943,1660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93,546" to="1942,1633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92,606" to="1647,1343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51,1347" to="1736,1462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77,669" to="1736,1463" stroked="t" o:allowincell="t" style="position:absolute;flip:x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43,1471" to="1807,1669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45,580" to="1817,1652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202;top:153;width:690;height:1318">
                                <v:line id="shape_0" from="1303,1016" to="1322,1030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363,1114" to="1388,1120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421,1189" to="1463,1210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512,1310" to="1552,1322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604,1428" to="1644,1470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202;top:153;width:690;height:1318">
                                  <v:line id="shape_0" from="1476,381" to="1493,393" stroked="t" o:allowincell="t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0,353" to="1478,415" stroked="t" o:allowincell="t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1,298" to="1420,317" stroked="t" o:allowincell="t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202;top:153;width:690;height:1318">
                                    <v:group id="shape_0" style="position:absolute;left:1388;top:370;width:123;height:938">
                                      <v:line id="shape_0" from="1389,372" to="1469,1258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31,398" to="1511,1308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88,370" to="1428,401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69,1255" to="1509,1304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1202;top:225;width:102;height:796">
                                      <v:line id="shape_0" from="1203,226" to="1269,977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38,249" to="1304,1020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02,225" to="1235,251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69,975" to="1302,1016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1256;top:270;width:106;height:846">
                                      <v:line id="shape_0" from="1257,271" to="1326,1070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93,295" to="1362,1116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56,270" to="1291,297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26,1068" to="1361,1112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1316;top:321;width:106;height:869">
                                      <v:line id="shape_0" from="1317,322" to="1386,1143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53,347" to="1422,1190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16,321" to="1351,349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86,1141" to="1421,1186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1469;top:430;width:134;height:1002">
                                      <v:line id="shape_0" from="1470,432" to="1557,1378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16,460" to="1603,1432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69,430" to="1513,463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57,1375" to="1601,1428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1515,417" to="1562,461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66,420" to="1643,1471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8,375" to="1512,428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31,354" to="1469,398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86,321" to="1420,366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55,298" to="1389,343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16,272" to="1350,317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93,302" to="1395,348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5,259" to="1348,271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91,259" to="1323,293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55,227" to="1289,269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25,259" to="1326,303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35,214" to="1264,246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67,195" to="1405,214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94,206" to="1432,225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03,186" to="1230,222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35,153" to="1431,185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69,231" to="1281,231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65,236" to="1273,240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70,326" to="1628,351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13,347" to="1662,374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33,154" to="1845,365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48,364" to="1875,454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80,456" to="1890,543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49,550" to="1892,573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66,417" to="1685,494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86,496" to="1745,573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97,37" path="m0,0c22,0,44,1,60,7c76,13,95,30,97,37e" stroked="t" o:allowincell="t" style="position:absolute;left:1406;top:195;width:23;height:8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99,84" path="m0,2c16,1,33,0,60,2c87,4,143,8,165,17c187,26,199,43,195,54c191,65,158,79,143,84e" stroked="t" o:allowincell="t" style="position:absolute;left:1630;top:326;width:48;height:20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line id="shape_0" from="1476,340" to="1623,374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45,38" path="m0,0c33,7,66,14,90,15c114,16,141,4,143,8c145,12,111,33,105,38e" stroked="t" o:allowincell="t" style="position:absolute;left:1622;top:339;width:35;height:8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</v:group>
                          </v:group>
                        </v:group>
                        <v:group id="shape_0" style="position:absolute;left:1513;top:69;width:1932;height:1289">
                          <v:line id="shape_0" from="3034,335" to="3038,339" stroked="t" o:allowincell="t" style="position:absolute;flip:x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1513;top:69;width:1932;height:1289">
                            <v:line id="shape_0" from="3047,235" to="3290,275" stroked="t" o:allowincell="t" style="position:absolute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513;top:69;width:1932;height:1289">
                              <v:line id="shape_0" from="2535,70" to="3382,262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70,76" to="2387,112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9,69" to="2542,75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9,77" to="3046,233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20,246" to="3263,286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91,280" to="3384,327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67,289" to="3369,338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95,333" to="3388,1158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4,336" to="3373,1146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83,261" to="3442,310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99,1131" to="3367,1158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26,1082" to="2955,1099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56,1103" to="3067,1130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77,1131" to="3202,1171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07,1160" to="3296,1170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79,1063" to="3064,1086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5,1063" to="3223,1144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27,1146" to="3282,1148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68,335" to="3445,1130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36,381" to="3180,939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18,426" to="3271,1020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37,943" to="3220,977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8,361" to="3267,401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69,400" to="3273,423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71,964" to="3209,1030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73,943" to="3134,960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3,966" to="3067,1062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3,263" to="3119,357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83,344" to="3030,1086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513;top:92;width:1529;height:1266">
                                <v:line id="shape_0" from="1513,121" to="2388,195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391,92" to="3035,248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028,251" to="3042,336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970,347" to="3017,1082" stroked="t" o:allowincell="t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889,342" to="3033,502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883,330" to="3025,481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866,384" to="2120,420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120,385" to="2130,395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133,361" to="2374,395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385,323" to="2596,350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379,351" to="2381,359" stroked="t" o:allowincell="t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599,323" to="2609,329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620,308" to="2816,333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820,295" to="2824,307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827,274" to="3002,295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008,272" to="3029,325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400,118" to="3008,269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928,1068" to="2970,1358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  <v:group id="shape_0" style="position:absolute;left:2575;top:845;width:292;height:131">
                        <v:group id="shape_0" style="position:absolute;left:2575;top:886;width:127;height:90">
                          <v:oval id="shape_0" fillcolor="lime" stroked="t" o:allowincell="t" style="position:absolute;left:2574;top:886;width:115;height:83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lime" stroked="t" o:allowincell="t" style="position:absolute;left:2585;top:891;width:115;height:83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lime" stroked="t" o:allowincell="t" style="position:absolute;left:2607;top:907;width:75;height:54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lime" stroked="t" o:allowincell="t" style="position:absolute;left:2618;top:912;width:51;height:37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black" stroked="t" o:allowincell="t" style="position:absolute;left:2625;top:920;width:37;height:24;mso-wrap-style:none;v-text-anchor:middle;rotation:305">
                            <v:fill o:detectmouseclick="t" type="solid" color2="white"/>
                            <v:stroke color="#333333" weight="3240" joinstyle="miter" endcap="flat"/>
                            <w10:wrap type="none"/>
                          </v:oval>
                        </v:group>
                        <v:group id="shape_0" style="position:absolute;left:2747;top:845;width:120;height:85">
                          <v:oval id="shape_0" fillcolor="lime" stroked="t" o:allowincell="t" style="position:absolute;left:2746;top:845;width:109;height:79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lime" stroked="t" o:allowincell="t" style="position:absolute;left:2756;top:850;width:109;height:79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lime" stroked="t" o:allowincell="t" style="position:absolute;left:2777;top:865;width:71;height:52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lime" stroked="t" o:allowincell="t" style="position:absolute;left:2786;top:870;width:49;height:35;mso-wrap-style:none;v-text-anchor:middle;rotation:305">
                            <v:fill o:detectmouseclick="t" type="solid" color2="fuchsia"/>
                            <v:stroke color="#333333" weight="3240" joinstyle="miter" endcap="flat"/>
                            <w10:wrap type="none"/>
                          </v:oval>
                          <v:oval id="shape_0" fillcolor="black" stroked="t" o:allowincell="t" style="position:absolute;left:2794;top:877;width:35;height:23;mso-wrap-style:none;v-text-anchor:middle;rotation:305">
                            <v:fill o:detectmouseclick="t" type="solid" color2="white"/>
                            <v:stroke color="#333333" weight="3240" joinstyle="miter" endcap="flat"/>
                            <w10:wrap type="none"/>
                          </v:oval>
                        </v:group>
                      </v:group>
                      <v:group id="shape_0" style="position:absolute;left:2118;top:943;width:337;height:154">
                        <v:group id="shape_0" style="position:absolute;left:2317;top:943;width:138;height:102">
                          <v:oval id="shape_0" fillcolor="red" stroked="t" o:allowincell="t" style="position:absolute;left:2317;top:943;width:124;height:96;mso-wrap-style:none;v-text-anchor:middle;rotation:305">
                            <v:fill o:detectmouseclick="t" type="solid" color2="aqua"/>
                            <v:stroke color="#333333" weight="3240" joinstyle="miter" endcap="flat"/>
                            <w10:wrap type="none"/>
                          </v:oval>
                          <v:oval id="shape_0" fillcolor="red" stroked="t" o:allowincell="t" style="position:absolute;left:2330;top:948;width:124;height:96;mso-wrap-style:none;v-text-anchor:middle;rotation:305">
                            <v:fill o:detectmouseclick="t" type="solid" color2="aqua"/>
                            <v:stroke color="#333333" weight="3240" joinstyle="miter" endcap="flat"/>
                            <w10:wrap type="none"/>
                          </v:oval>
                          <v:oval id="shape_0" fillcolor="red" stroked="t" o:allowincell="t" style="position:absolute;left:2352;top:967;width:81;height:62;mso-wrap-style:none;v-text-anchor:middle;rotation:305">
                            <v:fill o:detectmouseclick="t" type="solid" color2="aqua"/>
                            <v:stroke color="#333333" weight="3240" joinstyle="miter" endcap="flat"/>
                            <w10:wrap type="none"/>
                          </v:oval>
                          <v:oval id="shape_0" fillcolor="red" stroked="t" o:allowincell="t" style="position:absolute;left:2363;top:972;width:56;height:43;mso-wrap-style:none;v-text-anchor:middle;rotation:305">
                            <v:fill o:detectmouseclick="t" type="solid" color2="aqua"/>
                            <v:stroke color="#333333" weight="3240" joinstyle="miter" endcap="flat"/>
                            <w10:wrap type="none"/>
                          </v:oval>
                          <v:oval id="shape_0" fillcolor="black" stroked="t" o:allowincell="t" style="position:absolute;left:2372;top:979;width:40;height:28;mso-wrap-style:none;v-text-anchor:middle;rotation:305">
                            <v:fill o:detectmouseclick="t" type="solid" color2="white"/>
                            <v:stroke color="#333333" weight="3240" joinstyle="miter" endcap="flat"/>
                            <w10:wrap type="none"/>
                          </v:oval>
                        </v:group>
                        <v:group id="shape_0" style="position:absolute;left:2118;top:991;width:140;height:106">
                          <v:oval id="shape_0" fillcolor="#969696" stroked="t" o:allowincell="t" style="position:absolute;left:2117;top:991;width:126;height:99;mso-wrap-style:none;v-text-anchor:middle;rotation:305">
                            <v:fill o:detectmouseclick="t" type="solid" color2="#696969"/>
                            <v:stroke color="#333333" weight="3240" joinstyle="miter" endcap="flat"/>
                            <w10:wrap type="none"/>
                          </v:oval>
                          <v:oval id="shape_0" fillcolor="#969696" stroked="t" o:allowincell="t" style="position:absolute;left:2130;top:997;width:126;height:99;mso-wrap-style:none;v-text-anchor:middle;rotation:305">
                            <v:fill o:detectmouseclick="t" type="solid" color2="#696969"/>
                            <v:stroke color="#333333" weight="3240" joinstyle="miter" endcap="flat"/>
                            <w10:wrap type="none"/>
                          </v:oval>
                          <v:oval id="shape_0" fillcolor="#969696" stroked="t" o:allowincell="t" style="position:absolute;left:2154;top:1014;width:83;height:65;mso-wrap-style:none;v-text-anchor:middle;rotation:305">
                            <v:fill o:detectmouseclick="t" type="solid" color2="#696969"/>
                            <v:stroke color="#333333" weight="3240" joinstyle="miter" endcap="flat"/>
                            <w10:wrap type="none"/>
                          </v:oval>
                          <v:oval id="shape_0" fillcolor="#969696" stroked="t" o:allowincell="t" style="position:absolute;left:2165;top:1025;width:57;height:44;mso-wrap-style:none;v-text-anchor:middle;rotation:305">
                            <v:fill o:detectmouseclick="t" type="solid" color2="#696969"/>
                            <v:stroke color="#333333" weight="3240" joinstyle="miter" endcap="flat"/>
                            <w10:wrap type="none"/>
                          </v:oval>
                          <v:oval id="shape_0" fillcolor="black" stroked="t" o:allowincell="t" style="position:absolute;left:2174;top:1031;width:41;height:29;mso-wrap-style:none;v-text-anchor:middle;rotation:305">
                            <v:fill o:detectmouseclick="t" type="solid" color2="white"/>
                            <v:stroke color="#333333" weight="3240" joinstyle="miter" endcap="flat"/>
                            <w10:wrap type="none"/>
                          </v:oval>
                        </v:group>
                      </v:group>
                      <v:group id="shape_0" style="position:absolute;left:2166;top:889;width:222;height:63">
                        <v:line id="shape_0" from="2166,944" to="2208,952" stroked="t" o:allowincell="t" style="position:absolute;flip: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2370,889" to="2370,927" stroked="t" o:allowincell="t" style="position:absolute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2350,903" to="2388,909" stroked="t" o:allowincell="t" style="position:absolute;flip: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56;top:462;width:526;height:491">
                        <v:group id="shape_0" style="position:absolute;left:2456;top:462;width:147;height:241">
                          <v:group id="shape_0" style="position:absolute;left:2483;top:661;width:52;height:42">
                            <v:group id="shape_0" style="position:absolute;left:2516;top:661;width:19;height:33">
                              <v:line id="shape_0" from="2516,664" to="2524,690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25,661" to="2535,694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coordsize="85,155" path="m72,9c72,9,81,10,72,12c63,14,31,0,20,21c9,42,0,119,8,137c16,155,57,141,68,130c79,119,85,80,75,69c65,58,23,67,9,66e" stroked="t" o:allowincell="t" style="position:absolute;left:2483;top:665;width:20;height:37;mso-wrap-style:none;v-text-anchor:middle">
                              <v:fill o:detectmouseclick="t" on="false"/>
                              <v:stroke color="#333333" weight="3240" joinstyle="round" endcap="flat"/>
                              <w10:wrap type="none"/>
                            </v:shape>
                          </v:group>
                          <v:group id="shape_0" style="position:absolute;left:2479;top:462;width:72;height:42">
                            <v:shape id="shape_0" coordsize="69,132" path="m0,30c3,18,6,6,15,3c24,0,51,2,57,9c63,16,62,27,54,45c46,63,4,109,6,120c8,132,56,113,69,111e" stroked="t" o:allowincell="t" style="position:absolute;left:2501;top:469;width:16;height:32;mso-wrap-style:none;v-text-anchor:middle">
                              <v:fill o:detectmouseclick="t" on="false"/>
                              <v:stroke color="#333333" weight="3240" joinstyle="round" endcap="flat"/>
                              <w10:wrap type="none"/>
                            </v:shape>
                            <v:line id="shape_0" from="2488,472" to="2488,504" stroked="t" o:allowincell="t" style="position:absolute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2479,474" to="2485,480" stroked="t" o:allowincell="t" style="position:absolute;flip:x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31;top:462;width:19;height:33">
                              <v:line id="shape_0" from="2531,465" to="2539,491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40,462" to="2550,495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456;top:511;width:147;height:136">
                            <v:oval id="shape_0" fillcolor="#eaeaea" stroked="t" o:allowincell="t" style="position:absolute;left:2455;top:510;width:111;height:129;mso-wrap-style:none;v-text-anchor:middle;rotation:11">
                              <v:fill o:detectmouseclick="t" type="solid" color2="#151515"/>
                              <v:stroke color="#333333" weight="3240" joinstyle="miter" endcap="flat"/>
                              <w10:wrap type="none"/>
                            </v:oval>
                            <v:oval id="shape_0" stroked="t" o:allowincell="t" style="position:absolute;left:2473;top:516;width:94;height:120;mso-wrap-style:none;v-text-anchor:middle;rotation:11">
                              <v:fill o:detectmouseclick="t" on="false"/>
                              <v:stroke color="#333333" weight="3240" joinstyle="miter" endcap="flat"/>
                              <w10:wrap type="none"/>
                            </v:oval>
                            <v:shape id="shape_0" coordsize="450,422" path="m27,191c71,236,231,389,291,422c390,407,414,383,450,359c429,317,272,213,231,164c190,115,210,90,201,65c192,40,190,21,177,11c164,1,143,0,120,5c97,10,54,27,39,41c24,55,32,71,30,89c28,107,27,135,27,152c27,169,0,143,27,191xe" fillcolor="black" stroked="t" o:allowincell="t" style="position:absolute;left:2497;top:546;width:105;height:100;mso-wrap-style:none;v-text-anchor:middle">
                              <v:fill o:detectmouseclick="t" type="solid" color2="white"/>
                              <v:stroke color="#333333" weight="3240" joinstyle="round" endcap="flat"/>
                              <w10:wrap type="none"/>
                            </v:shape>
                          </v:group>
                        </v:group>
                        <v:group id="shape_0" style="position:absolute;left:2465;top:567;width:517;height:386">
                          <v:group id="shape_0" style="position:absolute;left:2487;top:762;width:335;height:98">
                            <v:shape id="shape_0" coordsize="186,90" path="m2,90c1,57,0,24,24,19c48,14,117,63,144,60c171,57,179,10,186,0e" stroked="t" o:allowincell="t" style="position:absolute;left:2487;top:762;width:45;height:21;mso-wrap-style:none;v-text-anchor:middle">
                              <v:fill o:detectmouseclick="t" on="false"/>
                              <v:stroke color="#333333" weight="3240" joinstyle="round" endcap="flat"/>
                              <w10:wrap type="none"/>
                            </v:shape>
                            <v:shape id="shape_0" coordsize="186,90" path="m2,90c1,57,0,24,24,19c48,14,117,63,144,60c171,57,179,10,186,0e" stroked="t" o:allowincell="t" style="position:absolute;left:2776;top:804;width:45;height:21;mso-wrap-style:none;v-text-anchor:middle">
                              <v:fill o:detectmouseclick="t" on="false"/>
                              <v:stroke color="#333333" weight="3240" joinstyle="round" endcap="flat"/>
                              <w10:wrap type="none"/>
                            </v:shape>
                            <v:shape id="shape_0" coordsize="186,90" path="m2,90c1,57,0,24,24,19c48,14,117,63,144,60c171,57,179,10,186,0e" stroked="t" o:allowincell="t" style="position:absolute;left:2618;top:838;width:45;height:21;mso-wrap-style:none;v-text-anchor:middle">
                              <v:fill o:detectmouseclick="t" on="false"/>
                              <v:stroke color="#333333" weight="3240" joinstyle="round" endcap="flat"/>
                              <w10:wrap type="none"/>
                            </v:shape>
                          </v:group>
                          <v:group id="shape_0" style="position:absolute;left:2488;top:925;width:48;height:27">
                            <v:line id="shape_0" from="2488,925" to="2534,935" stroked="t" o:allowincell="t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2489,951" to="2497,952" stroked="t" o:allowincell="t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2507,943" to="2515,945" stroked="t" o:allowincell="t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2528,940" to="2536,941" stroked="t" o:allowincell="t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71;top:567;width:30;height:236">
                            <v:oval id="shape_0" fillcolor="black" stroked="t" o:allowincell="t" style="position:absolute;left:2870;top:768;width:29;height:33;mso-wrap-style:none;v-text-anchor:middle;rotation:15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oval>
                            <v:oval id="shape_0" fillcolor="white" stroked="t" o:allowincell="t" style="position:absolute;left:2875;top:772;width:17;height:22;mso-wrap-style:none;v-text-anchor:middle;rotation:15">
                              <v:fill o:detectmouseclick="t" type="solid" color2="black"/>
                              <v:stroke color="#333333" weight="3240" joinstyle="miter" endcap="flat"/>
                              <w10:wrap type="none"/>
                            </v:oval>
                            <v:line id="shape_0" from="2898,567" to="2898,597" stroked="t" o:allowincell="t" style="position:absolute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465;top:785;width:147;height:137">
                            <v:oval id="shape_0" fillcolor="#eaeaea" stroked="t" o:allowincell="t" style="position:absolute;left:2464;top:784;width:111;height:129;mso-wrap-style:none;v-text-anchor:middle;rotation:11">
                              <v:fill o:detectmouseclick="t" type="solid" color2="#151515"/>
                              <v:stroke color="#333333" weight="3240" joinstyle="miter" endcap="flat"/>
                              <w10:wrap type="none"/>
                            </v:oval>
                            <v:oval id="shape_0" stroked="t" o:allowincell="t" style="position:absolute;left:2482;top:790;width:94;height:120;mso-wrap-style:none;v-text-anchor:middle;rotation:11">
                              <v:fill o:detectmouseclick="t" on="false"/>
                              <v:stroke color="#333333" weight="3240" joinstyle="miter" endcap="flat"/>
                              <w10:wrap type="none"/>
                            </v:oval>
                            <v:shape id="shape_0" coordsize="450,422" path="m27,191c71,236,231,389,291,422c390,407,414,383,450,359c429,317,272,213,231,164c190,115,210,90,201,65c192,40,190,21,177,11c164,1,143,0,120,5c97,10,54,27,39,41c24,55,32,71,30,89c28,107,27,135,27,152c27,169,0,143,27,191xe" fillcolor="black" stroked="t" o:allowincell="t" style="position:absolute;left:2506;top:820;width:105;height:100;mso-wrap-style:none;v-text-anchor:middle">
                              <v:fill o:detectmouseclick="t" type="solid" color2="white"/>
                              <v:stroke color="#333333" weight="3240" joinstyle="round" endcap="flat"/>
                              <w10:wrap type="none"/>
                            </v:shape>
                          </v:group>
                          <v:group id="shape_0" style="position:absolute;left:2835;top:595;width:147;height:152">
                            <v:oval id="shape_0" fillcolor="#eaeaea" stroked="t" o:allowincell="t" style="position:absolute;left:2835;top:611;width:115;height:134;mso-wrap-style:none;v-text-anchor:middle;rotation:11">
                              <v:fill o:detectmouseclick="t" type="solid" color2="#151515"/>
                              <v:stroke color="#333333" weight="3240" joinstyle="miter" endcap="flat"/>
                              <w10:wrap type="none"/>
                            </v:oval>
                            <v:oval id="shape_0" stroked="t" o:allowincell="t" style="position:absolute;left:2855;top:618;width:97;height:125;mso-wrap-style:none;v-text-anchor:middle;rotation:11">
                              <v:fill o:detectmouseclick="t" on="false"/>
                              <v:stroke color="#333333" weight="3240" joinstyle="miter" endcap="flat"/>
                              <w10:wrap type="none"/>
                            </v:oval>
                            <v:shape id="shape_0" coordsize="450,422" path="m27,191c71,236,231,389,291,422c390,407,414,383,450,359c429,317,272,213,231,164c190,115,210,90,201,65c192,40,190,21,177,11c164,1,143,0,120,5c97,10,54,27,39,41c24,55,32,71,30,89c28,107,27,135,27,152c27,169,0,143,27,191xe" fillcolor="black" stroked="t" o:allowincell="t" style="position:absolute;left:2873;top:594;width:108;height:104;flip:y;mso-wrap-style:none;v-text-anchor:middle;rotation:14">
                              <v:fill o:detectmouseclick="t" type="solid" color2="white"/>
                              <v:stroke color="#333333" weight="324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927;top:957;width:1053;height:290">
                        <v:line id="shape_0" from="1930,966" to="2976,1247" stroked="t" o:allowincell="t" style="position:absolute;flip: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1927,957" to="2980,1240" stroked="t" o:allowincell="t" style="position:absolute;flip: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348865</wp:posOffset>
                      </wp:positionH>
                      <wp:positionV relativeFrom="paragraph">
                        <wp:posOffset>503555</wp:posOffset>
                      </wp:positionV>
                      <wp:extent cx="722630" cy="836295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520" cy="836280"/>
                                <a:chOff x="0" y="0"/>
                                <a:chExt cx="722520" cy="83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4640" y="431280"/>
                                  <a:ext cx="13320" cy="158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5760" y="144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0"/>
                                    <a:ext cx="12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25">
                                        <a:moveTo>
                                          <a:pt x="72" y="125"/>
                                        </a:moveTo>
                                        <a:cubicBezTo>
                                          <a:pt x="59" y="116"/>
                                          <a:pt x="46" y="107"/>
                                          <a:pt x="35" y="95"/>
                                        </a:cubicBezTo>
                                        <a:cubicBezTo>
                                          <a:pt x="24" y="83"/>
                                          <a:pt x="0" y="65"/>
                                          <a:pt x="5" y="50"/>
                                        </a:cubicBezTo>
                                        <a:cubicBezTo>
                                          <a:pt x="10" y="35"/>
                                          <a:pt x="48" y="0"/>
                                          <a:pt x="65" y="5"/>
                                        </a:cubicBezTo>
                                        <a:cubicBezTo>
                                          <a:pt x="82" y="10"/>
                                          <a:pt x="103" y="64"/>
                                          <a:pt x="110" y="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0680" y="532800"/>
                                  <a:ext cx="28440" cy="2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680" y="9000"/>
                                    <a:ext cx="5760" cy="18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9000"/>
                                    <a:ext cx="1260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880" y="16560"/>
                                    <a:ext cx="324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560" cy="14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080" y="0"/>
                                      <a:ext cx="15120" cy="7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13320"/>
                                      <a:ext cx="720" cy="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" y="9360"/>
                                      <a:ext cx="720" cy="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480"/>
                                      <a:ext cx="720" cy="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22520" cy="83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73040" y="270360"/>
                                    <a:ext cx="331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1600" y="11520"/>
                                      <a:ext cx="1152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00" y="5760"/>
                                      <a:ext cx="4320" cy="16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560" cy="1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40" y="0"/>
                                        <a:ext cx="15120" cy="7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20" y="133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97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6920" y="181440"/>
                                    <a:ext cx="3060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9800" y="8280"/>
                                      <a:ext cx="10800" cy="9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800" y="3960"/>
                                      <a:ext cx="396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32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75">
                                          <a:moveTo>
                                            <a:pt x="0" y="75"/>
                                          </a:moveTo>
                                          <a:cubicBezTo>
                                            <a:pt x="20" y="65"/>
                                            <a:pt x="41" y="56"/>
                                            <a:pt x="60" y="52"/>
                                          </a:cubicBezTo>
                                          <a:cubicBezTo>
                                            <a:pt x="79" y="48"/>
                                            <a:pt x="103" y="61"/>
                                            <a:pt x="112" y="52"/>
                                          </a:cubicBezTo>
                                          <a:cubicBezTo>
                                            <a:pt x="121" y="43"/>
                                            <a:pt x="116" y="21"/>
                                            <a:pt x="11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2520" cy="83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40920" y="65880"/>
                                      <a:ext cx="24084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48960" y="0"/>
                                        <a:ext cx="191880" cy="78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440"/>
                                        <a:ext cx="42480" cy="69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2520" cy="836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2520" cy="83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97720" y="20160"/>
                                          <a:ext cx="321840" cy="23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240840" y="109440"/>
                                            <a:ext cx="78120" cy="127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5760"/>
                                            <a:ext cx="78120" cy="114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720" y="122760"/>
                                            <a:ext cx="238680" cy="11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96480" y="1440"/>
                                            <a:ext cx="216360" cy="87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13200" y="89640"/>
                                            <a:ext cx="900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5" h="187">
                                                <a:moveTo>
                                                  <a:pt x="85" y="0"/>
                                                </a:moveTo>
                                                <a:cubicBezTo>
                                                  <a:pt x="58" y="20"/>
                                                  <a:pt x="31" y="40"/>
                                                  <a:pt x="17" y="60"/>
                                                </a:cubicBezTo>
                                                <a:cubicBezTo>
                                                  <a:pt x="3" y="80"/>
                                                  <a:pt x="0" y="99"/>
                                                  <a:pt x="2" y="120"/>
                                                </a:cubicBezTo>
                                                <a:cubicBezTo>
                                                  <a:pt x="4" y="141"/>
                                                  <a:pt x="27" y="176"/>
                                                  <a:pt x="32" y="187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7400" y="0"/>
                                            <a:ext cx="1908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3" h="55">
                                                <a:moveTo>
                                                  <a:pt x="0" y="17"/>
                                                </a:moveTo>
                                                <a:cubicBezTo>
                                                  <a:pt x="23" y="8"/>
                                                  <a:pt x="47" y="0"/>
                                                  <a:pt x="68" y="2"/>
                                                </a:cubicBezTo>
                                                <a:cubicBezTo>
                                                  <a:pt x="89" y="4"/>
                                                  <a:pt x="111" y="23"/>
                                                  <a:pt x="128" y="32"/>
                                                </a:cubicBezTo>
                                                <a:cubicBezTo>
                                                  <a:pt x="145" y="41"/>
                                                  <a:pt x="159" y="48"/>
                                                  <a:pt x="173" y="5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2520" cy="836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22520" cy="836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24000" y="51480"/>
                                              <a:ext cx="263520" cy="1778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5840" y="87120"/>
                                                <a:ext cx="192960" cy="8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9520" y="97200"/>
                                                <a:ext cx="52200" cy="79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66600" y="2520"/>
                                                <a:ext cx="188640" cy="79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80" y="5040"/>
                                                <a:ext cx="48960" cy="69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5240" y="81360"/>
                                                <a:ext cx="8280" cy="19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9" h="171">
                                                    <a:moveTo>
                                                      <a:pt x="79" y="0"/>
                                                    </a:moveTo>
                                                    <a:cubicBezTo>
                                                      <a:pt x="46" y="21"/>
                                                      <a:pt x="14" y="43"/>
                                                      <a:pt x="7" y="71"/>
                                                    </a:cubicBezTo>
                                                    <a:cubicBezTo>
                                                      <a:pt x="0" y="99"/>
                                                      <a:pt x="18" y="135"/>
                                                      <a:pt x="36" y="171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9320" y="0"/>
                                                <a:ext cx="16560" cy="3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50" h="37">
                                                    <a:moveTo>
                                                      <a:pt x="0" y="37"/>
                                                    </a:moveTo>
                                                    <a:cubicBezTo>
                                                      <a:pt x="25" y="18"/>
                                                      <a:pt x="50" y="0"/>
                                                      <a:pt x="75" y="0"/>
                                                    </a:cubicBezTo>
                                                    <a:cubicBezTo>
                                                      <a:pt x="100" y="0"/>
                                                      <a:pt x="138" y="31"/>
                                                      <a:pt x="150" y="3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74880"/>
                                                <a:ext cx="8280" cy="10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7" h="97">
                                                    <a:moveTo>
                                                      <a:pt x="60" y="0"/>
                                                    </a:moveTo>
                                                    <a:cubicBezTo>
                                                      <a:pt x="68" y="22"/>
                                                      <a:pt x="77" y="44"/>
                                                      <a:pt x="67" y="60"/>
                                                    </a:cubicBezTo>
                                                    <a:cubicBezTo>
                                                      <a:pt x="57" y="76"/>
                                                      <a:pt x="28" y="86"/>
                                                      <a:pt x="0" y="9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80" y="86400"/>
                                                <a:ext cx="200520" cy="91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22520" cy="836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22520" cy="836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22520" cy="836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2520" cy="836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65640" y="275760"/>
                                                      <a:ext cx="57240" cy="246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710640" y="524520"/>
                                                      <a:ext cx="12240" cy="1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558000" y="455760"/>
                                                      <a:ext cx="148680" cy="80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334800" y="457920"/>
                                                      <a:ext cx="224640" cy="36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314280" y="819720"/>
                                                      <a:ext cx="18360" cy="15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280800" y="833760"/>
                                                      <a:ext cx="26640" cy="2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232560" y="817200"/>
                                                      <a:ext cx="47520" cy="158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6480" y="626040"/>
                                                      <a:ext cx="224640" cy="191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570960"/>
                                                      <a:ext cx="7560" cy="5508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74" h="499">
                                                          <a:moveTo>
                                                            <a:pt x="15" y="499"/>
                                                          </a:moveTo>
                                                          <a:cubicBezTo>
                                                            <a:pt x="44" y="448"/>
                                                            <a:pt x="74" y="397"/>
                                                            <a:pt x="72" y="314"/>
                                                          </a:cubicBezTo>
                                                          <a:cubicBezTo>
                                                            <a:pt x="70" y="231"/>
                                                            <a:pt x="12" y="52"/>
                                                            <a:pt x="0" y="0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2600" y="10800"/>
                                                      <a:ext cx="358200" cy="555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370800" y="1440"/>
                                                      <a:ext cx="33120" cy="7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299" h="71">
                                                          <a:moveTo>
                                                            <a:pt x="299" y="71"/>
                                                          </a:moveTo>
                                                          <a:cubicBezTo>
                                                            <a:pt x="260" y="48"/>
                                                            <a:pt x="221" y="26"/>
                                                            <a:pt x="171" y="14"/>
                                                          </a:cubicBezTo>
                                                          <a:cubicBezTo>
                                                            <a:pt x="121" y="2"/>
                                                            <a:pt x="28" y="2"/>
                                                            <a:pt x="0" y="0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05720" y="0"/>
                                                      <a:ext cx="242640" cy="94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46920" y="93240"/>
                                                      <a:ext cx="34920" cy="43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81840" y="144000"/>
                                                      <a:ext cx="20160" cy="50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688320" y="195120"/>
                                                      <a:ext cx="12600" cy="4140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19" h="371">
                                                          <a:moveTo>
                                                            <a:pt x="5" y="0"/>
                                                          </a:moveTo>
                                                          <a:cubicBezTo>
                                                            <a:pt x="2" y="26"/>
                                                            <a:pt x="0" y="52"/>
                                                            <a:pt x="19" y="114"/>
                                                          </a:cubicBezTo>
                                                          <a:cubicBezTo>
                                                            <a:pt x="38" y="176"/>
                                                            <a:pt x="78" y="273"/>
                                                            <a:pt x="119" y="371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665640" y="237600"/>
                                                      <a:ext cx="22320" cy="39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558000" y="277560"/>
                                                    <a:ext cx="106200" cy="182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91600" y="189720"/>
                                                  <a:ext cx="375840" cy="618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69240" y="138960"/>
                                                  <a:ext cx="12600" cy="500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9" h="456">
                                                      <a:moveTo>
                                                        <a:pt x="119" y="456"/>
                                                      </a:moveTo>
                                                      <a:cubicBezTo>
                                                        <a:pt x="78" y="373"/>
                                                        <a:pt x="38" y="290"/>
                                                        <a:pt x="19" y="214"/>
                                                      </a:cubicBezTo>
                                                      <a:cubicBezTo>
                                                        <a:pt x="0" y="138"/>
                                                        <a:pt x="7" y="36"/>
                                                        <a:pt x="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26800" y="795600"/>
                                                  <a:ext cx="72360" cy="28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656" h="254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102" y="87"/>
                                                        <a:pt x="205" y="174"/>
                                                        <a:pt x="271" y="214"/>
                                                      </a:cubicBezTo>
                                                      <a:cubicBezTo>
                                                        <a:pt x="337" y="254"/>
                                                        <a:pt x="335" y="251"/>
                                                        <a:pt x="399" y="242"/>
                                                      </a:cubicBezTo>
                                                      <a:cubicBezTo>
                                                        <a:pt x="463" y="233"/>
                                                        <a:pt x="559" y="195"/>
                                                        <a:pt x="656" y="15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480" y="147960"/>
                                                <a:ext cx="530280" cy="6235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288720" y="720"/>
                                                  <a:ext cx="241200" cy="113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84120" y="114840"/>
                                                  <a:ext cx="146160" cy="235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55520" y="0"/>
                                                  <a:ext cx="132840" cy="210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5800" y="210240"/>
                                                  <a:ext cx="9000" cy="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85200" y="351000"/>
                                                  <a:ext cx="3960" cy="1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26880" y="361800"/>
                                                  <a:ext cx="62280" cy="99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37240" y="516240"/>
                                                  <a:ext cx="56520" cy="9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" y="460440"/>
                                                  <a:ext cx="200160" cy="160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88200" y="210960"/>
                                                  <a:ext cx="57240" cy="88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800" y="346680"/>
                                                  <a:ext cx="56520" cy="90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437040"/>
                                                  <a:ext cx="324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3" h="202">
                                                      <a:moveTo>
                                                        <a:pt x="15" y="0"/>
                                                      </a:moveTo>
                                                      <a:cubicBezTo>
                                                        <a:pt x="24" y="28"/>
                                                        <a:pt x="33" y="56"/>
                                                        <a:pt x="30" y="90"/>
                                                      </a:cubicBezTo>
                                                      <a:cubicBezTo>
                                                        <a:pt x="27" y="124"/>
                                                        <a:pt x="13" y="163"/>
                                                        <a:pt x="0" y="20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06280" y="611640"/>
                                                  <a:ext cx="30960" cy="12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85" h="111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33" y="18"/>
                                                        <a:pt x="66" y="36"/>
                                                        <a:pt x="97" y="53"/>
                                                      </a:cubicBezTo>
                                                      <a:cubicBezTo>
                                                        <a:pt x="128" y="70"/>
                                                        <a:pt x="156" y="99"/>
                                                        <a:pt x="187" y="105"/>
                                                      </a:cubicBezTo>
                                                      <a:cubicBezTo>
                                                        <a:pt x="218" y="111"/>
                                                        <a:pt x="251" y="100"/>
                                                        <a:pt x="285" y="9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0040" y="440640"/>
                                                <a:ext cx="291960" cy="252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2280" y="43200"/>
                                                  <a:ext cx="80640" cy="103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280" y="0"/>
                                                    <a:ext cx="72360" cy="831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rot="1384200">
                                                      <a:off x="16200" y="12240"/>
                                                      <a:ext cx="39960" cy="583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rot="1384200">
                                                      <a:off x="11520" y="6480"/>
                                                      <a:ext cx="48960" cy="698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77040"/>
                                                    <a:ext cx="28080" cy="266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8280" y="0"/>
                                                      <a:ext cx="6480" cy="201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360"/>
                                                      <a:ext cx="14040" cy="12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4680" y="10080"/>
                                                      <a:ext cx="3960" cy="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1520" y="12600"/>
                                                      <a:ext cx="16560" cy="140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4320" y="1800"/>
                                                        <a:ext cx="5040" cy="8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6560" cy="14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2600" y="5040"/>
                                                          <a:ext cx="3960" cy="9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5040" cy="7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0080" y="3240"/>
                                                          <a:ext cx="5040" cy="14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45" h="15">
                                                              <a:moveTo>
                                                                <a:pt x="0" y="15"/>
                                                              </a:moveTo>
                                                              <a:cubicBezTo>
                                                                <a:pt x="19" y="8"/>
                                                                <a:pt x="38" y="2"/>
                                                                <a:pt x="45" y="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960" y="720"/>
                                                        <a:ext cx="6480" cy="25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60" h="23">
                                                            <a:moveTo>
                                                              <a:pt x="0" y="23"/>
                                                            </a:moveTo>
                                                            <a:cubicBezTo>
                                                              <a:pt x="25" y="13"/>
                                                              <a:pt x="50" y="4"/>
                                                              <a:pt x="60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01960" y="142920"/>
                                                  <a:ext cx="90000" cy="109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520" y="0"/>
                                                    <a:ext cx="78840" cy="88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rot="1067400">
                                                      <a:off x="15120" y="14040"/>
                                                      <a:ext cx="47160" cy="608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rot="1067400">
                                                      <a:off x="9720" y="6840"/>
                                                      <a:ext cx="58320" cy="748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80640"/>
                                                    <a:ext cx="33120" cy="284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9800" y="8280"/>
                                                      <a:ext cx="13320" cy="201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760"/>
                                                        <a:ext cx="13320" cy="147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0"/>
                                                        <a:ext cx="5760" cy="201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8360" cy="20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11520" y="18360"/>
                                                        <a:ext cx="1440" cy="25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0800"/>
                                                        <a:ext cx="3240" cy="3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5760" y="0"/>
                                                        <a:ext cx="12600" cy="172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17" h="151">
                                                            <a:moveTo>
                                                              <a:pt x="69" y="151"/>
                                                            </a:moveTo>
                                                            <a:cubicBezTo>
                                                              <a:pt x="48" y="147"/>
                                                              <a:pt x="28" y="144"/>
                                                              <a:pt x="17" y="129"/>
                                                            </a:cubicBezTo>
                                                            <a:cubicBezTo>
                                                              <a:pt x="6" y="114"/>
                                                              <a:pt x="3" y="81"/>
                                                              <a:pt x="2" y="61"/>
                                                            </a:cubicBezTo>
                                                            <a:cubicBezTo>
                                                              <a:pt x="1" y="41"/>
                                                              <a:pt x="0" y="18"/>
                                                              <a:pt x="9" y="9"/>
                                                            </a:cubicBezTo>
                                                            <a:cubicBezTo>
                                                              <a:pt x="18" y="0"/>
                                                              <a:pt x="38" y="0"/>
                                                              <a:pt x="54" y="9"/>
                                                            </a:cubicBezTo>
                                                            <a:cubicBezTo>
                                                              <a:pt x="70" y="18"/>
                                                              <a:pt x="97" y="42"/>
                                                              <a:pt x="107" y="61"/>
                                                            </a:cubicBezTo>
                                                            <a:cubicBezTo>
                                                              <a:pt x="117" y="80"/>
                                                              <a:pt x="113" y="111"/>
                                                              <a:pt x="114" y="121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7800" y="90720"/>
                                                  <a:ext cx="87480" cy="1112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520" y="0"/>
                                                    <a:ext cx="76320" cy="88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rot="1067400">
                                                      <a:off x="16200" y="14040"/>
                                                      <a:ext cx="4320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rot="1067400">
                                                      <a:off x="10080" y="6480"/>
                                                      <a:ext cx="55080" cy="748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75240"/>
                                                    <a:ext cx="39240" cy="36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6560" cy="223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8280" y="6120"/>
                                                        <a:ext cx="8280" cy="158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5040" y="6120"/>
                                                        <a:ext cx="11520" cy="10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4320" y="360"/>
                                                        <a:ext cx="3960" cy="165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0"/>
                                                        <a:ext cx="8280" cy="140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5920" y="18360"/>
                                                      <a:ext cx="13320" cy="176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7200" y="6120"/>
                                                        <a:ext cx="6480" cy="93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6480" y="0"/>
                                                        <a:ext cx="6480" cy="64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60" h="58">
                                                            <a:moveTo>
                                                              <a:pt x="60" y="28"/>
                                                            </a:moveTo>
                                                            <a:cubicBezTo>
                                                              <a:pt x="46" y="14"/>
                                                              <a:pt x="33" y="0"/>
                                                              <a:pt x="23" y="5"/>
                                                            </a:cubicBezTo>
                                                            <a:cubicBezTo>
                                                              <a:pt x="13" y="10"/>
                                                              <a:pt x="6" y="34"/>
                                                              <a:pt x="0" y="58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11160"/>
                                                        <a:ext cx="3240" cy="64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0" h="60">
                                                            <a:moveTo>
                                                              <a:pt x="30" y="0"/>
                                                            </a:moveTo>
                                                            <a:cubicBezTo>
                                                              <a:pt x="19" y="26"/>
                                                              <a:pt x="9" y="53"/>
                                                              <a:pt x="0" y="6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11160"/>
                                                      <a:ext cx="12600" cy="147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16" h="135">
                                                          <a:moveTo>
                                                            <a:pt x="10" y="9"/>
                                                          </a:moveTo>
                                                          <a:cubicBezTo>
                                                            <a:pt x="0" y="18"/>
                                                            <a:pt x="2" y="57"/>
                                                            <a:pt x="10" y="77"/>
                                                          </a:cubicBezTo>
                                                          <a:cubicBezTo>
                                                            <a:pt x="18" y="97"/>
                                                            <a:pt x="39" y="123"/>
                                                            <a:pt x="55" y="129"/>
                                                          </a:cubicBezTo>
                                                          <a:cubicBezTo>
                                                            <a:pt x="71" y="135"/>
                                                            <a:pt x="98" y="124"/>
                                                            <a:pt x="107" y="114"/>
                                                          </a:cubicBezTo>
                                                          <a:cubicBezTo>
                                                            <a:pt x="116" y="104"/>
                                                            <a:pt x="113" y="84"/>
                                                            <a:pt x="107" y="69"/>
                                                          </a:cubicBezTo>
                                                          <a:cubicBezTo>
                                                            <a:pt x="101" y="54"/>
                                                            <a:pt x="85" y="33"/>
                                                            <a:pt x="70" y="24"/>
                                                          </a:cubicBezTo>
                                                          <a:cubicBezTo>
                                                            <a:pt x="55" y="15"/>
                                                            <a:pt x="20" y="0"/>
                                                            <a:pt x="10" y="9"/>
                                                          </a:cubicBez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6680" cy="100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rot="1878600">
                                                    <a:off x="24840" y="11160"/>
                                                    <a:ext cx="33480" cy="5508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6680" cy="100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rot="1878600">
                                                      <a:off x="20880" y="5760"/>
                                                      <a:ext cx="41760" cy="673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4880"/>
                                                      <a:ext cx="28080" cy="255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3320" cy="172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7200" y="0"/>
                                                          <a:ext cx="6480" cy="172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12600" cy="1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5760" y="8280"/>
                                                          <a:ext cx="2520" cy="18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080" y="11520"/>
                                                        <a:ext cx="9000" cy="14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8280" cy="14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280" y="720"/>
                                                          <a:ext cx="720" cy="57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2240" y="7200"/>
                                                        <a:ext cx="10080" cy="151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3" h="137">
                                                            <a:moveTo>
                                                              <a:pt x="12" y="4"/>
                                                            </a:moveTo>
                                                            <a:cubicBezTo>
                                                              <a:pt x="0" y="0"/>
                                                              <a:pt x="0" y="32"/>
                                                              <a:pt x="5" y="49"/>
                                                            </a:cubicBezTo>
                                                            <a:cubicBezTo>
                                                              <a:pt x="10" y="66"/>
                                                              <a:pt x="28" y="95"/>
                                                              <a:pt x="42" y="109"/>
                                                            </a:cubicBezTo>
                                                            <a:cubicBezTo>
                                                              <a:pt x="56" y="123"/>
                                                              <a:pt x="81" y="137"/>
                                                              <a:pt x="87" y="131"/>
                                                            </a:cubicBezTo>
                                                            <a:cubicBezTo>
                                                              <a:pt x="93" y="125"/>
                                                              <a:pt x="87" y="90"/>
                                                              <a:pt x="80" y="71"/>
                                                            </a:cubicBezTo>
                                                            <a:cubicBezTo>
                                                              <a:pt x="73" y="52"/>
                                                              <a:pt x="24" y="8"/>
                                                              <a:pt x="12" y="4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7200" y="233640"/>
                                            <a:ext cx="246960" cy="27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3720" y="31320"/>
                                              <a:ext cx="162720" cy="225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60" h="2027">
                                                  <a:moveTo>
                                                    <a:pt x="343" y="0"/>
                                                  </a:moveTo>
                                                  <a:cubicBezTo>
                                                    <a:pt x="280" y="47"/>
                                                    <a:pt x="217" y="95"/>
                                                    <a:pt x="170" y="150"/>
                                                  </a:cubicBezTo>
                                                  <a:cubicBezTo>
                                                    <a:pt x="123" y="205"/>
                                                    <a:pt x="86" y="254"/>
                                                    <a:pt x="58" y="330"/>
                                                  </a:cubicBezTo>
                                                  <a:cubicBezTo>
                                                    <a:pt x="30" y="406"/>
                                                    <a:pt x="10" y="514"/>
                                                    <a:pt x="5" y="607"/>
                                                  </a:cubicBezTo>
                                                  <a:cubicBezTo>
                                                    <a:pt x="0" y="700"/>
                                                    <a:pt x="14" y="799"/>
                                                    <a:pt x="28" y="885"/>
                                                  </a:cubicBezTo>
                                                  <a:cubicBezTo>
                                                    <a:pt x="42" y="971"/>
                                                    <a:pt x="54" y="1036"/>
                                                    <a:pt x="88" y="1125"/>
                                                  </a:cubicBezTo>
                                                  <a:cubicBezTo>
                                                    <a:pt x="122" y="1214"/>
                                                    <a:pt x="171" y="1330"/>
                                                    <a:pt x="230" y="1417"/>
                                                  </a:cubicBezTo>
                                                  <a:cubicBezTo>
                                                    <a:pt x="289" y="1504"/>
                                                    <a:pt x="370" y="1580"/>
                                                    <a:pt x="440" y="1650"/>
                                                  </a:cubicBezTo>
                                                  <a:cubicBezTo>
                                                    <a:pt x="510" y="1720"/>
                                                    <a:pt x="573" y="1786"/>
                                                    <a:pt x="650" y="1837"/>
                                                  </a:cubicBezTo>
                                                  <a:cubicBezTo>
                                                    <a:pt x="727" y="1888"/>
                                                    <a:pt x="815" y="1926"/>
                                                    <a:pt x="905" y="1957"/>
                                                  </a:cubicBezTo>
                                                  <a:cubicBezTo>
                                                    <a:pt x="995" y="1988"/>
                                                    <a:pt x="1098" y="2023"/>
                                                    <a:pt x="1190" y="2025"/>
                                                  </a:cubicBezTo>
                                                  <a:cubicBezTo>
                                                    <a:pt x="1282" y="2027"/>
                                                    <a:pt x="1371" y="1999"/>
                                                    <a:pt x="1460" y="197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46960" cy="275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760" y="20520"/>
                                                <a:ext cx="153000" cy="219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374" h="1975">
                                                    <a:moveTo>
                                                      <a:pt x="0" y="25"/>
                                                    </a:moveTo>
                                                    <a:cubicBezTo>
                                                      <a:pt x="46" y="12"/>
                                                      <a:pt x="93" y="0"/>
                                                      <a:pt x="180" y="10"/>
                                                    </a:cubicBezTo>
                                                    <a:cubicBezTo>
                                                      <a:pt x="267" y="20"/>
                                                      <a:pt x="434" y="54"/>
                                                      <a:pt x="525" y="85"/>
                                                    </a:cubicBezTo>
                                                    <a:cubicBezTo>
                                                      <a:pt x="616" y="116"/>
                                                      <a:pt x="660" y="150"/>
                                                      <a:pt x="727" y="197"/>
                                                    </a:cubicBezTo>
                                                    <a:cubicBezTo>
                                                      <a:pt x="794" y="244"/>
                                                      <a:pt x="855" y="283"/>
                                                      <a:pt x="930" y="370"/>
                                                    </a:cubicBezTo>
                                                    <a:cubicBezTo>
                                                      <a:pt x="1005" y="457"/>
                                                      <a:pt x="1117" y="625"/>
                                                      <a:pt x="1177" y="722"/>
                                                    </a:cubicBezTo>
                                                    <a:cubicBezTo>
                                                      <a:pt x="1237" y="819"/>
                                                      <a:pt x="1259" y="864"/>
                                                      <a:pt x="1290" y="955"/>
                                                    </a:cubicBezTo>
                                                    <a:cubicBezTo>
                                                      <a:pt x="1321" y="1046"/>
                                                      <a:pt x="1356" y="1165"/>
                                                      <a:pt x="1365" y="1270"/>
                                                    </a:cubicBezTo>
                                                    <a:cubicBezTo>
                                                      <a:pt x="1374" y="1375"/>
                                                      <a:pt x="1364" y="1489"/>
                                                      <a:pt x="1342" y="1585"/>
                                                    </a:cubicBezTo>
                                                    <a:cubicBezTo>
                                                      <a:pt x="1320" y="1681"/>
                                                      <a:pt x="1266" y="1782"/>
                                                      <a:pt x="1230" y="1847"/>
                                                    </a:cubicBezTo>
                                                    <a:cubicBezTo>
                                                      <a:pt x="1194" y="1912"/>
                                                      <a:pt x="1159" y="1943"/>
                                                      <a:pt x="1125" y="197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4640" y="23040"/>
                                                <a:ext cx="128160" cy="224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55" h="2017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92" y="29"/>
                                                      <a:pt x="184" y="59"/>
                                                      <a:pt x="270" y="135"/>
                                                    </a:cubicBezTo>
                                                    <a:cubicBezTo>
                                                      <a:pt x="356" y="211"/>
                                                      <a:pt x="410" y="296"/>
                                                      <a:pt x="517" y="457"/>
                                                    </a:cubicBezTo>
                                                    <a:cubicBezTo>
                                                      <a:pt x="624" y="618"/>
                                                      <a:pt x="817" y="931"/>
                                                      <a:pt x="915" y="1102"/>
                                                    </a:cubicBezTo>
                                                    <a:cubicBezTo>
                                                      <a:pt x="1013" y="1273"/>
                                                      <a:pt x="1065" y="1365"/>
                                                      <a:pt x="1102" y="1485"/>
                                                    </a:cubicBezTo>
                                                    <a:cubicBezTo>
                                                      <a:pt x="1139" y="1605"/>
                                                      <a:pt x="1131" y="1733"/>
                                                      <a:pt x="1140" y="1822"/>
                                                    </a:cubicBezTo>
                                                    <a:cubicBezTo>
                                                      <a:pt x="1149" y="1911"/>
                                                      <a:pt x="1152" y="1964"/>
                                                      <a:pt x="1155" y="201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0400" y="25920"/>
                                                <a:ext cx="135720" cy="226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220" h="2033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44" y="25"/>
                                                      <a:pt x="88" y="51"/>
                                                      <a:pt x="120" y="97"/>
                                                    </a:cubicBezTo>
                                                    <a:cubicBezTo>
                                                      <a:pt x="152" y="143"/>
                                                      <a:pt x="159" y="192"/>
                                                      <a:pt x="195" y="277"/>
                                                    </a:cubicBezTo>
                                                    <a:cubicBezTo>
                                                      <a:pt x="231" y="362"/>
                                                      <a:pt x="277" y="478"/>
                                                      <a:pt x="337" y="607"/>
                                                    </a:cubicBezTo>
                                                    <a:cubicBezTo>
                                                      <a:pt x="397" y="736"/>
                                                      <a:pt x="465" y="904"/>
                                                      <a:pt x="555" y="1050"/>
                                                    </a:cubicBezTo>
                                                    <a:cubicBezTo>
                                                      <a:pt x="645" y="1196"/>
                                                      <a:pt x="802" y="1385"/>
                                                      <a:pt x="877" y="1485"/>
                                                    </a:cubicBezTo>
                                                    <a:cubicBezTo>
                                                      <a:pt x="952" y="1585"/>
                                                      <a:pt x="954" y="1569"/>
                                                      <a:pt x="1005" y="1650"/>
                                                    </a:cubicBezTo>
                                                    <a:cubicBezTo>
                                                      <a:pt x="1056" y="1731"/>
                                                      <a:pt x="1150" y="1911"/>
                                                      <a:pt x="1185" y="1972"/>
                                                    </a:cubicBezTo>
                                                    <a:cubicBezTo>
                                                      <a:pt x="1220" y="2033"/>
                                                      <a:pt x="1217" y="2025"/>
                                                      <a:pt x="1215" y="201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3000" y="31680"/>
                                                <a:ext cx="129600" cy="2192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65" h="1973">
                                                    <a:moveTo>
                                                      <a:pt x="40" y="0"/>
                                                    </a:moveTo>
                                                    <a:cubicBezTo>
                                                      <a:pt x="22" y="39"/>
                                                      <a:pt x="4" y="79"/>
                                                      <a:pt x="2" y="120"/>
                                                    </a:cubicBezTo>
                                                    <a:cubicBezTo>
                                                      <a:pt x="0" y="161"/>
                                                      <a:pt x="4" y="172"/>
                                                      <a:pt x="25" y="248"/>
                                                    </a:cubicBezTo>
                                                    <a:cubicBezTo>
                                                      <a:pt x="46" y="324"/>
                                                      <a:pt x="88" y="461"/>
                                                      <a:pt x="130" y="578"/>
                                                    </a:cubicBezTo>
                                                    <a:cubicBezTo>
                                                      <a:pt x="172" y="695"/>
                                                      <a:pt x="200" y="793"/>
                                                      <a:pt x="280" y="953"/>
                                                    </a:cubicBezTo>
                                                    <a:cubicBezTo>
                                                      <a:pt x="360" y="1113"/>
                                                      <a:pt x="516" y="1393"/>
                                                      <a:pt x="610" y="1538"/>
                                                    </a:cubicBezTo>
                                                    <a:cubicBezTo>
                                                      <a:pt x="704" y="1683"/>
                                                      <a:pt x="750" y="1751"/>
                                                      <a:pt x="842" y="1823"/>
                                                    </a:cubicBezTo>
                                                    <a:cubicBezTo>
                                                      <a:pt x="934" y="1895"/>
                                                      <a:pt x="1049" y="1934"/>
                                                      <a:pt x="1165" y="1973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680" y="9000"/>
                                                <a:ext cx="231840" cy="258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2081" h="2323">
                                                    <a:moveTo>
                                                      <a:pt x="405" y="90"/>
                                                    </a:moveTo>
                                                    <a:cubicBezTo>
                                                      <a:pt x="344" y="127"/>
                                                      <a:pt x="255" y="173"/>
                                                      <a:pt x="195" y="248"/>
                                                    </a:cubicBezTo>
                                                    <a:cubicBezTo>
                                                      <a:pt x="135" y="323"/>
                                                      <a:pt x="77" y="445"/>
                                                      <a:pt x="45" y="540"/>
                                                    </a:cubicBezTo>
                                                    <a:cubicBezTo>
                                                      <a:pt x="13" y="635"/>
                                                      <a:pt x="0" y="711"/>
                                                      <a:pt x="0" y="818"/>
                                                    </a:cubicBezTo>
                                                    <a:cubicBezTo>
                                                      <a:pt x="0" y="925"/>
                                                      <a:pt x="18" y="1071"/>
                                                      <a:pt x="45" y="1185"/>
                                                    </a:cubicBezTo>
                                                    <a:cubicBezTo>
                                                      <a:pt x="72" y="1299"/>
                                                      <a:pt x="93" y="1375"/>
                                                      <a:pt x="165" y="1500"/>
                                                    </a:cubicBezTo>
                                                    <a:cubicBezTo>
                                                      <a:pt x="237" y="1625"/>
                                                      <a:pt x="365" y="1818"/>
                                                      <a:pt x="480" y="1935"/>
                                                    </a:cubicBezTo>
                                                    <a:cubicBezTo>
                                                      <a:pt x="595" y="2052"/>
                                                      <a:pt x="734" y="2143"/>
                                                      <a:pt x="855" y="2205"/>
                                                    </a:cubicBezTo>
                                                    <a:cubicBezTo>
                                                      <a:pt x="976" y="2267"/>
                                                      <a:pt x="1086" y="2297"/>
                                                      <a:pt x="1207" y="2310"/>
                                                    </a:cubicBezTo>
                                                    <a:cubicBezTo>
                                                      <a:pt x="1328" y="2323"/>
                                                      <a:pt x="1471" y="2321"/>
                                                      <a:pt x="1582" y="2280"/>
                                                    </a:cubicBezTo>
                                                    <a:cubicBezTo>
                                                      <a:pt x="1693" y="2239"/>
                                                      <a:pt x="1798" y="2157"/>
                                                      <a:pt x="1875" y="2063"/>
                                                    </a:cubicBezTo>
                                                    <a:cubicBezTo>
                                                      <a:pt x="1952" y="1969"/>
                                                      <a:pt x="2016" y="1843"/>
                                                      <a:pt x="2047" y="1718"/>
                                                    </a:cubicBezTo>
                                                    <a:cubicBezTo>
                                                      <a:pt x="2078" y="1593"/>
                                                      <a:pt x="2081" y="1457"/>
                                                      <a:pt x="2062" y="1313"/>
                                                    </a:cubicBezTo>
                                                    <a:cubicBezTo>
                                                      <a:pt x="2043" y="1169"/>
                                                      <a:pt x="2001" y="997"/>
                                                      <a:pt x="1935" y="855"/>
                                                    </a:cubicBezTo>
                                                    <a:cubicBezTo>
                                                      <a:pt x="1869" y="713"/>
                                                      <a:pt x="1781" y="582"/>
                                                      <a:pt x="1665" y="458"/>
                                                    </a:cubicBezTo>
                                                    <a:cubicBezTo>
                                                      <a:pt x="1549" y="334"/>
                                                      <a:pt x="1366" y="187"/>
                                                      <a:pt x="1237" y="113"/>
                                                    </a:cubicBezTo>
                                                    <a:cubicBezTo>
                                                      <a:pt x="1108" y="39"/>
                                                      <a:pt x="1004" y="30"/>
                                                      <a:pt x="892" y="15"/>
                                                    </a:cubicBezTo>
                                                    <a:cubicBezTo>
                                                      <a:pt x="780" y="0"/>
                                                      <a:pt x="642" y="12"/>
                                                      <a:pt x="562" y="23"/>
                                                    </a:cubicBezTo>
                                                    <a:cubicBezTo>
                                                      <a:pt x="482" y="34"/>
                                                      <a:pt x="466" y="53"/>
                                                      <a:pt x="405" y="90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5080" y="71280"/>
                                                <a:ext cx="9000" cy="3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7800" y="33120"/>
                                                <a:ext cx="9360" cy="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5800" y="118080"/>
                                                <a:ext cx="11520" cy="1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222840" y="165600"/>
                                                <a:ext cx="9360" cy="3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6920" y="210240"/>
                                                <a:ext cx="6840" cy="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2000" y="242640"/>
                                                <a:ext cx="3240" cy="10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0240" y="261720"/>
                                                <a:ext cx="0" cy="10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6320" y="266040"/>
                                                <a:ext cx="4320" cy="9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8880" y="254160"/>
                                                <a:ext cx="4320" cy="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960" y="227880"/>
                                                <a:ext cx="684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90440"/>
                                                <a:ext cx="6840" cy="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20" y="149400"/>
                                                <a:ext cx="576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5480" y="104760"/>
                                                <a:ext cx="3960" cy="1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42120" y="61560"/>
                                                <a:ext cx="3240" cy="3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77040" y="29160"/>
                                                <a:ext cx="1440" cy="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16280" y="9000"/>
                                                <a:ext cx="720" cy="3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55880" y="0"/>
                                                <a:ext cx="1440" cy="6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720" y="3960"/>
                                        <a:ext cx="391320" cy="762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83880" y="120960"/>
                                          <a:ext cx="303480" cy="500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657720"/>
                                          <a:ext cx="59760" cy="104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8680" y="0"/>
                                          <a:ext cx="22356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72240" y="90000"/>
                                          <a:ext cx="1908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2" h="210">
                                              <a:moveTo>
                                                <a:pt x="172" y="0"/>
                                              </a:moveTo>
                                              <a:cubicBezTo>
                                                <a:pt x="108" y="27"/>
                                                <a:pt x="44" y="55"/>
                                                <a:pt x="22" y="90"/>
                                              </a:cubicBezTo>
                                              <a:cubicBezTo>
                                                <a:pt x="0" y="125"/>
                                                <a:pt x="32" y="180"/>
                                                <a:pt x="37" y="21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95pt;margin-top:39.65pt;width:56.85pt;height:65.8pt" coordorigin="3699,793" coordsize="1137,1316">
                      <v:group id="shape_0" style="position:absolute;left:3911;top:1472;width:20;height:23">
                        <v:line id="shape_0" from="3920,1495" to="3920,1496" stroked="t" o:allowincell="t" style="position:absolute;flip:x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3911,1485" to="3913,1486" stroked="t" o:allowincell="t" style="position:absolute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shape id="shape_0" coordsize="110,125" path="m72,125c59,116,46,107,35,95c24,83,0,65,5,50c10,35,48,0,65,5c82,10,103,64,110,80e" stroked="t" o:allowincell="t" style="position:absolute;left:3913;top:1472;width:18;height:20;flip:x;mso-wrap-style:none;v-text-anchor:middle">
                          <v:fill o:detectmouseclick="t" on="false"/>
                          <v:stroke color="#333333" weight="3240" joinstyle="round" endcap="flat"/>
                          <w10:wrap type="none"/>
                        </v:shape>
                      </v:group>
                      <v:group id="shape_0" style="position:absolute;left:4187;top:1632;width:44;height:43">
                        <v:line id="shape_0" from="4224,1646" to="4232,1674" stroked="t" o:allowincell="t" style="position:absolute;flip:x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4212,1646" to="4231,1663" stroked="t" o:allowincell="t" style="position:absolute;flip:x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4221,1658" to="4225,1660" stroked="t" o:allowincell="t" style="position:absolute;flip:x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187;top:1632;width:26;height:22">
                          <v:line id="shape_0" from="4190,1632" to="4213,1643" stroked="t" o:allowincell="t" style="position:absolute;flip:x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black" stroked="t" o:allowincell="t" style="position:absolute;left:4209;top:1653;width:0;height:0;flip:x;mso-wrap-style:none;v-text-anchor:middle" type="_x0000_t120">
                            <v:fill o:detectmouseclick="t" type="solid" color2="white"/>
                            <v:stroke color="#333333" weight="3240" joinstyle="miter" endcap="flat"/>
                            <w10:wrap type="none"/>
                          </v:shape>
                          <v:shape id="shape_0" fillcolor="black" stroked="t" o:allowincell="t" style="position:absolute;left:4197;top:1647;width:0;height:0;flip:x;mso-wrap-style:none;v-text-anchor:middle" type="_x0000_t120">
                            <v:fill o:detectmouseclick="t" type="solid" color2="white"/>
                            <v:stroke color="#333333" weight="3240" joinstyle="miter" endcap="flat"/>
                            <w10:wrap type="none"/>
                          </v:shape>
                          <v:shape id="shape_0" fillcolor="black" stroked="t" o:allowincell="t" style="position:absolute;left:4188;top:1642;width:0;height:0;flip:x;mso-wrap-style:none;v-text-anchor:middle" type="_x0000_t120">
                            <v:fill o:detectmouseclick="t" type="solid" color2="white"/>
                            <v:stroke color="#333333" weight="3240" joinstyle="miter" endcap="flat"/>
                            <w10:wrap type="none"/>
                          </v:shape>
                        </v:group>
                      </v:group>
                      <v:group id="shape_0" style="position:absolute;left:3699;top:793;width:1137;height:1316">
                        <v:group id="shape_0" style="position:absolute;left:4443;top:1219;width:52;height:35">
                          <v:line id="shape_0" from="4478,1237" to="4495,1254" stroked="t" o:allowincell="t" style="position:absolute;flip:x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4478,1228" to="4484,1253" stroked="t" o:allowincell="t" style="position:absolute;flip: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4443;top:1219;width:27;height:22">
                            <v:line id="shape_0" from="4446,1219" to="4469,1230" stroked="t" o:allowincell="t" style="position:absolute;flip:x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4465;top:1240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t" style="position:absolute;left:4453;top:1234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t" style="position:absolute;left:4444;top:1229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</v:group>
                        </v:group>
                        <v:group id="shape_0" style="position:absolute;left:4150;top:1079;width:48;height:26">
                          <v:line id="shape_0" from="4182,1092" to="4198,1105" stroked="t" o:allowincell="t" style="position:absolute;flip:x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4182,1085" to="4187,1104" stroked="t" o:allowincell="t" style="position:absolute;flip: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shape id="shape_0" coordsize="121,75" path="m0,75c20,65,41,56,60,52c79,48,103,61,112,52c121,43,116,21,112,0e" stroked="t" o:allowincell="t" style="position:absolute;left:4151;top:1079;width:20;height:12;flip:x;mso-wrap-style:none;v-text-anchor:middle">
                            <v:fill o:detectmouseclick="t" on="false"/>
                            <v:stroke color="#333333" weight="3240" joinstyle="round" endcap="flat"/>
                            <w10:wrap type="none"/>
                          </v:shape>
                        </v:group>
                        <v:group id="shape_0" style="position:absolute;left:3699;top:793;width:1137;height:1316">
                          <v:group id="shape_0" style="position:absolute;left:4236;top:897;width:378;height:123">
                            <v:line id="shape_0" from="4313,897" to="4614,1020" stroked="t" o:allowincell="t" style="position:absolute;flip:x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4236,899" to="4302,1007" stroked="t" o:allowincell="t" style="position:absolute;flip:x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99;top:793;width:1137;height:1316">
                            <v:group id="shape_0" style="position:absolute;left:3699;top:793;width:1137;height:1316">
                              <v:group id="shape_0" style="position:absolute;left:4168;top:825;width:508;height:372">
                                <v:line id="shape_0" from="4547,997" to="4669,1197" stroked="t" o:allowincell="t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4168,834" to="4290,1014" stroked="t" o:allowincell="t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4169,1018" to="4544,1195" stroked="t" o:allowincell="t" style="position:absolute;flip:x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4320,827" to="4660,964" stroked="t" o:allowincell="t" style="position:absolute;flip:x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5,187" path="m85,0c58,20,31,40,17,60c3,80,0,99,2,120c4,141,27,176,32,187e" stroked="t" o:allowincell="t" style="position:absolute;left:4661;top:966;width:13;height:31;flip:x;mso-wrap-style:none;v-text-anchor:middle">
                                  <v:fill o:detectmouseclick="t" on="false"/>
                                  <v:stroke color="#333333" weight="3240" joinstyle="round" endcap="flat"/>
                                  <w10:wrap type="none"/>
                                </v:shape>
                                <v:shape id="shape_0" coordsize="173,55" path="m0,17c23,8,47,0,68,2c89,4,111,23,128,32c145,41,159,48,173,55e" stroked="t" o:allowincell="t" style="position:absolute;left:4290;top:825;width:29;height:8;flip:x;mso-wrap-style:none;v-text-anchor:middle">
                                  <v:fill o:detectmouseclick="t" on="false"/>
                                  <v:stroke color="#333333" weight="3240" joinstyle="round" endcap="flat"/>
                                  <w10:wrap type="none"/>
                                </v:shape>
                              </v:group>
                              <v:group id="shape_0" style="position:absolute;left:3699;top:793;width:1137;height:1316">
                                <v:group id="shape_0" style="position:absolute;left:3699;top:793;width:1137;height:1316">
                                  <v:group id="shape_0" style="position:absolute;left:4208;top:874;width:415;height:279">
                                    <v:line id="shape_0" from="4234,1011" to="4537,1147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39,1027" to="4620,1151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14,878" to="4610,1002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11,882" to="4287,991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9,171" path="m79,0c46,21,14,43,7,71c0,99,18,135,36,171e" stroked="t" o:allowincell="t" style="position:absolute;left:4611;top:1002;width:12;height:29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50,37" path="m0,37c25,18,50,0,75,0c100,0,138,31,150,37e" stroked="t" o:allowincell="t" style="position:absolute;left:4287;top:874;width:25;height:5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77,97" path="m60,0c68,22,77,44,67,60c57,76,28,86,0,97e" stroked="t" o:allowincell="t" style="position:absolute;left:4209;top:992;width:12;height:16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line id="shape_0" from="4222,1010" to="4537,1153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699;top:793;width:1137;height:1316">
                                    <v:group id="shape_0" style="position:absolute;left:3699;top:793;width:1137;height:1316">
                                      <v:group id="shape_0" style="position:absolute;left:3699;top:793;width:1137;height:1316">
                                        <v:group id="shape_0" style="position:absolute;left:3699;top:793;width:1137;height:1316">
                                          <v:line id="shape_0" from="4747,1227" to="4836,1615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818,1619" to="4836,1635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578,1511" to="4811,1637" stroked="t" o:allowincell="t" style="position:absolute;flip:x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26,1514" to="4579,2085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94,2084" to="4222,2107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41,2106" to="4182,2109" stroked="t" o:allowincell="t" style="position:absolute;flip:x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065,2080" to="4139,2104" stroked="t" o:allowincell="t" style="position:absolute;flip:x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09,1779" to="4062,2080" stroked="t" o:allowincell="t" style="position:absolute;flip:x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74,499" path="m15,499c44,448,74,397,72,314c70,231,12,52,0,0e" stroked="t" o:allowincell="t" style="position:absolute;left:3699;top:1692;width:11;height:86;flip:x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  <v:line id="shape_0" from="3719,810" to="4282,1683" stroked="t" o:allowincell="t" style="position:absolute;flip: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299,71" path="m299,71c260,48,221,26,171,14c121,2,28,2,0,0e" stroked="t" o:allowincell="t" style="position:absolute;left:4283;top:795;width:51;height:11;flip:x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  <v:line id="shape_0" from="4338,793" to="4719,941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718,940" to="4772,1008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773,1020" to="4804,1098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119,371" path="m5,0c2,26,0,52,19,114c38,176,78,273,119,371e" stroked="t" o:allowincell="t" style="position:absolute;left:4783;top:1100;width:19;height:64;flip:x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  <v:line id="shape_0" from="4747,1167" to="4781,1228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4578,1230" to="4744,1516" stroked="t" o:allowincell="t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4158,1092" to="4749,2065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19,456" path="m119,456c78,373,38,290,19,214c0,138,7,36,5,0e" stroked="t" o:allowincell="t" style="position:absolute;left:4753;top:1012;width:19;height:78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656,254" path="m0,0c102,87,205,174,271,214c337,254,335,251,399,242c463,233,559,195,656,157e" stroked="t" o:allowincell="t" style="position:absolute;left:4056;top:2046;width:113;height:43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3709;top:1026;width:835;height:983">
                                      <v:line id="shape_0" from="4164,1027" to="4543,1204" stroked="t" o:allowincell="t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14,1207" to="4543,1576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54,1026" to="4162,1356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39,1357" to="3952,1358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16,1579" to="4321,1595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224,1596" to="4321,1752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83,1839" to="4171,1989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718,1751" to="4032,2003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48,1358" to="3937,1496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712,1572" to="3800,1714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33,202" path="m15,0c24,28,33,56,30,90c27,124,13,163,0,202e" stroked="t" o:allowincell="t" style="position:absolute;left:3709;top:1714;width:4;height:34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285,111" path="m0,0c33,18,66,36,97,53c128,70,156,99,187,105c218,111,251,100,285,90e" stroked="t" o:allowincell="t" style="position:absolute;left:4034;top:1989;width:48;height:18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3778;top:1496;width:444;height:387">
                                      <v:group id="shape_0" style="position:absolute;left:3876;top:1565;width:108;height:152">
                                        <v:group id="shape_0" style="position:absolute;left:3908;top:1565;width:77;height:110">
                                          <v:oval id="shape_0" stroked="t" o:allowincell="t" style="position:absolute;left:3914;top:1574;width:62;height:91;flip:x;mso-wrap-style:none;v-text-anchor:middle;rotation:337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3907;top:1565;width:76;height:109;flip:x;mso-wrap-style:none;v-text-anchor:middle;rotation:337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3876;top:1676;width:43;height:40">
                                          <v:line id="shape_0" from="3889,1676" to="3898,1707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76,1677" to="3897,1695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83,1692" to="3888,1696" stroked="t" o:allowincell="t" style="position:absolute;flip:x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3894;top:1696;width:25;height:21">
                                            <v:line id="shape_0" from="3901,1699" to="3908,1711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3894;top:1696;width:25;height:21">
                                              <v:line id="shape_0" from="3914,1704" to="3919,1717" stroked="t" o:allowincell="t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94,1696" to="3901,1707" stroked="t" o:allowincell="t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45,15" path="m0,15c19,8,38,2,45,0e" stroked="t" o:allowincell="t" style="position:absolute;left:3910;top:1701;width:7;height:1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coordsize="60,23" path="m0,23c25,13,50,4,60,0e" stroked="t" o:allowincell="t" style="position:absolute;left:3900;top:1697;width:9;height:3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</v:group>
                                      <v:group id="shape_0" style="position:absolute;left:4096;top:1723;width:126;height:160">
                                        <v:group id="shape_0" style="position:absolute;left:4130;top:1723;width:92;height:118">
                                          <v:oval id="shape_0" stroked="t" o:allowincell="t" style="position:absolute;left:4137;top:1734;width:73;height:95;flip:x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4129;top:1723;width:91;height:117;flip:x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4096;top:1839;width:51;height:44">
                                          <v:group id="shape_0" style="position:absolute;left:4127;top:1852;width:20;height:31">
                                            <v:line id="shape_0" from="4127,1861" to="4147,1883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127,1852" to="4135,1883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4096;top:1839;width:29;height:32">
                                            <v:line id="shape_0" from="4114,1868" to="4115,1871" stroked="t" o:allowincell="t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096,1856" to="4100,1860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117,151" path="m69,151c48,147,28,144,17,129c6,114,3,81,2,61c1,41,0,18,9,9c18,0,38,0,54,9c70,18,97,42,107,61c117,80,113,111,114,121e" stroked="t" o:allowincell="t" style="position:absolute;left:4105;top:1839;width:19;height:26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</v:group>
                                      <v:group id="shape_0" style="position:absolute;left:3979;top:1641;width:121;height:165">
                                        <v:group id="shape_0" style="position:absolute;left:4014;top:1641;width:87;height:118">
                                          <v:oval id="shape_0" stroked="t" o:allowincell="t" style="position:absolute;left:4022;top:1652;width:67;height:92;flip:x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4012;top:1640;width:86;height:117;flip:x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3979;top:1748;width:61;height:56">
                                          <v:group id="shape_0" style="position:absolute;left:3979;top:1748;width:26;height:34">
                                            <v:line id="shape_0" from="3992,1758" to="4004,1782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87,1758" to="4004,1774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86,1749" to="3991,1774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79,1748" to="3991,1769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4019;top:1777;width:22;height:27">
                                            <v:line id="shape_0" from="4031,1787" to="4040,1801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60,58" path="m60,28c46,14,33,0,23,5c13,10,6,34,0,58e" stroked="t" o:allowincell="t" style="position:absolute;left:4030;top:1777;width:9;height:9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shape id="shape_0" coordsize="30,60" path="m30,0c19,26,9,53,0,60e" stroked="t" o:allowincell="t" style="position:absolute;left:4020;top:1795;width:4;height:9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  <v:shape id="shape_0" coordsize="116,135" path="m10,9c0,18,2,57,10,77c18,97,39,123,55,129c71,135,98,124,107,114c116,104,113,84,107,69c101,54,85,33,70,24c55,15,20,0,10,9xe" stroked="t" o:allowincell="t" style="position:absolute;left:4005;top:1766;width:19;height:22;flip:x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3778;top:1496;width:98;height:148">
                                        <v:oval id="shape_0" stroked="t" o:allowincell="t" style="position:absolute;left:3816;top:1504;width:52;height:86;flip:x;mso-wrap-style:none;v-text-anchor:middle;rotation:329">
                                          <v:fill o:detectmouseclick="t" on="false"/>
                                          <v:stroke color="#333333" weight="3240" joinstyle="miter" endcap="flat"/>
                                          <w10:wrap type="none"/>
                                        </v:oval>
                                        <v:group id="shape_0" style="position:absolute;left:3778;top:1496;width:98;height:148">
                                          <v:oval id="shape_0" stroked="t" o:allowincell="t" style="position:absolute;left:3810;top:1496;width:65;height:105;flip:x;mso-wrap-style:none;v-text-anchor:middle;rotation:329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group id="shape_0" style="position:absolute;left:3778;top:1605;width:43;height:39">
                                            <v:group id="shape_0" style="position:absolute;left:3778;top:1605;width:21;height:26">
                                              <v:line id="shape_0" from="3789,1605" to="3798,1631" stroked="t" o:allowincell="t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78,1605" to="3797,1623" stroked="t" o:allowincell="t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87,1618" to="3790,1620" stroked="t" o:allowincell="t" style="position:absolute;flip:xy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808;top:1623;width:13;height:21">
                                              <v:line id="shape_0" from="3808,1623" to="3820,1644" stroked="t" o:allowincell="t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21,1624" to="3821,1632" stroked="t" o:allowincell="t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coordsize="93,137" path="m12,4c0,0,0,32,5,49c10,66,28,95,42,109c56,123,81,137,87,131c93,125,87,90,80,71c73,52,24,8,12,4xe" stroked="t" o:allowincell="t" style="position:absolute;left:3797;top:1616;width:15;height:23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  <v:group id="shape_0" style="position:absolute;left:3994;top:1161;width:388;height:433">
                                  <v:shape id="shape_0" coordsize="1460,2027" path="m343,0c280,47,217,95,170,150c123,205,86,254,58,330c30,406,10,514,5,607c0,700,14,799,28,885c42,971,54,1036,88,1125c122,1214,171,1330,230,1417c289,1504,370,1580,440,1650c510,1720,573,1786,650,1837c727,1888,815,1926,905,1957c995,1988,1098,2023,1190,2025c1282,2027,1371,1999,1460,1972e" stroked="t" o:allowincell="t" style="position:absolute;left:4094;top:1210;width:255;height:354;flip:x;mso-wrap-style:none;v-text-anchor:middle">
                                    <v:fill o:detectmouseclick="t" on="false"/>
                                    <v:stroke color="#333333" weight="3240" joinstyle="round" endcap="flat"/>
                                    <w10:wrap type="none"/>
                                  </v:shape>
                                  <v:group id="shape_0" style="position:absolute;left:3994;top:1161;width:388;height:433">
                                    <v:shape id="shape_0" coordsize="1374,1975" path="m0,25c46,12,93,0,180,10c267,20,434,54,525,85c616,116,660,150,727,197c794,244,855,283,930,370c1005,457,1117,625,1177,722c1237,819,1259,864,1290,955c1321,1046,1356,1165,1365,1270c1374,1375,1364,1489,1342,1585c1320,1681,1266,1782,1230,1847c1194,1912,1159,1943,1125,1975e" stroked="t" o:allowincell="t" style="position:absolute;left:4017;top:1193;width:240;height:345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155,2017" path="m0,0c92,29,184,59,270,135c356,211,410,296,517,457c624,618,817,931,915,1102c1013,1273,1065,1365,1102,1485c1139,1605,1131,1733,1140,1822c1149,1911,1152,1964,1155,2017e" stroked="t" o:allowincell="t" style="position:absolute;left:4064;top:1197;width:201;height:352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220,2033" path="m0,0c44,25,88,51,120,97c152,143,159,192,195,277c231,362,277,478,337,607c397,736,465,904,555,1050c645,1196,802,1385,877,1485c952,1585,954,1569,1005,1650c1056,1731,1150,1911,1185,1972c1220,2033,1217,2025,1215,2017e" stroked="t" o:allowincell="t" style="position:absolute;left:4073;top:1202;width:213;height:355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165,1973" path="m40,0c22,39,4,79,2,120c0,161,4,172,25,248c46,324,88,461,130,578c172,695,200,793,280,953c360,1113,516,1393,610,1538c704,1683,750,1751,842,1823c934,1895,1049,1934,1165,1973e" stroked="t" o:allowincell="t" style="position:absolute;left:4093;top:1211;width:203;height:344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2081,2323" path="m405,90c344,127,255,173,195,248c135,323,77,445,45,540c13,635,0,711,0,818c0,925,18,1071,45,1185c72,1299,93,1375,165,1500c237,1625,365,1818,480,1935c595,2052,734,2143,855,2205c976,2267,1086,2297,1207,2310c1328,2323,1471,2321,1582,2280c1693,2239,1798,2157,1875,2063c1952,1969,2016,1843,2047,1718c2078,1593,2081,1457,2062,1313c2043,1169,2001,997,1935,855c1869,713,1781,582,1665,458c1549,334,1366,187,1237,113c1108,39,1004,30,892,15c780,0,642,12,562,23c482,34,466,53,405,90xe" stroked="t" o:allowincell="t" style="position:absolute;left:4001;top:1175;width:364;height:406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line id="shape_0" from="4364,1273" to="4377,1278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37,1213" to="4351,1225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65,1347" to="4382,1348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45,1422" to="4359,1426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04,1492" to="4314,1498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49,1543" to="4253,1559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83,1573" to="4183,1589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14,1580" to="4120,1594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55,1561" to="4061,1573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14,1520" to="4024,1528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94,1461" to="4004,1467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98,1396" to="4006,1396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18,1326" to="4023,1327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60,1258" to="4064,1262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15,1207" to="4116,1213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77,1175" to="4177,1180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39,1161" to="4240,1171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  <v:group id="shape_0" style="position:absolute;left:4097;top:799;width:616;height:1199">
                              <v:line id="shape_0" from="4229,990" to="4706,1777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97,1835" to="4190,1999" stroked="t" o:allowincell="t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31,799" to="4682,940" stroked="t" o:allowincell="t" style="position:absolute;flip:x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shape id="shape_0" coordsize="172,210" path="m172,0c108,27,44,55,22,90c0,125,32,180,37,210e" stroked="t" o:allowincell="t" style="position:absolute;left:4683;top:941;width:29;height:35;flip:x;mso-wrap-style:none;v-text-anchor:middle">
                                <v:fill o:detectmouseclick="t" on="false"/>
                                <v:stroke color="#333333" weight="324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600710</wp:posOffset>
                      </wp:positionV>
                      <wp:extent cx="722630" cy="836295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520" cy="836280"/>
                                <a:chOff x="0" y="0"/>
                                <a:chExt cx="722520" cy="83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4560" y="431280"/>
                                  <a:ext cx="13320" cy="15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0" y="144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" y="828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25">
                                        <a:moveTo>
                                          <a:pt x="72" y="125"/>
                                        </a:moveTo>
                                        <a:cubicBezTo>
                                          <a:pt x="59" y="116"/>
                                          <a:pt x="46" y="107"/>
                                          <a:pt x="35" y="95"/>
                                        </a:cubicBezTo>
                                        <a:cubicBezTo>
                                          <a:pt x="24" y="83"/>
                                          <a:pt x="0" y="65"/>
                                          <a:pt x="5" y="50"/>
                                        </a:cubicBezTo>
                                        <a:cubicBezTo>
                                          <a:pt x="10" y="35"/>
                                          <a:pt x="48" y="0"/>
                                          <a:pt x="65" y="5"/>
                                        </a:cubicBezTo>
                                        <a:cubicBezTo>
                                          <a:pt x="82" y="10"/>
                                          <a:pt x="103" y="64"/>
                                          <a:pt x="110" y="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3400" y="532800"/>
                                  <a:ext cx="2844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5760" cy="18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000"/>
                                    <a:ext cx="1260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0" y="16560"/>
                                    <a:ext cx="324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40" y="0"/>
                                    <a:ext cx="16560" cy="14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120" cy="7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3320"/>
                                      <a:ext cx="720" cy="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9360"/>
                                      <a:ext cx="720" cy="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6480"/>
                                      <a:ext cx="720" cy="7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22520" cy="83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360" y="270360"/>
                                    <a:ext cx="331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1152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200" y="5760"/>
                                      <a:ext cx="4320" cy="16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16560" cy="1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120" cy="7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133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97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840" y="648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5000" y="181440"/>
                                    <a:ext cx="3060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10800" cy="9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200" y="3960"/>
                                      <a:ext cx="396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0"/>
                                      <a:ext cx="1332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75">
                                          <a:moveTo>
                                            <a:pt x="0" y="75"/>
                                          </a:moveTo>
                                          <a:cubicBezTo>
                                            <a:pt x="20" y="65"/>
                                            <a:pt x="41" y="56"/>
                                            <a:pt x="60" y="52"/>
                                          </a:cubicBezTo>
                                          <a:cubicBezTo>
                                            <a:pt x="79" y="48"/>
                                            <a:pt x="103" y="61"/>
                                            <a:pt x="112" y="52"/>
                                          </a:cubicBezTo>
                                          <a:cubicBezTo>
                                            <a:pt x="121" y="43"/>
                                            <a:pt x="116" y="21"/>
                                            <a:pt x="11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2520" cy="83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1120" y="65880"/>
                                      <a:ext cx="24084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91880" cy="78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0" y="1440"/>
                                        <a:ext cx="42480" cy="69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2520" cy="836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2520" cy="83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2960" y="20160"/>
                                          <a:ext cx="321840" cy="23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240" y="109440"/>
                                            <a:ext cx="78120" cy="127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3720" y="5760"/>
                                            <a:ext cx="78120" cy="114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2440" y="122760"/>
                                            <a:ext cx="238680" cy="11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640" y="1440"/>
                                            <a:ext cx="216360" cy="87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9640"/>
                                            <a:ext cx="900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5" h="187">
                                                <a:moveTo>
                                                  <a:pt x="85" y="0"/>
                                                </a:moveTo>
                                                <a:cubicBezTo>
                                                  <a:pt x="58" y="20"/>
                                                  <a:pt x="31" y="40"/>
                                                  <a:pt x="17" y="60"/>
                                                </a:cubicBezTo>
                                                <a:cubicBezTo>
                                                  <a:pt x="3" y="80"/>
                                                  <a:pt x="0" y="99"/>
                                                  <a:pt x="2" y="120"/>
                                                </a:cubicBezTo>
                                                <a:cubicBezTo>
                                                  <a:pt x="4" y="141"/>
                                                  <a:pt x="27" y="176"/>
                                                  <a:pt x="32" y="187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5360" y="0"/>
                                            <a:ext cx="19080" cy="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3" h="55">
                                                <a:moveTo>
                                                  <a:pt x="0" y="17"/>
                                                </a:moveTo>
                                                <a:cubicBezTo>
                                                  <a:pt x="23" y="8"/>
                                                  <a:pt x="47" y="0"/>
                                                  <a:pt x="68" y="2"/>
                                                </a:cubicBezTo>
                                                <a:cubicBezTo>
                                                  <a:pt x="89" y="4"/>
                                                  <a:pt x="111" y="23"/>
                                                  <a:pt x="128" y="32"/>
                                                </a:cubicBezTo>
                                                <a:cubicBezTo>
                                                  <a:pt x="145" y="41"/>
                                                  <a:pt x="159" y="48"/>
                                                  <a:pt x="173" y="5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2520" cy="836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22520" cy="836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35360" y="51480"/>
                                              <a:ext cx="263520" cy="1778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4360" y="87120"/>
                                                <a:ext cx="192960" cy="8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0" y="97200"/>
                                                <a:ext cx="52200" cy="79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280" y="2520"/>
                                                <a:ext cx="188640" cy="79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3120" y="5040"/>
                                                <a:ext cx="48960" cy="69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1360"/>
                                                <a:ext cx="8280" cy="19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9" h="171">
                                                    <a:moveTo>
                                                      <a:pt x="79" y="0"/>
                                                    </a:moveTo>
                                                    <a:cubicBezTo>
                                                      <a:pt x="46" y="21"/>
                                                      <a:pt x="14" y="43"/>
                                                      <a:pt x="7" y="71"/>
                                                    </a:cubicBezTo>
                                                    <a:cubicBezTo>
                                                      <a:pt x="0" y="99"/>
                                                      <a:pt x="18" y="135"/>
                                                      <a:pt x="36" y="171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7280" y="0"/>
                                                <a:ext cx="16560" cy="3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50" h="37">
                                                    <a:moveTo>
                                                      <a:pt x="0" y="37"/>
                                                    </a:moveTo>
                                                    <a:cubicBezTo>
                                                      <a:pt x="25" y="18"/>
                                                      <a:pt x="50" y="0"/>
                                                      <a:pt x="75" y="0"/>
                                                    </a:cubicBezTo>
                                                    <a:cubicBezTo>
                                                      <a:pt x="100" y="0"/>
                                                      <a:pt x="138" y="31"/>
                                                      <a:pt x="150" y="3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5240" y="74880"/>
                                                <a:ext cx="8280" cy="10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7" h="97">
                                                    <a:moveTo>
                                                      <a:pt x="60" y="0"/>
                                                    </a:moveTo>
                                                    <a:cubicBezTo>
                                                      <a:pt x="68" y="22"/>
                                                      <a:pt x="77" y="44"/>
                                                      <a:pt x="67" y="60"/>
                                                    </a:cubicBezTo>
                                                    <a:cubicBezTo>
                                                      <a:pt x="57" y="76"/>
                                                      <a:pt x="28" y="86"/>
                                                      <a:pt x="0" y="9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4360" y="86400"/>
                                                <a:ext cx="200520" cy="91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22520" cy="836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22520" cy="836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22520" cy="836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2520" cy="836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275760"/>
                                                      <a:ext cx="57240" cy="246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24520"/>
                                                      <a:ext cx="12240" cy="1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5840" y="455760"/>
                                                      <a:ext cx="148680" cy="80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63080" y="457920"/>
                                                      <a:ext cx="224640" cy="36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9880" y="819720"/>
                                                      <a:ext cx="18360" cy="15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415440" y="833760"/>
                                                      <a:ext cx="26640" cy="2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442440" y="817200"/>
                                                      <a:ext cx="47520" cy="158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491400" y="626040"/>
                                                      <a:ext cx="224640" cy="191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14960" y="570960"/>
                                                      <a:ext cx="7560" cy="5508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74" h="499">
                                                          <a:moveTo>
                                                            <a:pt x="15" y="499"/>
                                                          </a:moveTo>
                                                          <a:cubicBezTo>
                                                            <a:pt x="44" y="448"/>
                                                            <a:pt x="74" y="397"/>
                                                            <a:pt x="72" y="314"/>
                                                          </a:cubicBezTo>
                                                          <a:cubicBezTo>
                                                            <a:pt x="70" y="231"/>
                                                            <a:pt x="12" y="52"/>
                                                            <a:pt x="0" y="0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351720" y="10800"/>
                                                      <a:ext cx="358200" cy="555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18600" y="1440"/>
                                                      <a:ext cx="33120" cy="7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299" h="71">
                                                          <a:moveTo>
                                                            <a:pt x="299" y="71"/>
                                                          </a:moveTo>
                                                          <a:cubicBezTo>
                                                            <a:pt x="260" y="48"/>
                                                            <a:pt x="221" y="26"/>
                                                            <a:pt x="171" y="14"/>
                                                          </a:cubicBezTo>
                                                          <a:cubicBezTo>
                                                            <a:pt x="121" y="2"/>
                                                            <a:pt x="28" y="2"/>
                                                            <a:pt x="0" y="0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74160" y="0"/>
                                                      <a:ext cx="242640" cy="94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40680" y="93240"/>
                                                      <a:ext cx="34920" cy="43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0160" y="144000"/>
                                                      <a:ext cx="20160" cy="50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195120"/>
                                                      <a:ext cx="12600" cy="4140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19" h="371">
                                                          <a:moveTo>
                                                            <a:pt x="5" y="0"/>
                                                          </a:moveTo>
                                                          <a:cubicBezTo>
                                                            <a:pt x="2" y="26"/>
                                                            <a:pt x="0" y="52"/>
                                                            <a:pt x="19" y="114"/>
                                                          </a:cubicBezTo>
                                                          <a:cubicBezTo>
                                                            <a:pt x="38" y="176"/>
                                                            <a:pt x="78" y="273"/>
                                                            <a:pt x="119" y="371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920" y="237600"/>
                                                      <a:ext cx="22320" cy="39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8320" y="277560"/>
                                                    <a:ext cx="106200" cy="182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5080" y="189720"/>
                                                  <a:ext cx="375840" cy="618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0680" y="138960"/>
                                                  <a:ext cx="12600" cy="500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9" h="456">
                                                      <a:moveTo>
                                                        <a:pt x="119" y="456"/>
                                                      </a:moveTo>
                                                      <a:cubicBezTo>
                                                        <a:pt x="78" y="373"/>
                                                        <a:pt x="38" y="290"/>
                                                        <a:pt x="19" y="214"/>
                                                      </a:cubicBezTo>
                                                      <a:cubicBezTo>
                                                        <a:pt x="0" y="138"/>
                                                        <a:pt x="7" y="36"/>
                                                        <a:pt x="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23720" y="795600"/>
                                                  <a:ext cx="72360" cy="28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656" h="254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102" y="87"/>
                                                        <a:pt x="205" y="174"/>
                                                        <a:pt x="271" y="214"/>
                                                      </a:cubicBezTo>
                                                      <a:cubicBezTo>
                                                        <a:pt x="337" y="254"/>
                                                        <a:pt x="335" y="251"/>
                                                        <a:pt x="399" y="242"/>
                                                      </a:cubicBezTo>
                                                      <a:cubicBezTo>
                                                        <a:pt x="463" y="233"/>
                                                        <a:pt x="559" y="195"/>
                                                        <a:pt x="656" y="15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86120" y="147960"/>
                                                <a:ext cx="530280" cy="6235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720"/>
                                                  <a:ext cx="241200" cy="113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14840"/>
                                                  <a:ext cx="146160" cy="235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1920" y="0"/>
                                                  <a:ext cx="132840" cy="210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5120" y="210240"/>
                                                  <a:ext cx="9000" cy="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0760" y="351000"/>
                                                  <a:ext cx="3960" cy="1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0760" y="361800"/>
                                                  <a:ext cx="62280" cy="99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6160" y="516240"/>
                                                  <a:ext cx="56520" cy="9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24360" y="460440"/>
                                                  <a:ext cx="200160" cy="160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84840" y="210960"/>
                                                  <a:ext cx="57240" cy="88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71600" y="346680"/>
                                                  <a:ext cx="56520" cy="90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7040" y="437040"/>
                                                  <a:ext cx="324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3" h="202">
                                                      <a:moveTo>
                                                        <a:pt x="15" y="0"/>
                                                      </a:moveTo>
                                                      <a:cubicBezTo>
                                                        <a:pt x="24" y="28"/>
                                                        <a:pt x="33" y="56"/>
                                                        <a:pt x="30" y="90"/>
                                                      </a:cubicBezTo>
                                                      <a:cubicBezTo>
                                                        <a:pt x="27" y="124"/>
                                                        <a:pt x="13" y="163"/>
                                                        <a:pt x="0" y="20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2680" y="611640"/>
                                                  <a:ext cx="30960" cy="12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85" h="111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33" y="18"/>
                                                        <a:pt x="66" y="36"/>
                                                        <a:pt x="97" y="53"/>
                                                      </a:cubicBezTo>
                                                      <a:cubicBezTo>
                                                        <a:pt x="128" y="70"/>
                                                        <a:pt x="156" y="99"/>
                                                        <a:pt x="187" y="105"/>
                                                      </a:cubicBezTo>
                                                      <a:cubicBezTo>
                                                        <a:pt x="218" y="111"/>
                                                        <a:pt x="251" y="100"/>
                                                        <a:pt x="285" y="9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80520" y="440640"/>
                                                <a:ext cx="291960" cy="252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49040" y="43200"/>
                                                  <a:ext cx="80640" cy="103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360" cy="831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20215800">
                                                      <a:off x="16200" y="12240"/>
                                                      <a:ext cx="39960" cy="583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0215800">
                                                      <a:off x="11520" y="6480"/>
                                                      <a:ext cx="48960" cy="698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2560" y="77040"/>
                                                    <a:ext cx="28080" cy="266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680" y="0"/>
                                                      <a:ext cx="6480" cy="201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040" y="360"/>
                                                      <a:ext cx="14040" cy="12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9800" y="10080"/>
                                                      <a:ext cx="3960" cy="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2600"/>
                                                      <a:ext cx="16560" cy="140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200" y="1800"/>
                                                        <a:ext cx="5040" cy="8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6560" cy="14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040"/>
                                                          <a:ext cx="3960" cy="9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520" y="0"/>
                                                          <a:ext cx="5040" cy="7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40" y="3240"/>
                                                          <a:ext cx="5040" cy="14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45" h="15">
                                                              <a:moveTo>
                                                                <a:pt x="0" y="15"/>
                                                              </a:moveTo>
                                                              <a:cubicBezTo>
                                                                <a:pt x="19" y="8"/>
                                                                <a:pt x="38" y="2"/>
                                                                <a:pt x="45" y="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480" y="720"/>
                                                        <a:ext cx="6480" cy="25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60" h="23">
                                                            <a:moveTo>
                                                              <a:pt x="0" y="23"/>
                                                            </a:moveTo>
                                                            <a:cubicBezTo>
                                                              <a:pt x="25" y="13"/>
                                                              <a:pt x="50" y="4"/>
                                                              <a:pt x="60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42920"/>
                                                  <a:ext cx="90000" cy="109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8840" cy="88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20532600">
                                                      <a:off x="16200" y="13680"/>
                                                      <a:ext cx="47160" cy="604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0532600">
                                                      <a:off x="9720" y="6840"/>
                                                      <a:ext cx="58320" cy="748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6880" y="80640"/>
                                                    <a:ext cx="33120" cy="284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280"/>
                                                      <a:ext cx="13320" cy="201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760"/>
                                                        <a:ext cx="13320" cy="147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560" y="0"/>
                                                        <a:ext cx="5760" cy="201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4760" y="0"/>
                                                      <a:ext cx="18360" cy="20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5760" y="18360"/>
                                                        <a:ext cx="1440" cy="25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5120" y="10800"/>
                                                        <a:ext cx="3240" cy="3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2600" cy="172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17" h="151">
                                                            <a:moveTo>
                                                              <a:pt x="69" y="151"/>
                                                            </a:moveTo>
                                                            <a:cubicBezTo>
                                                              <a:pt x="48" y="147"/>
                                                              <a:pt x="28" y="144"/>
                                                              <a:pt x="17" y="129"/>
                                                            </a:cubicBezTo>
                                                            <a:cubicBezTo>
                                                              <a:pt x="6" y="114"/>
                                                              <a:pt x="3" y="81"/>
                                                              <a:pt x="2" y="61"/>
                                                            </a:cubicBezTo>
                                                            <a:cubicBezTo>
                                                              <a:pt x="1" y="41"/>
                                                              <a:pt x="0" y="18"/>
                                                              <a:pt x="9" y="9"/>
                                                            </a:cubicBezTo>
                                                            <a:cubicBezTo>
                                                              <a:pt x="18" y="0"/>
                                                              <a:pt x="38" y="0"/>
                                                              <a:pt x="54" y="9"/>
                                                            </a:cubicBezTo>
                                                            <a:cubicBezTo>
                                                              <a:pt x="70" y="18"/>
                                                              <a:pt x="97" y="42"/>
                                                              <a:pt x="107" y="61"/>
                                                            </a:cubicBezTo>
                                                            <a:cubicBezTo>
                                                              <a:pt x="117" y="80"/>
                                                              <a:pt x="113" y="111"/>
                                                              <a:pt x="114" y="121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6680" y="90720"/>
                                                  <a:ext cx="87480" cy="1112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5600" cy="874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20532600">
                                                      <a:off x="16200" y="14040"/>
                                                      <a:ext cx="4320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0532600">
                                                      <a:off x="9720" y="6480"/>
                                                      <a:ext cx="55080" cy="741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8240" y="75240"/>
                                                    <a:ext cx="39240" cy="36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3040" y="0"/>
                                                      <a:ext cx="16560" cy="223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6120"/>
                                                        <a:ext cx="8280" cy="158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6120"/>
                                                        <a:ext cx="11520" cy="10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920" y="360"/>
                                                        <a:ext cx="3960" cy="165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920" y="0"/>
                                                        <a:ext cx="8280" cy="140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8360"/>
                                                      <a:ext cx="13320" cy="176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6120"/>
                                                        <a:ext cx="6480" cy="93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20" y="0"/>
                                                        <a:ext cx="6480" cy="64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60" h="58">
                                                            <a:moveTo>
                                                              <a:pt x="60" y="28"/>
                                                            </a:moveTo>
                                                            <a:cubicBezTo>
                                                              <a:pt x="46" y="14"/>
                                                              <a:pt x="33" y="0"/>
                                                              <a:pt x="23" y="5"/>
                                                            </a:cubicBezTo>
                                                            <a:cubicBezTo>
                                                              <a:pt x="13" y="10"/>
                                                              <a:pt x="6" y="34"/>
                                                              <a:pt x="0" y="58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080" y="11160"/>
                                                        <a:ext cx="3240" cy="64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0" h="60">
                                                            <a:moveTo>
                                                              <a:pt x="30" y="0"/>
                                                            </a:moveTo>
                                                            <a:cubicBezTo>
                                                              <a:pt x="19" y="26"/>
                                                              <a:pt x="9" y="53"/>
                                                              <a:pt x="0" y="6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080" y="11160"/>
                                                      <a:ext cx="12600" cy="147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16" h="135">
                                                          <a:moveTo>
                                                            <a:pt x="10" y="9"/>
                                                          </a:moveTo>
                                                          <a:cubicBezTo>
                                                            <a:pt x="0" y="18"/>
                                                            <a:pt x="2" y="57"/>
                                                            <a:pt x="10" y="77"/>
                                                          </a:cubicBezTo>
                                                          <a:cubicBezTo>
                                                            <a:pt x="18" y="97"/>
                                                            <a:pt x="39" y="123"/>
                                                            <a:pt x="55" y="129"/>
                                                          </a:cubicBezTo>
                                                          <a:cubicBezTo>
                                                            <a:pt x="71" y="135"/>
                                                            <a:pt x="98" y="124"/>
                                                            <a:pt x="107" y="114"/>
                                                          </a:cubicBezTo>
                                                          <a:cubicBezTo>
                                                            <a:pt x="116" y="104"/>
                                                            <a:pt x="113" y="84"/>
                                                            <a:pt x="107" y="69"/>
                                                          </a:cubicBezTo>
                                                          <a:cubicBezTo>
                                                            <a:pt x="101" y="54"/>
                                                            <a:pt x="85" y="33"/>
                                                            <a:pt x="70" y="24"/>
                                                          </a:cubicBezTo>
                                                          <a:cubicBezTo>
                                                            <a:pt x="55" y="15"/>
                                                            <a:pt x="20" y="0"/>
                                                            <a:pt x="10" y="9"/>
                                                          </a:cubicBez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15280" y="0"/>
                                                  <a:ext cx="76680" cy="100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9721400">
                                                    <a:off x="17640" y="11160"/>
                                                    <a:ext cx="33480" cy="547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6680" cy="100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19721400">
                                                      <a:off x="14400" y="5760"/>
                                                      <a:ext cx="41400" cy="673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48600" y="74880"/>
                                                      <a:ext cx="28080" cy="255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4760" y="0"/>
                                                        <a:ext cx="13320" cy="172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480" cy="172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20" y="0"/>
                                                          <a:ext cx="12600" cy="1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5040" y="8280"/>
                                                          <a:ext cx="2520" cy="18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1520"/>
                                                        <a:ext cx="9000" cy="14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20" y="0"/>
                                                          <a:ext cx="8280" cy="14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720"/>
                                                          <a:ext cx="720" cy="57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760" y="7200"/>
                                                        <a:ext cx="10080" cy="151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3" h="137">
                                                            <a:moveTo>
                                                              <a:pt x="12" y="4"/>
                                                            </a:moveTo>
                                                            <a:cubicBezTo>
                                                              <a:pt x="0" y="0"/>
                                                              <a:pt x="0" y="32"/>
                                                              <a:pt x="5" y="49"/>
                                                            </a:cubicBezTo>
                                                            <a:cubicBezTo>
                                                              <a:pt x="10" y="66"/>
                                                              <a:pt x="28" y="95"/>
                                                              <a:pt x="42" y="109"/>
                                                            </a:cubicBezTo>
                                                            <a:cubicBezTo>
                                                              <a:pt x="56" y="123"/>
                                                              <a:pt x="81" y="137"/>
                                                              <a:pt x="87" y="131"/>
                                                            </a:cubicBezTo>
                                                            <a:cubicBezTo>
                                                              <a:pt x="93" y="125"/>
                                                              <a:pt x="87" y="90"/>
                                                              <a:pt x="80" y="71"/>
                                                            </a:cubicBezTo>
                                                            <a:cubicBezTo>
                                                              <a:pt x="73" y="52"/>
                                                              <a:pt x="24" y="8"/>
                                                              <a:pt x="12" y="4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88360" y="233640"/>
                                            <a:ext cx="246960" cy="27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31320"/>
                                              <a:ext cx="162720" cy="225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60" h="2027">
                                                  <a:moveTo>
                                                    <a:pt x="343" y="0"/>
                                                  </a:moveTo>
                                                  <a:cubicBezTo>
                                                    <a:pt x="280" y="47"/>
                                                    <a:pt x="217" y="95"/>
                                                    <a:pt x="170" y="150"/>
                                                  </a:cubicBezTo>
                                                  <a:cubicBezTo>
                                                    <a:pt x="123" y="205"/>
                                                    <a:pt x="86" y="254"/>
                                                    <a:pt x="58" y="330"/>
                                                  </a:cubicBezTo>
                                                  <a:cubicBezTo>
                                                    <a:pt x="30" y="406"/>
                                                    <a:pt x="10" y="514"/>
                                                    <a:pt x="5" y="607"/>
                                                  </a:cubicBezTo>
                                                  <a:cubicBezTo>
                                                    <a:pt x="0" y="700"/>
                                                    <a:pt x="14" y="799"/>
                                                    <a:pt x="28" y="885"/>
                                                  </a:cubicBezTo>
                                                  <a:cubicBezTo>
                                                    <a:pt x="42" y="971"/>
                                                    <a:pt x="54" y="1036"/>
                                                    <a:pt x="88" y="1125"/>
                                                  </a:cubicBezTo>
                                                  <a:cubicBezTo>
                                                    <a:pt x="122" y="1214"/>
                                                    <a:pt x="171" y="1330"/>
                                                    <a:pt x="230" y="1417"/>
                                                  </a:cubicBezTo>
                                                  <a:cubicBezTo>
                                                    <a:pt x="289" y="1504"/>
                                                    <a:pt x="370" y="1580"/>
                                                    <a:pt x="440" y="1650"/>
                                                  </a:cubicBezTo>
                                                  <a:cubicBezTo>
                                                    <a:pt x="510" y="1720"/>
                                                    <a:pt x="573" y="1786"/>
                                                    <a:pt x="650" y="1837"/>
                                                  </a:cubicBezTo>
                                                  <a:cubicBezTo>
                                                    <a:pt x="727" y="1888"/>
                                                    <a:pt x="815" y="1926"/>
                                                    <a:pt x="905" y="1957"/>
                                                  </a:cubicBezTo>
                                                  <a:cubicBezTo>
                                                    <a:pt x="995" y="1988"/>
                                                    <a:pt x="1098" y="2023"/>
                                                    <a:pt x="1190" y="2025"/>
                                                  </a:cubicBezTo>
                                                  <a:cubicBezTo>
                                                    <a:pt x="1282" y="2027"/>
                                                    <a:pt x="1371" y="1999"/>
                                                    <a:pt x="1460" y="197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46960" cy="275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9200" y="20520"/>
                                                <a:ext cx="153000" cy="219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374" h="1975">
                                                    <a:moveTo>
                                                      <a:pt x="0" y="25"/>
                                                    </a:moveTo>
                                                    <a:cubicBezTo>
                                                      <a:pt x="46" y="12"/>
                                                      <a:pt x="93" y="0"/>
                                                      <a:pt x="180" y="10"/>
                                                    </a:cubicBezTo>
                                                    <a:cubicBezTo>
                                                      <a:pt x="267" y="20"/>
                                                      <a:pt x="434" y="54"/>
                                                      <a:pt x="525" y="85"/>
                                                    </a:cubicBezTo>
                                                    <a:cubicBezTo>
                                                      <a:pt x="616" y="116"/>
                                                      <a:pt x="660" y="150"/>
                                                      <a:pt x="727" y="197"/>
                                                    </a:cubicBezTo>
                                                    <a:cubicBezTo>
                                                      <a:pt x="794" y="244"/>
                                                      <a:pt x="855" y="283"/>
                                                      <a:pt x="930" y="370"/>
                                                    </a:cubicBezTo>
                                                    <a:cubicBezTo>
                                                      <a:pt x="1005" y="457"/>
                                                      <a:pt x="1117" y="625"/>
                                                      <a:pt x="1177" y="722"/>
                                                    </a:cubicBezTo>
                                                    <a:cubicBezTo>
                                                      <a:pt x="1237" y="819"/>
                                                      <a:pt x="1259" y="864"/>
                                                      <a:pt x="1290" y="955"/>
                                                    </a:cubicBezTo>
                                                    <a:cubicBezTo>
                                                      <a:pt x="1321" y="1046"/>
                                                      <a:pt x="1356" y="1165"/>
                                                      <a:pt x="1365" y="1270"/>
                                                    </a:cubicBezTo>
                                                    <a:cubicBezTo>
                                                      <a:pt x="1374" y="1375"/>
                                                      <a:pt x="1364" y="1489"/>
                                                      <a:pt x="1342" y="1585"/>
                                                    </a:cubicBezTo>
                                                    <a:cubicBezTo>
                                                      <a:pt x="1320" y="1681"/>
                                                      <a:pt x="1266" y="1782"/>
                                                      <a:pt x="1230" y="1847"/>
                                                    </a:cubicBezTo>
                                                    <a:cubicBezTo>
                                                      <a:pt x="1194" y="1912"/>
                                                      <a:pt x="1159" y="1943"/>
                                                      <a:pt x="1125" y="197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4160" y="23040"/>
                                                <a:ext cx="128160" cy="224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55" h="2017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92" y="29"/>
                                                      <a:pt x="184" y="59"/>
                                                      <a:pt x="270" y="135"/>
                                                    </a:cubicBezTo>
                                                    <a:cubicBezTo>
                                                      <a:pt x="356" y="211"/>
                                                      <a:pt x="410" y="296"/>
                                                      <a:pt x="517" y="457"/>
                                                    </a:cubicBezTo>
                                                    <a:cubicBezTo>
                                                      <a:pt x="624" y="618"/>
                                                      <a:pt x="817" y="931"/>
                                                      <a:pt x="915" y="1102"/>
                                                    </a:cubicBezTo>
                                                    <a:cubicBezTo>
                                                      <a:pt x="1013" y="1273"/>
                                                      <a:pt x="1065" y="1365"/>
                                                      <a:pt x="1102" y="1485"/>
                                                    </a:cubicBezTo>
                                                    <a:cubicBezTo>
                                                      <a:pt x="1139" y="1605"/>
                                                      <a:pt x="1131" y="1733"/>
                                                      <a:pt x="1140" y="1822"/>
                                                    </a:cubicBezTo>
                                                    <a:cubicBezTo>
                                                      <a:pt x="1149" y="1911"/>
                                                      <a:pt x="1152" y="1964"/>
                                                      <a:pt x="1155" y="201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0840" y="25920"/>
                                                <a:ext cx="135720" cy="226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220" h="2033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44" y="25"/>
                                                      <a:pt x="88" y="51"/>
                                                      <a:pt x="120" y="97"/>
                                                    </a:cubicBezTo>
                                                    <a:cubicBezTo>
                                                      <a:pt x="152" y="143"/>
                                                      <a:pt x="159" y="192"/>
                                                      <a:pt x="195" y="277"/>
                                                    </a:cubicBezTo>
                                                    <a:cubicBezTo>
                                                      <a:pt x="231" y="362"/>
                                                      <a:pt x="277" y="478"/>
                                                      <a:pt x="337" y="607"/>
                                                    </a:cubicBezTo>
                                                    <a:cubicBezTo>
                                                      <a:pt x="397" y="736"/>
                                                      <a:pt x="465" y="904"/>
                                                      <a:pt x="555" y="1050"/>
                                                    </a:cubicBezTo>
                                                    <a:cubicBezTo>
                                                      <a:pt x="645" y="1196"/>
                                                      <a:pt x="802" y="1385"/>
                                                      <a:pt x="877" y="1485"/>
                                                    </a:cubicBezTo>
                                                    <a:cubicBezTo>
                                                      <a:pt x="952" y="1585"/>
                                                      <a:pt x="954" y="1569"/>
                                                      <a:pt x="1005" y="1650"/>
                                                    </a:cubicBezTo>
                                                    <a:cubicBezTo>
                                                      <a:pt x="1056" y="1731"/>
                                                      <a:pt x="1150" y="1911"/>
                                                      <a:pt x="1185" y="1972"/>
                                                    </a:cubicBezTo>
                                                    <a:cubicBezTo>
                                                      <a:pt x="1220" y="2033"/>
                                                      <a:pt x="1217" y="2025"/>
                                                      <a:pt x="1215" y="201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4720" y="31680"/>
                                                <a:ext cx="129600" cy="2192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65" h="1973">
                                                    <a:moveTo>
                                                      <a:pt x="40" y="0"/>
                                                    </a:moveTo>
                                                    <a:cubicBezTo>
                                                      <a:pt x="22" y="39"/>
                                                      <a:pt x="4" y="79"/>
                                                      <a:pt x="2" y="120"/>
                                                    </a:cubicBezTo>
                                                    <a:cubicBezTo>
                                                      <a:pt x="0" y="161"/>
                                                      <a:pt x="4" y="172"/>
                                                      <a:pt x="25" y="248"/>
                                                    </a:cubicBezTo>
                                                    <a:cubicBezTo>
                                                      <a:pt x="46" y="324"/>
                                                      <a:pt x="88" y="461"/>
                                                      <a:pt x="130" y="578"/>
                                                    </a:cubicBezTo>
                                                    <a:cubicBezTo>
                                                      <a:pt x="172" y="695"/>
                                                      <a:pt x="200" y="793"/>
                                                      <a:pt x="280" y="953"/>
                                                    </a:cubicBezTo>
                                                    <a:cubicBezTo>
                                                      <a:pt x="360" y="1113"/>
                                                      <a:pt x="516" y="1393"/>
                                                      <a:pt x="610" y="1538"/>
                                                    </a:cubicBezTo>
                                                    <a:cubicBezTo>
                                                      <a:pt x="704" y="1683"/>
                                                      <a:pt x="750" y="1751"/>
                                                      <a:pt x="842" y="1823"/>
                                                    </a:cubicBezTo>
                                                    <a:cubicBezTo>
                                                      <a:pt x="934" y="1895"/>
                                                      <a:pt x="1049" y="1934"/>
                                                      <a:pt x="1165" y="1973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0" y="9000"/>
                                                <a:ext cx="231840" cy="258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2081" h="2323">
                                                    <a:moveTo>
                                                      <a:pt x="405" y="90"/>
                                                    </a:moveTo>
                                                    <a:cubicBezTo>
                                                      <a:pt x="344" y="127"/>
                                                      <a:pt x="255" y="173"/>
                                                      <a:pt x="195" y="248"/>
                                                    </a:cubicBezTo>
                                                    <a:cubicBezTo>
                                                      <a:pt x="135" y="323"/>
                                                      <a:pt x="77" y="445"/>
                                                      <a:pt x="45" y="540"/>
                                                    </a:cubicBezTo>
                                                    <a:cubicBezTo>
                                                      <a:pt x="13" y="635"/>
                                                      <a:pt x="0" y="711"/>
                                                      <a:pt x="0" y="818"/>
                                                    </a:cubicBezTo>
                                                    <a:cubicBezTo>
                                                      <a:pt x="0" y="925"/>
                                                      <a:pt x="18" y="1071"/>
                                                      <a:pt x="45" y="1185"/>
                                                    </a:cubicBezTo>
                                                    <a:cubicBezTo>
                                                      <a:pt x="72" y="1299"/>
                                                      <a:pt x="93" y="1375"/>
                                                      <a:pt x="165" y="1500"/>
                                                    </a:cubicBezTo>
                                                    <a:cubicBezTo>
                                                      <a:pt x="237" y="1625"/>
                                                      <a:pt x="365" y="1818"/>
                                                      <a:pt x="480" y="1935"/>
                                                    </a:cubicBezTo>
                                                    <a:cubicBezTo>
                                                      <a:pt x="595" y="2052"/>
                                                      <a:pt x="734" y="2143"/>
                                                      <a:pt x="855" y="2205"/>
                                                    </a:cubicBezTo>
                                                    <a:cubicBezTo>
                                                      <a:pt x="976" y="2267"/>
                                                      <a:pt x="1086" y="2297"/>
                                                      <a:pt x="1207" y="2310"/>
                                                    </a:cubicBezTo>
                                                    <a:cubicBezTo>
                                                      <a:pt x="1328" y="2323"/>
                                                      <a:pt x="1471" y="2321"/>
                                                      <a:pt x="1582" y="2280"/>
                                                    </a:cubicBezTo>
                                                    <a:cubicBezTo>
                                                      <a:pt x="1693" y="2239"/>
                                                      <a:pt x="1798" y="2157"/>
                                                      <a:pt x="1875" y="2063"/>
                                                    </a:cubicBezTo>
                                                    <a:cubicBezTo>
                                                      <a:pt x="1952" y="1969"/>
                                                      <a:pt x="2016" y="1843"/>
                                                      <a:pt x="2047" y="1718"/>
                                                    </a:cubicBezTo>
                                                    <a:cubicBezTo>
                                                      <a:pt x="2078" y="1593"/>
                                                      <a:pt x="2081" y="1457"/>
                                                      <a:pt x="2062" y="1313"/>
                                                    </a:cubicBezTo>
                                                    <a:cubicBezTo>
                                                      <a:pt x="2043" y="1169"/>
                                                      <a:pt x="2001" y="997"/>
                                                      <a:pt x="1935" y="855"/>
                                                    </a:cubicBezTo>
                                                    <a:cubicBezTo>
                                                      <a:pt x="1869" y="713"/>
                                                      <a:pt x="1781" y="582"/>
                                                      <a:pt x="1665" y="458"/>
                                                    </a:cubicBezTo>
                                                    <a:cubicBezTo>
                                                      <a:pt x="1549" y="334"/>
                                                      <a:pt x="1366" y="187"/>
                                                      <a:pt x="1237" y="113"/>
                                                    </a:cubicBezTo>
                                                    <a:cubicBezTo>
                                                      <a:pt x="1108" y="39"/>
                                                      <a:pt x="1004" y="30"/>
                                                      <a:pt x="892" y="15"/>
                                                    </a:cubicBezTo>
                                                    <a:cubicBezTo>
                                                      <a:pt x="780" y="0"/>
                                                      <a:pt x="642" y="12"/>
                                                      <a:pt x="562" y="23"/>
                                                    </a:cubicBezTo>
                                                    <a:cubicBezTo>
                                                      <a:pt x="482" y="34"/>
                                                      <a:pt x="466" y="53"/>
                                                      <a:pt x="405" y="90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40" y="71280"/>
                                                <a:ext cx="9000" cy="3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440" y="33120"/>
                                                <a:ext cx="9360" cy="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8080"/>
                                                <a:ext cx="11520" cy="1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4400" y="165600"/>
                                                <a:ext cx="9360" cy="3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3200" y="210240"/>
                                                <a:ext cx="6840" cy="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1720" y="242640"/>
                                                <a:ext cx="3240" cy="10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7080" y="261720"/>
                                                <a:ext cx="0" cy="10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6320" y="266040"/>
                                                <a:ext cx="4320" cy="9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3760" y="254160"/>
                                                <a:ext cx="4320" cy="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7160" y="227880"/>
                                                <a:ext cx="684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0120" y="190440"/>
                                                <a:ext cx="6840" cy="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8680" y="149400"/>
                                                <a:ext cx="576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27880" y="104760"/>
                                                <a:ext cx="3960" cy="1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1960" y="61560"/>
                                                <a:ext cx="3240" cy="3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68840" y="29160"/>
                                                <a:ext cx="1440" cy="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9960" y="9000"/>
                                                <a:ext cx="720" cy="3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90000" y="0"/>
                                                <a:ext cx="1440" cy="6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8840" y="3960"/>
                                        <a:ext cx="391320" cy="762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00" y="120960"/>
                                          <a:ext cx="303480" cy="500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200" y="657720"/>
                                          <a:ext cx="59760" cy="1047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080" y="0"/>
                                          <a:ext cx="22356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0000"/>
                                          <a:ext cx="1908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2" h="210">
                                              <a:moveTo>
                                                <a:pt x="172" y="0"/>
                                              </a:moveTo>
                                              <a:cubicBezTo>
                                                <a:pt x="108" y="27"/>
                                                <a:pt x="44" y="55"/>
                                                <a:pt x="22" y="90"/>
                                              </a:cubicBezTo>
                                              <a:cubicBezTo>
                                                <a:pt x="0" y="125"/>
                                                <a:pt x="32" y="180"/>
                                                <a:pt x="37" y="21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95pt;margin-top:47.3pt;width:56.9pt;height:65.8pt" coordorigin="819,946" coordsize="1138,1316">
                      <v:group id="shape_0" style="position:absolute;left:1724;top:1625;width:20;height:23">
                        <v:line id="shape_0" from="1735,1648" to="1735,1649" stroked="t" o:allowincell="t" style="position:absolute;flip: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1742,1638" to="1744,1639" stroked="t" o:allowincell="t" style="position:absolute;flip:x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shape id="shape_0" coordsize="110,125" path="m72,125c59,116,46,107,35,95c24,83,0,65,5,50c10,35,48,0,65,5c82,10,103,64,110,80e" stroked="t" o:allowincell="t" style="position:absolute;left:1724;top:1625;width:18;height:20;mso-wrap-style:none;v-text-anchor:middle">
                          <v:fill o:detectmouseclick="t" on="false"/>
                          <v:stroke color="#333333" weight="3240" joinstyle="round" endcap="flat"/>
                          <w10:wrap type="none"/>
                        </v:shape>
                      </v:group>
                      <v:group id="shape_0" style="position:absolute;left:1423;top:1785;width:45;height:43">
                        <v:line id="shape_0" from="1423,1799" to="1431,1827" stroked="t" o:allowincell="t" style="position:absolute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1424,1799" to="1443,1816" stroked="t" o:allowincell="t" style="position:absolute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line id="shape_0" from="1430,1811" to="1434,1813" stroked="t" o:allowincell="t" style="position:absolute;flip:y">
                          <v:stroke color="#333333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442;top:1785;width:26;height:22">
                          <v:line id="shape_0" from="1442,1785" to="1465,1796" stroked="t" o:allowincell="t" style="position:absolute;flip: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1446;top:1806;width:0;height:0;mso-wrap-style:none;v-text-anchor:middle" type="_x0000_t120">
                            <v:fill o:detectmouseclick="t" type="solid" color2="white"/>
                            <v:stroke color="#333333" weight="3240" joinstyle="miter" endcap="flat"/>
                            <w10:wrap type="none"/>
                          </v:shape>
                          <v:shape id="shape_0" fillcolor="black" stroked="t" o:allowincell="t" style="position:absolute;left:1458;top:1800;width:0;height:0;mso-wrap-style:none;v-text-anchor:middle" type="_x0000_t120">
                            <v:fill o:detectmouseclick="t" type="solid" color2="white"/>
                            <v:stroke color="#333333" weight="3240" joinstyle="miter" endcap="flat"/>
                            <w10:wrap type="none"/>
                          </v:shape>
                          <v:shape id="shape_0" fillcolor="black" stroked="t" o:allowincell="t" style="position:absolute;left:1467;top:1795;width:0;height:0;mso-wrap-style:none;v-text-anchor:middle" type="_x0000_t120">
                            <v:fill o:detectmouseclick="t" type="solid" color2="white"/>
                            <v:stroke color="#333333" weight="3240" joinstyle="miter" endcap="flat"/>
                            <w10:wrap type="none"/>
                          </v:shape>
                        </v:group>
                      </v:group>
                      <v:group id="shape_0" style="position:absolute;left:819;top:946;width:1138;height:1316">
                        <v:group id="shape_0" style="position:absolute;left:1160;top:1372;width:52;height:35">
                          <v:line id="shape_0" from="1160,1390" to="1177,1407" stroked="t" o:allowincell="t" style="position:absolute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1171,1381" to="1177,1406" stroked="t" o:allowincell="t" style="position:absolute;flip:x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1186;top:1372;width:26;height:22">
                            <v:line id="shape_0" from="1186,1372" to="1209,1383" stroked="t" o:allowincell="t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190;top:1393;width:0;height:0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t" style="position:absolute;left:1202;top:1387;width:0;height:0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t" style="position:absolute;left:1211;top:1382;width:0;height:0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</v:group>
                        </v:group>
                        <v:group id="shape_0" style="position:absolute;left:1457;top:1232;width:48;height:26">
                          <v:line id="shape_0" from="1457,1245" to="1473,1258" stroked="t" o:allowincell="t" style="position:absolute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1468,1238" to="1473,1257" stroked="t" o:allowincell="t" style="position:absolute;flip:x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shape id="shape_0" coordsize="121,75" path="m0,75c20,65,41,56,60,52c79,48,103,61,112,52c121,43,116,21,112,0e" stroked="t" o:allowincell="t" style="position:absolute;left:1484;top:1232;width:20;height:12;mso-wrap-style:none;v-text-anchor:middle">
                            <v:fill o:detectmouseclick="t" on="false"/>
                            <v:stroke color="#333333" weight="3240" joinstyle="round" endcap="flat"/>
                            <w10:wrap type="none"/>
                          </v:shape>
                        </v:group>
                        <v:group id="shape_0" style="position:absolute;left:819;top:946;width:1138;height:1316">
                          <v:group id="shape_0" style="position:absolute;left:1041;top:1050;width:378;height:123">
                            <v:line id="shape_0" from="1041,1050" to="1342,1173" stroked="t" o:allowincell="t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1353,1052" to="1419,1160" stroked="t" o:allowincell="t" style="position:absolute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19;top:946;width:1138;height:1316">
                            <v:group id="shape_0" style="position:absolute;left:819;top:946;width:1138;height:1316">
                              <v:group id="shape_0" style="position:absolute;left:981;top:978;width:505;height:373">
                                <v:line id="shape_0" from="986,1150" to="1108,1350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365,987" to="1487,1167" stroked="t" o:allowincell="t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111,1171" to="1486,1348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995,980" to="1335,1117" stroked="t" o:allowincell="t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5,187" path="m85,0c58,20,31,40,17,60c3,80,0,99,2,120c4,141,27,176,32,187e" stroked="t" o:allowincell="t" style="position:absolute;left:981;top:1119;width:13;height:31;mso-wrap-style:none;v-text-anchor:middle">
                                  <v:fill o:detectmouseclick="t" on="false"/>
                                  <v:stroke color="#333333" weight="3240" joinstyle="round" endcap="flat"/>
                                  <w10:wrap type="none"/>
                                </v:shape>
                                <v:shape id="shape_0" coordsize="173,55" path="m0,17c23,8,47,0,68,2c89,4,111,23,128,32c145,41,159,48,173,55e" stroked="t" o:allowincell="t" style="position:absolute;left:1336;top:978;width:29;height:8;mso-wrap-style:none;v-text-anchor:middle">
                                  <v:fill o:detectmouseclick="t" on="false"/>
                                  <v:stroke color="#333333" weight="3240" joinstyle="round" endcap="flat"/>
                                  <w10:wrap type="none"/>
                                </v:shape>
                              </v:group>
                              <v:group id="shape_0" style="position:absolute;left:819;top:946;width:1138;height:1316">
                                <v:group id="shape_0" style="position:absolute;left:819;top:946;width:1138;height:1316">
                                  <v:group id="shape_0" style="position:absolute;left:1032;top:1027;width:415;height:280">
                                    <v:line id="shape_0" from="1118,1164" to="1421,1300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35,1180" to="1116,1304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45,1031" to="1341,1155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68,1035" to="1444,1144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9,171" path="m79,0c46,21,14,43,7,71c0,99,18,135,36,171e" stroked="t" o:allowincell="t" style="position:absolute;left:1032;top:1155;width:12;height:29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50,37" path="m0,37c25,18,50,0,75,0c100,0,138,31,150,37e" stroked="t" o:allowincell="t" style="position:absolute;left:1343;top:1027;width:25;height:5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77,97" path="m60,0c68,22,77,44,67,60c57,76,28,86,0,97e" stroked="t" o:allowincell="t" style="position:absolute;left:1434;top:1145;width:12;height:16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line id="shape_0" from="1118,1163" to="1433,1306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819;top:946;width:1138;height:1316">
                                    <v:group id="shape_0" style="position:absolute;left:819;top:946;width:1138;height:1316">
                                      <v:group id="shape_0" style="position:absolute;left:819;top:946;width:1138;height:1316">
                                        <v:group id="shape_0" style="position:absolute;left:819;top:946;width:1138;height:1316">
                                          <v:line id="shape_0" from="819,1380" to="908,1768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819,1772" to="837,1788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844,1664" to="1077,1790" stroked="t" o:allowincell="t" style="position:absolute;flip: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76,1667" to="1429,2238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433,2237" to="1461,2260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473,2259" to="1514,2262" stroked="t" o:allowincell="t" style="position:absolute;flip: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16,2233" to="1590,2257" stroked="t" o:allowincell="t" style="position:absolute;flip: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93,1932" to="1946,2233" stroked="t" o:allowincell="t" style="position:absolute;flip: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74,499" path="m15,499c44,448,74,397,72,314c70,231,12,52,0,0e" stroked="t" o:allowincell="t" style="position:absolute;left:1945;top:1845;width:11;height:86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  <v:line id="shape_0" from="1373,963" to="1936,1836" stroked="t" o:allowincell="t" style="position:absolute;flip:x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299,71" path="m299,71c260,48,221,26,171,14c121,2,28,2,0,0e" stroked="t" o:allowincell="t" style="position:absolute;left:1321;top:948;width:51;height:11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  <v:line id="shape_0" from="936,946" to="1317,1094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883,1093" to="937,1161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851,1173" to="882,1251" stroked="t" o:allowincell="t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119,371" path="m5,0c2,26,0,52,19,114c38,176,78,273,119,371e" stroked="t" o:allowincell="t" style="position:absolute;left:853;top:1253;width:19;height:64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  <v:line id="shape_0" from="874,1320" to="908,1381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911,1383" to="1077,1669" stroked="t" o:allowincell="t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06,1245" to="1497,2218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19,456" path="m119,456c78,373,38,290,19,214c0,138,7,36,5,0e" stroked="t" o:allowincell="t" style="position:absolute;left:883;top:1165;width:19;height:78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656,254" path="m0,0c102,87,205,174,271,214c337,254,335,251,399,242c463,233,559,195,656,157e" stroked="t" o:allowincell="t" style="position:absolute;left:1486;top:2199;width:113;height:43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112;top:1179;width:835;height:983">
                                      <v:line id="shape_0" from="1112,1180" to="1491,1357" stroked="t" o:allowincell="t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12,1360" to="1341,1729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93,1179" to="1701,1509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03,1510" to="1716,1511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34,1732" to="1339,1748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34,1749" to="1431,1905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84,1992" to="1572,2142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23,1904" to="1937,2156" stroked="t" o:allowincell="t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18,1511" to="1807,1649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855,1725" to="1943,1867" stroked="t" o:allowincell="t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33,202" path="m15,0c24,28,33,56,30,90c27,124,13,163,0,202e" stroked="t" o:allowincell="t" style="position:absolute;left:1942;top:1867;width:4;height:34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285,111" path="m0,0c33,18,66,36,97,53c128,70,156,99,187,105c218,111,251,100,285,90e" stroked="t" o:allowincell="t" style="position:absolute;left:1573;top:2142;width:48;height:18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434;top:1649;width:443;height:387">
                                      <v:group id="shape_0" style="position:absolute;left:1672;top:1718;width:107;height:152">
                                        <v:group id="shape_0" style="position:absolute;left:1672;top:1718;width:77;height:110">
                                          <v:oval id="shape_0" stroked="t" o:allowincell="t" style="position:absolute;left:1678;top:1727;width:62;height:91;mso-wrap-style:none;v-text-anchor:middle;rotation:337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1671;top:1718;width:76;height:109;mso-wrap-style:none;v-text-anchor:middle;rotation:337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1736;top:1829;width:43;height:40">
                                          <v:line id="shape_0" from="1757,1829" to="1766,1860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58,1830" to="1779,1848" stroked="t" o:allowincell="t" style="position:absolute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67,1845" to="1772,1849" stroked="t" o:allowincell="t" style="position:absolute;flip:y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1736;top:1849;width:25;height:21">
                                            <v:line id="shape_0" from="1747,1852" to="1754,1864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1736;top:1849;width:25;height:21">
                                              <v:line id="shape_0" from="1736,1857" to="1741,1870" stroked="t" o:allowincell="t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754,1849" to="1761,1860" stroked="t" o:allowincell="t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45,15" path="m0,15c19,8,38,2,45,0e" stroked="t" o:allowincell="t" style="position:absolute;left:1738;top:1854;width:7;height:1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coordsize="60,23" path="m0,23c25,13,50,4,60,0e" stroked="t" o:allowincell="t" style="position:absolute;left:1746;top:1850;width:9;height:3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</v:group>
                                      <v:group id="shape_0" style="position:absolute;left:1434;top:1876;width:124;height:161">
                                        <v:group id="shape_0" style="position:absolute;left:1434;top:1876;width:92;height:118">
                                          <v:oval id="shape_0" stroked="t" o:allowincell="t" style="position:absolute;left:1443;top:1887;width:73;height:94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1433;top:1876;width:91;height:117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1508;top:1992;width:51;height:44">
                                          <v:group id="shape_0" style="position:absolute;left:1508;top:2005;width:20;height:31">
                                            <v:line id="shape_0" from="1508,2014" to="1528,2036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520,2005" to="1528,2036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1531;top:1992;width:28;height:32">
                                            <v:line id="shape_0" from="1540,2021" to="1541,2024" stroked="t" o:allowincell="t" style="position:absolute;flip: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555,2009" to="1559,2013" stroked="t" o:allowincell="t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117,151" path="m69,151c48,147,28,144,17,129c6,114,3,81,2,61c1,41,0,18,9,9c18,0,38,0,54,9c70,18,97,42,107,61c117,80,113,111,114,121e" stroked="t" o:allowincell="t" style="position:absolute;left:1531;top:1992;width:19;height:26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</v:group>
                                      <v:group id="shape_0" style="position:absolute;left:1555;top:1794;width:121;height:165">
                                        <v:group id="shape_0" style="position:absolute;left:1555;top:1794;width:87;height:117">
                                          <v:oval id="shape_0" stroked="t" o:allowincell="t" style="position:absolute;left:1564;top:1805;width:67;height:92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1554;top:1793;width:86;height:116;mso-wrap-style:none;v-text-anchor:middle;rotation:342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1615;top:1901;width:61;height:56">
                                          <v:group id="shape_0" style="position:absolute;left:1651;top:1901;width:25;height:34">
                                            <v:line id="shape_0" from="1651,1911" to="1663,1935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651,1911" to="1668,1927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664,1902" to="1669,1927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664,1901" to="1676,1922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1615;top:1930;width:21;height:27">
                                            <v:line id="shape_0" from="1615,1940" to="1624,1954" stroked="t" o:allowincell="t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60,58" path="m60,28c46,14,33,0,23,5c13,10,6,34,0,58e" stroked="t" o:allowincell="t" style="position:absolute;left:1616;top:1930;width:9;height:9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shape id="shape_0" coordsize="30,60" path="m30,0c19,26,9,53,0,60e" stroked="t" o:allowincell="t" style="position:absolute;left:1631;top:1948;width:4;height:9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  <v:shape id="shape_0" coordsize="116,135" path="m10,9c0,18,2,57,10,77c18,97,39,123,55,129c71,135,98,124,107,114c116,104,113,84,107,69c101,54,85,33,70,24c55,15,20,0,10,9xe" stroked="t" o:allowincell="t" style="position:absolute;left:1631;top:1919;width:19;height:22;mso-wrap-style:none;v-text-anchor:middle">
                                            <v:fill o:detectmouseclick="t" on="false"/>
                                            <v:stroke color="#333333" weight="324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1781;top:1649;width:97;height:148">
                                        <v:oval id="shape_0" stroked="t" o:allowincell="t" style="position:absolute;left:1785;top:1657;width:52;height:85;mso-wrap-style:none;v-text-anchor:middle;rotation:329">
                                          <v:fill o:detectmouseclick="t" on="false"/>
                                          <v:stroke color="#333333" weight="3240" joinstyle="miter" endcap="flat"/>
                                          <w10:wrap type="none"/>
                                        </v:oval>
                                        <v:group id="shape_0" style="position:absolute;left:1781;top:1649;width:97;height:148">
                                          <v:oval id="shape_0" stroked="t" o:allowincell="t" style="position:absolute;left:1779;top:1649;width:64;height:105;mso-wrap-style:none;v-text-anchor:middle;rotation:329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group id="shape_0" style="position:absolute;left:1834;top:1758;width:44;height:39">
                                            <v:group id="shape_0" style="position:absolute;left:1857;top:1758;width:21;height:26">
                                              <v:line id="shape_0" from="1857,1758" to="1866,1784" stroked="t" o:allowincell="t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858,1758" to="1877,1776" stroked="t" o:allowincell="t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865,1771" to="1868,1773" stroked="t" o:allowincell="t" style="position:absolute;flip:y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834;top:1776;width:13;height:21">
                                              <v:line id="shape_0" from="1835,1776" to="1847,1797" stroked="t" o:allowincell="t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834,1777" to="1834,1785" stroked="t" o:allowincell="t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coordsize="93,137" path="m12,4c0,0,0,32,5,49c10,66,28,95,42,109c56,123,81,137,87,131c93,125,87,90,80,71c73,52,24,8,12,4xe" stroked="t" o:allowincell="t" style="position:absolute;left:1843;top:1769;width:15;height:23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  <v:group id="shape_0" style="position:absolute;left:1273;top:1314;width:388;height:433">
                                  <v:shape id="shape_0" coordsize="1460,2027" path="m343,0c280,47,217,95,170,150c123,205,86,254,58,330c30,406,10,514,5,607c0,700,14,799,28,885c42,971,54,1036,88,1125c122,1214,171,1330,230,1417c289,1504,370,1580,440,1650c510,1720,573,1786,650,1837c727,1888,815,1926,905,1957c995,1988,1098,2023,1190,2025c1282,2027,1371,1999,1460,1972e" stroked="t" o:allowincell="t" style="position:absolute;left:1306;top:1363;width:255;height:354;mso-wrap-style:none;v-text-anchor:middle">
                                    <v:fill o:detectmouseclick="t" on="false"/>
                                    <v:stroke color="#333333" weight="3240" joinstyle="round" endcap="flat"/>
                                    <w10:wrap type="none"/>
                                  </v:shape>
                                  <v:group id="shape_0" style="position:absolute;left:1273;top:1314;width:388;height:433">
                                    <v:shape id="shape_0" coordsize="1374,1975" path="m0,25c46,12,93,0,180,10c267,20,434,54,525,85c616,116,660,150,727,197c794,244,855,283,930,370c1005,457,1117,625,1177,722c1237,819,1259,864,1290,955c1321,1046,1356,1165,1365,1270c1374,1375,1364,1489,1342,1585c1320,1681,1266,1782,1230,1847c1194,1912,1159,1943,1125,1975e" stroked="t" o:allowincell="t" style="position:absolute;left:1398;top:1346;width:240;height:345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155,2017" path="m0,0c92,29,184,59,270,135c356,211,410,296,517,457c624,618,817,931,915,1102c1013,1273,1065,1365,1102,1485c1139,1605,1131,1733,1140,1822c1149,1911,1152,1964,1155,2017e" stroked="t" o:allowincell="t" style="position:absolute;left:1390;top:1350;width:201;height:352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220,2033" path="m0,0c44,25,88,51,120,97c152,143,159,192,195,277c231,362,277,478,337,607c397,736,465,904,555,1050c645,1196,802,1385,877,1485c952,1585,954,1569,1005,1650c1056,1731,1150,1911,1185,1972c1220,2033,1217,2025,1215,2017e" stroked="t" o:allowincell="t" style="position:absolute;left:1369;top:1355;width:213;height:355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1165,1973" path="m40,0c22,39,4,79,2,120c0,161,4,172,25,248c46,324,88,461,130,578c172,695,200,793,280,953c360,1113,516,1393,610,1538c704,1683,750,1751,842,1823c934,1895,1049,1934,1165,1973e" stroked="t" o:allowincell="t" style="position:absolute;left:1359;top:1364;width:203;height:344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shape id="shape_0" coordsize="2081,2323" path="m405,90c344,127,255,173,195,248c135,323,77,445,45,540c13,635,0,711,0,818c0,925,18,1071,45,1185c72,1299,93,1375,165,1500c237,1625,365,1818,480,1935c595,2052,734,2143,855,2205c976,2267,1086,2297,1207,2310c1328,2323,1471,2321,1582,2280c1693,2239,1798,2157,1875,2063c1952,1969,2016,1843,2047,1718c2078,1593,2081,1457,2062,1313c2043,1169,2001,997,1935,855c1869,713,1781,582,1665,458c1549,334,1366,187,1237,113c1108,39,1004,30,892,15c780,0,642,12,562,23c482,34,466,53,405,90xe" stroked="t" o:allowincell="t" style="position:absolute;left:1290;top:1328;width:364;height:406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line id="shape_0" from="1278,1426" to="1291,1431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04,1366" to="1318,1378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73,1500" to="1290,1501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96,1575" to="1310,1579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41,1645" to="1351,1651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02,1696" to="1406,1712" stroked="t" o:allowincell="t" style="position:absolute;flip:x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73,1726" to="1473,1742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35,1733" to="1541,1747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94,1714" to="1600,1726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31,1673" to="1641,1681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51,1614" to="1661,1620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49,1549" to="1657,1549" stroked="t" o:allowincell="t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32,1479" to="1637,1480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91,1411" to="1595,1415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39,1360" to="1540,1366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78,1328" to="1478,1333" stroked="t" o:allowincell="t" style="position:absolute;flip: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15,1314" to="1416,1324" stroked="t" o:allowincell="t" style="position:absolute;flip:xy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  <v:group id="shape_0" style="position:absolute;left:943;top:952;width:615;height:1199">
                              <v:line id="shape_0" from="949,1143" to="1426,1930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65,1988" to="1558,2152" stroked="t" o:allowincell="t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73,952" to="1324,1093" stroked="t" o:allowincell="t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shape id="shape_0" coordsize="172,210" path="m172,0c108,27,44,55,22,90c0,125,32,180,37,210e" stroked="t" o:allowincell="t" style="position:absolute;left:943;top:1094;width:29;height:35;mso-wrap-style:none;v-text-anchor:middle">
                                <v:fill o:detectmouseclick="t" on="false"/>
                                <v:stroke color="#333333" weight="324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ultimètre (Jeulin)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scilloscope (Jeulin)</w:t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78740</wp:posOffset>
                      </wp:positionV>
                      <wp:extent cx="1780540" cy="1087755"/>
                      <wp:effectExtent l="635" t="1905" r="127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0560" cy="1087920"/>
                                <a:chOff x="0" y="0"/>
                                <a:chExt cx="1780560" cy="108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0200" y="144000"/>
                                  <a:ext cx="477000" cy="41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41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2560" y="14760"/>
                                      <a:ext cx="24120" cy="37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280" y="10800"/>
                                      <a:ext cx="24120" cy="37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7200"/>
                                      <a:ext cx="24120" cy="37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000" y="4680"/>
                                      <a:ext cx="21600" cy="373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3640" y="1440"/>
                                      <a:ext cx="20160" cy="369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4320" y="0"/>
                                      <a:ext cx="22320" cy="365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280" y="20520"/>
                                      <a:ext cx="24120" cy="374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560" y="24840"/>
                                      <a:ext cx="24120" cy="375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400" y="28080"/>
                                      <a:ext cx="25920" cy="378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" y="29520"/>
                                      <a:ext cx="26640" cy="382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26640" cy="383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476280" cy="415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468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182880"/>
                                      <a:ext cx="45288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560" y="230760"/>
                                      <a:ext cx="45288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275040"/>
                                      <a:ext cx="45288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321480"/>
                                      <a:ext cx="452880" cy="44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640" y="363960"/>
                                      <a:ext cx="449640" cy="51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36080"/>
                                      <a:ext cx="45288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90360"/>
                                      <a:ext cx="453240" cy="36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" y="42840"/>
                                      <a:ext cx="45144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780560" cy="10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9440" y="99720"/>
                                    <a:ext cx="1332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0560" cy="108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0560" cy="1087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0560" cy="1087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3240" y="498600"/>
                                          <a:ext cx="48240" cy="489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80560" cy="1087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974160" y="39240"/>
                                            <a:ext cx="369720" cy="158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68280" y="0"/>
                                              <a:ext cx="1440" cy="132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31040"/>
                                              <a:ext cx="369000" cy="28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80560" cy="10879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780560" cy="1087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32640" y="595800"/>
                                                <a:ext cx="43920" cy="25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3680"/>
                                                  <a:ext cx="34200" cy="11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80" h="62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11" y="17"/>
                                                        <a:pt x="23" y="35"/>
                                                        <a:pt x="38" y="45"/>
                                                      </a:cubicBezTo>
                                                      <a:cubicBezTo>
                                                        <a:pt x="53" y="55"/>
                                                        <a:pt x="66" y="58"/>
                                                        <a:pt x="90" y="60"/>
                                                      </a:cubicBezTo>
                                                      <a:cubicBezTo>
                                                        <a:pt x="114" y="62"/>
                                                        <a:pt x="165" y="60"/>
                                                        <a:pt x="180" y="6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3040" cy="241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20" h="127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8" y="42"/>
                                                        <a:pt x="17" y="84"/>
                                                        <a:pt x="37" y="105"/>
                                                      </a:cubicBezTo>
                                                      <a:cubicBezTo>
                                                        <a:pt x="57" y="126"/>
                                                        <a:pt x="88" y="126"/>
                                                        <a:pt x="120" y="12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780560" cy="10879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892080" y="190440"/>
                                                  <a:ext cx="461520" cy="334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33280" y="114840"/>
                                                    <a:ext cx="10080" cy="195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6560" y="309960"/>
                                                    <a:ext cx="226800" cy="24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45160" y="284040"/>
                                                    <a:ext cx="215280" cy="25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452880" y="0"/>
                                                    <a:ext cx="9000" cy="282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08880" y="720"/>
                                                    <a:ext cx="143640" cy="12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08160" y="12600"/>
                                                    <a:ext cx="3240" cy="93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55520" y="107280"/>
                                                    <a:ext cx="156240" cy="14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6160" y="26640"/>
                                                    <a:ext cx="2520" cy="46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440" y="25560"/>
                                                    <a:ext cx="144000" cy="12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8160"/>
                                                    <a:ext cx="15840" cy="294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51440" y="45000"/>
                                                  <a:ext cx="234360" cy="428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2600" y="401400"/>
                                                    <a:ext cx="221040" cy="26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20320" y="80640"/>
                                                    <a:ext cx="14040" cy="320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5280" y="720"/>
                                                    <a:ext cx="2520" cy="40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11320" cy="14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0" y="14760"/>
                                                    <a:ext cx="10800" cy="411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780560" cy="1087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08640" y="131400"/>
                                                    <a:ext cx="43920" cy="432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780560" cy="10879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148760" y="363960"/>
                                                      <a:ext cx="118800" cy="1263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18800" cy="1256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626" h="662">
                                                            <a:moveTo>
                                                              <a:pt x="168" y="662"/>
                                                            </a:moveTo>
                                                            <a:cubicBezTo>
                                                              <a:pt x="149" y="654"/>
                                                              <a:pt x="130" y="646"/>
                                                              <a:pt x="111" y="629"/>
                                                            </a:cubicBezTo>
                                                            <a:cubicBezTo>
                                                              <a:pt x="92" y="612"/>
                                                              <a:pt x="72" y="587"/>
                                                              <a:pt x="57" y="563"/>
                                                            </a:cubicBezTo>
                                                            <a:cubicBezTo>
                                                              <a:pt x="42" y="539"/>
                                                              <a:pt x="29" y="511"/>
                                                              <a:pt x="21" y="482"/>
                                                            </a:cubicBezTo>
                                                            <a:cubicBezTo>
                                                              <a:pt x="13" y="453"/>
                                                              <a:pt x="7" y="425"/>
                                                              <a:pt x="6" y="389"/>
                                                            </a:cubicBezTo>
                                                            <a:cubicBezTo>
                                                              <a:pt x="5" y="353"/>
                                                              <a:pt x="0" y="307"/>
                                                              <a:pt x="12" y="263"/>
                                                            </a:cubicBezTo>
                                                            <a:cubicBezTo>
                                                              <a:pt x="24" y="219"/>
                                                              <a:pt x="50" y="160"/>
                                                              <a:pt x="78" y="122"/>
                                                            </a:cubicBezTo>
                                                            <a:cubicBezTo>
                                                              <a:pt x="106" y="84"/>
                                                              <a:pt x="144" y="55"/>
                                                              <a:pt x="183" y="35"/>
                                                            </a:cubicBezTo>
                                                            <a:cubicBezTo>
                                                              <a:pt x="222" y="15"/>
                                                              <a:pt x="269" y="4"/>
                                                              <a:pt x="312" y="2"/>
                                                            </a:cubicBezTo>
                                                            <a:cubicBezTo>
                                                              <a:pt x="355" y="0"/>
                                                              <a:pt x="410" y="17"/>
                                                              <a:pt x="441" y="26"/>
                                                            </a:cubicBezTo>
                                                            <a:cubicBezTo>
                                                              <a:pt x="472" y="35"/>
                                                              <a:pt x="484" y="45"/>
                                                              <a:pt x="501" y="59"/>
                                                            </a:cubicBezTo>
                                                            <a:cubicBezTo>
                                                              <a:pt x="518" y="73"/>
                                                              <a:pt x="529" y="89"/>
                                                              <a:pt x="543" y="110"/>
                                                            </a:cubicBezTo>
                                                            <a:cubicBezTo>
                                                              <a:pt x="557" y="131"/>
                                                              <a:pt x="575" y="165"/>
                                                              <a:pt x="585" y="188"/>
                                                            </a:cubicBezTo>
                                                            <a:cubicBezTo>
                                                              <a:pt x="595" y="211"/>
                                                              <a:pt x="600" y="221"/>
                                                              <a:pt x="606" y="248"/>
                                                            </a:cubicBezTo>
                                                            <a:cubicBezTo>
                                                              <a:pt x="612" y="275"/>
                                                              <a:pt x="626" y="317"/>
                                                              <a:pt x="624" y="353"/>
                                                            </a:cubicBezTo>
                                                            <a:cubicBezTo>
                                                              <a:pt x="622" y="389"/>
                                                              <a:pt x="607" y="430"/>
                                                              <a:pt x="597" y="464"/>
                                                            </a:cubicBezTo>
                                                            <a:cubicBezTo>
                                                              <a:pt x="587" y="498"/>
                                                              <a:pt x="580" y="535"/>
                                                              <a:pt x="561" y="560"/>
                                                            </a:cubicBezTo>
                                                            <a:cubicBezTo>
                                                              <a:pt x="542" y="585"/>
                                                              <a:pt x="506" y="621"/>
                                                              <a:pt x="483" y="617"/>
                                                            </a:cubicBezTo>
                                                            <a:cubicBezTo>
                                                              <a:pt x="460" y="613"/>
                                                              <a:pt x="430" y="547"/>
                                                              <a:pt x="420" y="533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1680" y="100800"/>
                                                        <a:ext cx="10800" cy="255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78120" y="6840"/>
                                                        <a:ext cx="7560" cy="208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20880" y="386640"/>
                                                      <a:ext cx="122040" cy="127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22040" cy="1263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641" h="665">
                                                            <a:moveTo>
                                                              <a:pt x="181" y="665"/>
                                                            </a:moveTo>
                                                            <a:cubicBezTo>
                                                              <a:pt x="162" y="657"/>
                                                              <a:pt x="143" y="649"/>
                                                              <a:pt x="124" y="632"/>
                                                            </a:cubicBezTo>
                                                            <a:cubicBezTo>
                                                              <a:pt x="105" y="615"/>
                                                              <a:pt x="86" y="590"/>
                                                              <a:pt x="70" y="566"/>
                                                            </a:cubicBezTo>
                                                            <a:cubicBezTo>
                                                              <a:pt x="54" y="542"/>
                                                              <a:pt x="36" y="514"/>
                                                              <a:pt x="25" y="485"/>
                                                            </a:cubicBezTo>
                                                            <a:cubicBezTo>
                                                              <a:pt x="14" y="456"/>
                                                              <a:pt x="2" y="431"/>
                                                              <a:pt x="1" y="395"/>
                                                            </a:cubicBezTo>
                                                            <a:cubicBezTo>
                                                              <a:pt x="0" y="359"/>
                                                              <a:pt x="2" y="314"/>
                                                              <a:pt x="16" y="269"/>
                                                            </a:cubicBezTo>
                                                            <a:cubicBezTo>
                                                              <a:pt x="30" y="224"/>
                                                              <a:pt x="58" y="161"/>
                                                              <a:pt x="88" y="122"/>
                                                            </a:cubicBezTo>
                                                            <a:cubicBezTo>
                                                              <a:pt x="118" y="83"/>
                                                              <a:pt x="157" y="58"/>
                                                              <a:pt x="196" y="38"/>
                                                            </a:cubicBezTo>
                                                            <a:cubicBezTo>
                                                              <a:pt x="235" y="18"/>
                                                              <a:pt x="282" y="4"/>
                                                              <a:pt x="325" y="2"/>
                                                            </a:cubicBezTo>
                                                            <a:cubicBezTo>
                                                              <a:pt x="368" y="0"/>
                                                              <a:pt x="426" y="16"/>
                                                              <a:pt x="457" y="26"/>
                                                            </a:cubicBezTo>
                                                            <a:cubicBezTo>
                                                              <a:pt x="488" y="36"/>
                                                              <a:pt x="490" y="49"/>
                                                              <a:pt x="508" y="62"/>
                                                            </a:cubicBezTo>
                                                            <a:cubicBezTo>
                                                              <a:pt x="526" y="75"/>
                                                              <a:pt x="550" y="84"/>
                                                              <a:pt x="568" y="104"/>
                                                            </a:cubicBezTo>
                                                            <a:cubicBezTo>
                                                              <a:pt x="586" y="124"/>
                                                              <a:pt x="607" y="158"/>
                                                              <a:pt x="619" y="182"/>
                                                            </a:cubicBezTo>
                                                            <a:cubicBezTo>
                                                              <a:pt x="631" y="206"/>
                                                              <a:pt x="634" y="219"/>
                                                              <a:pt x="637" y="248"/>
                                                            </a:cubicBezTo>
                                                            <a:cubicBezTo>
                                                              <a:pt x="640" y="277"/>
                                                              <a:pt x="641" y="320"/>
                                                              <a:pt x="637" y="356"/>
                                                            </a:cubicBezTo>
                                                            <a:cubicBezTo>
                                                              <a:pt x="633" y="392"/>
                                                              <a:pt x="620" y="433"/>
                                                              <a:pt x="610" y="467"/>
                                                            </a:cubicBezTo>
                                                            <a:cubicBezTo>
                                                              <a:pt x="600" y="501"/>
                                                              <a:pt x="593" y="538"/>
                                                              <a:pt x="574" y="563"/>
                                                            </a:cubicBezTo>
                                                            <a:cubicBezTo>
                                                              <a:pt x="555" y="588"/>
                                                              <a:pt x="519" y="624"/>
                                                              <a:pt x="496" y="620"/>
                                                            </a:cubicBezTo>
                                                            <a:cubicBezTo>
                                                              <a:pt x="473" y="616"/>
                                                              <a:pt x="443" y="550"/>
                                                              <a:pt x="433" y="536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4200" y="101520"/>
                                                        <a:ext cx="10800" cy="255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80640" y="7560"/>
                                                        <a:ext cx="7560" cy="208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16920" y="90720"/>
                                                      <a:ext cx="546840" cy="2217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75480" y="156240"/>
                                                        <a:ext cx="39960" cy="19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40" y="7200"/>
                                                          <a:ext cx="0" cy="115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9960" cy="198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9360" y="3240"/>
                                                            <a:ext cx="291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9960" y="4680"/>
                                                            <a:ext cx="0" cy="10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9360" y="16560"/>
                                                            <a:ext cx="3060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08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60" y="7200"/>
                                                            <a:ext cx="0" cy="11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60" y="468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360" y="0"/>
                                                            <a:ext cx="3060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204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42200" y="177840"/>
                                                        <a:ext cx="41760" cy="201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720" y="7200"/>
                                                          <a:ext cx="0" cy="12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1760" cy="201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0080" y="3240"/>
                                                            <a:ext cx="2988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400" y="5040"/>
                                                            <a:ext cx="0" cy="108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0080" y="18000"/>
                                                            <a:ext cx="3168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80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7200"/>
                                                            <a:ext cx="0" cy="12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504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168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384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87920"/>
                                                        <a:ext cx="41760" cy="201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720" y="7200"/>
                                                          <a:ext cx="0" cy="12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1760" cy="201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0080" y="3240"/>
                                                            <a:ext cx="2988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400" y="5040"/>
                                                            <a:ext cx="0" cy="108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0080" y="18000"/>
                                                            <a:ext cx="3168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80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7200"/>
                                                            <a:ext cx="0" cy="12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504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168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384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1880" y="174240"/>
                                                        <a:ext cx="41760" cy="201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360" y="6840"/>
                                                          <a:ext cx="0" cy="12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1760" cy="201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0080" y="2880"/>
                                                            <a:ext cx="2988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" y="5040"/>
                                                            <a:ext cx="0" cy="108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0080" y="17640"/>
                                                            <a:ext cx="3168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44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6840"/>
                                                            <a:ext cx="0" cy="12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504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168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348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38680" y="170280"/>
                                                        <a:ext cx="41760" cy="201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720" y="6840"/>
                                                          <a:ext cx="0" cy="12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1760" cy="201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0440" y="3240"/>
                                                            <a:ext cx="2988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400" y="5040"/>
                                                            <a:ext cx="0" cy="108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0440" y="17640"/>
                                                            <a:ext cx="3168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80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6840"/>
                                                            <a:ext cx="0" cy="12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504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168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384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76560" y="201960"/>
                                                        <a:ext cx="39960" cy="19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000" y="7200"/>
                                                          <a:ext cx="0" cy="115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9960" cy="198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9720" y="3240"/>
                                                            <a:ext cx="291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9960" y="4680"/>
                                                            <a:ext cx="0" cy="10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9720" y="16560"/>
                                                            <a:ext cx="3060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08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7200"/>
                                                            <a:ext cx="0" cy="11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468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060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240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453960" y="4680"/>
                                                        <a:ext cx="39960" cy="19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000" y="6840"/>
                                                          <a:ext cx="0" cy="1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9960" cy="198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9720" y="2880"/>
                                                            <a:ext cx="291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9960" y="4320"/>
                                                            <a:ext cx="0" cy="10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9720" y="16920"/>
                                                            <a:ext cx="3060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08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6840"/>
                                                            <a:ext cx="0" cy="12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432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060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240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506160" y="0"/>
                                                        <a:ext cx="39960" cy="19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000" y="7200"/>
                                                          <a:ext cx="0" cy="1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9960" cy="198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9360" y="3240"/>
                                                            <a:ext cx="291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9960" y="4680"/>
                                                            <a:ext cx="0" cy="10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9360" y="17280"/>
                                                            <a:ext cx="3060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08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7200"/>
                                                            <a:ext cx="0" cy="12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468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060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240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454680" y="50760"/>
                                                        <a:ext cx="41760" cy="19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360" y="7200"/>
                                                          <a:ext cx="0" cy="1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1760" cy="198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0080" y="3240"/>
                                                            <a:ext cx="2988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400" y="4680"/>
                                                            <a:ext cx="0" cy="10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0080" y="17280"/>
                                                            <a:ext cx="3168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08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7200"/>
                                                            <a:ext cx="0" cy="12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468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20" y="0"/>
                                                            <a:ext cx="3168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348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506880" y="43200"/>
                                                        <a:ext cx="39960" cy="19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40" y="7200"/>
                                                          <a:ext cx="0" cy="1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9960" cy="198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9360" y="3240"/>
                                                            <a:ext cx="291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9960" y="4680"/>
                                                            <a:ext cx="0" cy="10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9360" y="17280"/>
                                                            <a:ext cx="3060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19080"/>
                                                            <a:ext cx="828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60" y="7200"/>
                                                            <a:ext cx="0" cy="12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60" y="4680"/>
                                                            <a:ext cx="7560" cy="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360" y="0"/>
                                                            <a:ext cx="30600" cy="39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2400" y="0"/>
                                                            <a:ext cx="7560" cy="3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78760" y="24840"/>
                                                      <a:ext cx="712440" cy="5180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3880" y="162000"/>
                                                        <a:ext cx="13320" cy="133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49" h="64">
                                                            <a:moveTo>
                                                              <a:pt x="0" y="64"/>
                                                            </a:moveTo>
                                                            <a:cubicBezTo>
                                                              <a:pt x="13" y="63"/>
                                                              <a:pt x="26" y="62"/>
                                                              <a:pt x="34" y="57"/>
                                                            </a:cubicBezTo>
                                                            <a:cubicBezTo>
                                                              <a:pt x="42" y="52"/>
                                                              <a:pt x="43" y="43"/>
                                                              <a:pt x="45" y="34"/>
                                                            </a:cubicBezTo>
                                                            <a:cubicBezTo>
                                                              <a:pt x="47" y="25"/>
                                                              <a:pt x="48" y="12"/>
                                                              <a:pt x="49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12440" cy="518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4040" y="175320"/>
                                                          <a:ext cx="71640" cy="57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40" y="196200"/>
                                                          <a:ext cx="17640" cy="3009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3840" y="440640"/>
                                                          <a:ext cx="660960" cy="766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697320" y="18360"/>
                                                          <a:ext cx="15120" cy="3999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07280" y="0"/>
                                                          <a:ext cx="574560" cy="356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3960" y="45720"/>
                                                          <a:ext cx="3240" cy="119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3960" y="36720"/>
                                                          <a:ext cx="12240" cy="68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64" h="38">
                                                              <a:moveTo>
                                                                <a:pt x="0" y="38"/>
                                                              </a:moveTo>
                                                              <a:cubicBezTo>
                                                                <a:pt x="3" y="31"/>
                                                                <a:pt x="6" y="25"/>
                                                                <a:pt x="11" y="19"/>
                                                              </a:cubicBezTo>
                                                              <a:cubicBezTo>
                                                                <a:pt x="16" y="13"/>
                                                                <a:pt x="21" y="7"/>
                                                                <a:pt x="30" y="4"/>
                                                              </a:cubicBezTo>
                                                              <a:cubicBezTo>
                                                                <a:pt x="39" y="1"/>
                                                                <a:pt x="57" y="1"/>
                                                                <a:pt x="64" y="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9080" y="498240"/>
                                                          <a:ext cx="1656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0" h="105">
                                                              <a:moveTo>
                                                                <a:pt x="0" y="0"/>
                                                              </a:moveTo>
                                                              <a:cubicBezTo>
                                                                <a:pt x="1" y="24"/>
                                                                <a:pt x="2" y="49"/>
                                                                <a:pt x="7" y="64"/>
                                                              </a:cubicBezTo>
                                                              <a:cubicBezTo>
                                                                <a:pt x="12" y="79"/>
                                                                <a:pt x="16" y="83"/>
                                                                <a:pt x="30" y="90"/>
                                                              </a:cubicBezTo>
                                                              <a:cubicBezTo>
                                                                <a:pt x="44" y="97"/>
                                                                <a:pt x="67" y="101"/>
                                                                <a:pt x="90" y="105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95880" y="417240"/>
                                                          <a:ext cx="16560" cy="230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0" h="123">
                                                              <a:moveTo>
                                                                <a:pt x="0" y="123"/>
                                                              </a:moveTo>
                                                              <a:cubicBezTo>
                                                                <a:pt x="26" y="118"/>
                                                                <a:pt x="53" y="114"/>
                                                                <a:pt x="67" y="101"/>
                                                              </a:cubicBezTo>
                                                              <a:cubicBezTo>
                                                                <a:pt x="81" y="88"/>
                                                                <a:pt x="82" y="65"/>
                                                                <a:pt x="86" y="48"/>
                                                              </a:cubicBezTo>
                                                              <a:cubicBezTo>
                                                                <a:pt x="90" y="31"/>
                                                                <a:pt x="90" y="15"/>
                                                                <a:pt x="90" y="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82560" y="0"/>
                                                          <a:ext cx="15840" cy="183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84" h="97">
                                                              <a:moveTo>
                                                                <a:pt x="0" y="0"/>
                                                              </a:moveTo>
                                                              <a:cubicBezTo>
                                                                <a:pt x="18" y="1"/>
                                                                <a:pt x="36" y="2"/>
                                                                <a:pt x="49" y="7"/>
                                                              </a:cubicBezTo>
                                                              <a:cubicBezTo>
                                                                <a:pt x="62" y="12"/>
                                                                <a:pt x="74" y="18"/>
                                                                <a:pt x="79" y="33"/>
                                                              </a:cubicBezTo>
                                                              <a:cubicBezTo>
                                                                <a:pt x="84" y="48"/>
                                                                <a:pt x="81" y="72"/>
                                                                <a:pt x="79" y="97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0360"/>
                                                          <a:ext cx="13320" cy="147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72" h="79">
                                                              <a:moveTo>
                                                                <a:pt x="72" y="0"/>
                                                              </a:moveTo>
                                                              <a:cubicBezTo>
                                                                <a:pt x="63" y="7"/>
                                                                <a:pt x="54" y="14"/>
                                                                <a:pt x="45" y="19"/>
                                                              </a:cubicBezTo>
                                                              <a:cubicBezTo>
                                                                <a:pt x="36" y="24"/>
                                                                <a:pt x="26" y="20"/>
                                                                <a:pt x="19" y="30"/>
                                                              </a:cubicBezTo>
                                                              <a:cubicBezTo>
                                                                <a:pt x="12" y="40"/>
                                                                <a:pt x="6" y="59"/>
                                                                <a:pt x="0" y="79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780560" cy="10879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611720" cy="7264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611720" cy="72648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1611720" cy="72648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1611720" cy="72648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216360" y="85680"/>
                                                                <a:ext cx="12600" cy="2088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68" h="113">
                                                                    <a:moveTo>
                                                                      <a:pt x="0" y="113"/>
                                                                    </a:moveTo>
                                                                    <a:cubicBezTo>
                                                                      <a:pt x="2" y="92"/>
                                                                      <a:pt x="4" y="72"/>
                                                                      <a:pt x="15" y="53"/>
                                                                    </a:cubicBezTo>
                                                                    <a:cubicBezTo>
                                                                      <a:pt x="26" y="34"/>
                                                                      <a:pt x="47" y="17"/>
                                                                      <a:pt x="68" y="0"/>
                                                                    </a:cubicBez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1611720" cy="72648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520" y="95760"/>
                                                                  <a:ext cx="36720" cy="4107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39240" y="508680"/>
                                                                  <a:ext cx="88200" cy="738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65240" y="614160"/>
                                                                  <a:ext cx="93960" cy="698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18520" y="111600"/>
                                                                  <a:ext cx="45000" cy="5878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440" y="95760"/>
                                                                  <a:ext cx="216360" cy="126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33480" y="83160"/>
                                                                  <a:ext cx="195480" cy="39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0" y="82080"/>
                                                                  <a:ext cx="35640" cy="126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36720" y="20160"/>
                                                                  <a:ext cx="1030680" cy="608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1068840" y="0"/>
                                                                  <a:ext cx="519480" cy="198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597680" y="13320"/>
                                                                  <a:ext cx="14040" cy="4438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587600" y="720"/>
                                                                  <a:ext cx="9360" cy="126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1598760" y="454680"/>
                                                                  <a:ext cx="12600" cy="223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1523880" y="477360"/>
                                                                  <a:ext cx="75600" cy="93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 flipV="1">
                                                                  <a:off x="1511280" y="479520"/>
                                                                  <a:ext cx="10800" cy="82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941760" y="483120"/>
                                                                  <a:ext cx="569520" cy="655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44440" y="86400"/>
                                                                  <a:ext cx="30600" cy="36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163" h="195">
                                                                      <a:moveTo>
                                                                        <a:pt x="5" y="195"/>
                                                                      </a:moveTo>
                                                                      <a:cubicBezTo>
                                                                        <a:pt x="2" y="170"/>
                                                                        <a:pt x="0" y="145"/>
                                                                        <a:pt x="5" y="120"/>
                                                                      </a:cubicBezTo>
                                                                      <a:cubicBezTo>
                                                                        <a:pt x="10" y="95"/>
                                                                        <a:pt x="16" y="64"/>
                                                                        <a:pt x="35" y="45"/>
                                                                      </a:cubicBezTo>
                                                                      <a:cubicBezTo>
                                                                        <a:pt x="54" y="26"/>
                                                                        <a:pt x="97" y="14"/>
                                                                        <a:pt x="118" y="7"/>
                                                                      </a:cubicBezTo>
                                                                      <a:cubicBezTo>
                                                                        <a:pt x="139" y="0"/>
                                                                        <a:pt x="151" y="0"/>
                                                                        <a:pt x="163" y="0"/>
                                                                      </a:cubicBezTo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round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43720" y="119880"/>
                                                                  <a:ext cx="39240" cy="5850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61000" y="699840"/>
                                                                  <a:ext cx="60840" cy="2664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323" h="143">
                                                                      <a:moveTo>
                                                                        <a:pt x="0" y="0"/>
                                                                      </a:moveTo>
                                                                      <a:cubicBezTo>
                                                                        <a:pt x="27" y="30"/>
                                                                        <a:pt x="54" y="61"/>
                                                                        <a:pt x="83" y="83"/>
                                                                      </a:cubicBezTo>
                                                                      <a:cubicBezTo>
                                                                        <a:pt x="112" y="105"/>
                                                                        <a:pt x="133" y="127"/>
                                                                        <a:pt x="173" y="135"/>
                                                                      </a:cubicBezTo>
                                                                      <a:cubicBezTo>
                                                                        <a:pt x="213" y="143"/>
                                                                        <a:pt x="268" y="135"/>
                                                                        <a:pt x="323" y="128"/>
                                                                      </a:cubicBezTo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round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936000" y="548640"/>
                                                                  <a:ext cx="6840" cy="93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862200" y="561240"/>
                                                                  <a:ext cx="68040" cy="39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82600" y="707400"/>
                                                                  <a:ext cx="36720" cy="1836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195" h="97">
                                                                      <a:moveTo>
                                                                        <a:pt x="0" y="0"/>
                                                                      </a:moveTo>
                                                                      <a:cubicBezTo>
                                                                        <a:pt x="14" y="22"/>
                                                                        <a:pt x="28" y="44"/>
                                                                        <a:pt x="60" y="60"/>
                                                                      </a:cubicBezTo>
                                                                      <a:cubicBezTo>
                                                                        <a:pt x="92" y="76"/>
                                                                        <a:pt x="143" y="86"/>
                                                                        <a:pt x="195" y="97"/>
                                                                      </a:cubicBezTo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round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305280" y="622800"/>
                                                                  <a:ext cx="72360" cy="108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278280" y="615960"/>
                                                                  <a:ext cx="25560" cy="1836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135" h="97">
                                                                      <a:moveTo>
                                                                        <a:pt x="0" y="0"/>
                                                                      </a:moveTo>
                                                                      <a:cubicBezTo>
                                                                        <a:pt x="11" y="18"/>
                                                                        <a:pt x="22" y="36"/>
                                                                        <a:pt x="45" y="52"/>
                                                                      </a:cubicBezTo>
                                                                      <a:cubicBezTo>
                                                                        <a:pt x="68" y="68"/>
                                                                        <a:pt x="101" y="82"/>
                                                                        <a:pt x="135" y="97"/>
                                                                      </a:cubicBezTo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noFill/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round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275040" y="1800"/>
                                                              <a:ext cx="1308600" cy="824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321480" y="468000"/>
                                                            <a:ext cx="1285200" cy="2552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0" y="171360"/>
                                                              <a:ext cx="677520" cy="838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870480" y="133200"/>
                                                              <a:ext cx="103680" cy="151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1168920" y="91440"/>
                                                              <a:ext cx="100800" cy="140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268640" y="60480"/>
                                                              <a:ext cx="16560" cy="3096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87" h="165">
                                                                  <a:moveTo>
                                                                    <a:pt x="0" y="165"/>
                                                                  </a:moveTo>
                                                                  <a:cubicBezTo>
                                                                    <a:pt x="19" y="154"/>
                                                                    <a:pt x="39" y="144"/>
                                                                    <a:pt x="53" y="128"/>
                                                                  </a:cubicBezTo>
                                                                  <a:cubicBezTo>
                                                                    <a:pt x="67" y="112"/>
                                                                    <a:pt x="79" y="89"/>
                                                                    <a:pt x="83" y="68"/>
                                                                  </a:cubicBezTo>
                                                                  <a:cubicBezTo>
                                                                    <a:pt x="87" y="47"/>
                                                                    <a:pt x="81" y="23"/>
                                                                    <a:pt x="75" y="0"/>
                                                                  </a:cubicBez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 flipV="1">
                                                              <a:off x="1283040" y="0"/>
                                                              <a:ext cx="1440" cy="640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300960" y="76680"/>
                                                          <a:ext cx="583560" cy="5454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3800" y="454680"/>
                                                            <a:ext cx="495360" cy="583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583560" cy="5454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61920"/>
                                                              <a:ext cx="32400" cy="4590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800" y="64800"/>
                                                              <a:ext cx="30960" cy="4647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36720" y="7200"/>
                                                              <a:ext cx="497880" cy="324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18360" y="0"/>
                                                              <a:ext cx="512280" cy="334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59440" y="23040"/>
                                                              <a:ext cx="24120" cy="4395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72360" y="487080"/>
                                                              <a:ext cx="488160" cy="583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9880" y="38880"/>
                                                              <a:ext cx="504360" cy="381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6640" y="78840"/>
                                                              <a:ext cx="28080" cy="4291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66600" y="441000"/>
                                                              <a:ext cx="479520" cy="550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49360" y="57240"/>
                                                              <a:ext cx="22320" cy="3949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26320" y="54720"/>
                                                              <a:ext cx="22320" cy="3848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8080" y="54720"/>
                                                              <a:ext cx="499680" cy="356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53680" y="462960"/>
                                                              <a:ext cx="29880" cy="2556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157" h="135">
                                                                  <a:moveTo>
                                                                    <a:pt x="157" y="0"/>
                                                                  </a:moveTo>
                                                                  <a:cubicBezTo>
                                                                    <a:pt x="154" y="22"/>
                                                                    <a:pt x="151" y="44"/>
                                                                    <a:pt x="142" y="60"/>
                                                                  </a:cubicBezTo>
                                                                  <a:cubicBezTo>
                                                                    <a:pt x="133" y="76"/>
                                                                    <a:pt x="129" y="86"/>
                                                                    <a:pt x="105" y="98"/>
                                                                  </a:cubicBezTo>
                                                                  <a:cubicBezTo>
                                                                    <a:pt x="81" y="110"/>
                                                                    <a:pt x="40" y="122"/>
                                                                    <a:pt x="0" y="135"/>
                                                                  </a:cubicBez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36760" y="5400"/>
                                                              <a:ext cx="24120" cy="2016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130" h="110">
                                                                  <a:moveTo>
                                                                    <a:pt x="0" y="5"/>
                                                                  </a:moveTo>
                                                                  <a:cubicBezTo>
                                                                    <a:pt x="23" y="2"/>
                                                                    <a:pt x="47" y="0"/>
                                                                    <a:pt x="67" y="5"/>
                                                                  </a:cubicBezTo>
                                                                  <a:cubicBezTo>
                                                                    <a:pt x="87" y="10"/>
                                                                    <a:pt x="110" y="18"/>
                                                                    <a:pt x="120" y="35"/>
                                                                  </a:cubicBezTo>
                                                                  <a:cubicBezTo>
                                                                    <a:pt x="130" y="52"/>
                                                                    <a:pt x="126" y="98"/>
                                                                    <a:pt x="127" y="110"/>
                                                                  </a:cubicBez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34240" y="37080"/>
                                                              <a:ext cx="15120" cy="2160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82" h="115">
                                                                  <a:moveTo>
                                                                    <a:pt x="0" y="10"/>
                                                                  </a:moveTo>
                                                                  <a:cubicBezTo>
                                                                    <a:pt x="19" y="5"/>
                                                                    <a:pt x="38" y="0"/>
                                                                    <a:pt x="52" y="17"/>
                                                                  </a:cubicBezTo>
                                                                  <a:cubicBezTo>
                                                                    <a:pt x="66" y="34"/>
                                                                    <a:pt x="74" y="74"/>
                                                                    <a:pt x="82" y="115"/>
                                                                  </a:cubicBez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720" y="40320"/>
                                                              <a:ext cx="25560" cy="2304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136" h="122">
                                                                  <a:moveTo>
                                                                    <a:pt x="1" y="122"/>
                                                                  </a:moveTo>
                                                                  <a:cubicBezTo>
                                                                    <a:pt x="0" y="101"/>
                                                                    <a:pt x="0" y="81"/>
                                                                    <a:pt x="9" y="62"/>
                                                                  </a:cubicBezTo>
                                                                  <a:cubicBezTo>
                                                                    <a:pt x="18" y="43"/>
                                                                    <a:pt x="33" y="20"/>
                                                                    <a:pt x="54" y="10"/>
                                                                  </a:cubicBezTo>
                                                                  <a:cubicBezTo>
                                                                    <a:pt x="75" y="0"/>
                                                                    <a:pt x="122" y="3"/>
                                                                    <a:pt x="136" y="2"/>
                                                                  </a:cubicBez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34560"/>
                                                              <a:ext cx="19800" cy="241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105" h="128">
                                                                  <a:moveTo>
                                                                    <a:pt x="0" y="128"/>
                                                                  </a:moveTo>
                                                                  <a:cubicBezTo>
                                                                    <a:pt x="2" y="101"/>
                                                                    <a:pt x="5" y="74"/>
                                                                    <a:pt x="22" y="53"/>
                                                                  </a:cubicBezTo>
                                                                  <a:cubicBezTo>
                                                                    <a:pt x="39" y="32"/>
                                                                    <a:pt x="72" y="16"/>
                                                                    <a:pt x="105" y="0"/>
                                                                  </a:cubicBez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34240" y="720"/>
                                                              <a:ext cx="24120" cy="1260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127" h="68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cubicBezTo>
                                                                    <a:pt x="34" y="2"/>
                                                                    <a:pt x="69" y="4"/>
                                                                    <a:pt x="90" y="15"/>
                                                                  </a:cubicBezTo>
                                                                  <a:cubicBezTo>
                                                                    <a:pt x="111" y="26"/>
                                                                    <a:pt x="119" y="47"/>
                                                                    <a:pt x="127" y="68"/>
                                                                  </a:cubicBez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5440" y="507600"/>
                                                            <a:ext cx="19800" cy="648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105" h="35">
                                                                <a:moveTo>
                                                                  <a:pt x="0" y="0"/>
                                                                </a:moveTo>
                                                                <a:cubicBezTo>
                                                                  <a:pt x="14" y="12"/>
                                                                  <a:pt x="28" y="25"/>
                                                                  <a:pt x="45" y="30"/>
                                                                </a:cubicBezTo>
                                                                <a:cubicBezTo>
                                                                  <a:pt x="62" y="35"/>
                                                                  <a:pt x="83" y="32"/>
                                                                  <a:pt x="105" y="30"/>
                                                                </a:cubicBezTo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noFill/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49360" y="441360"/>
                                                            <a:ext cx="20880" cy="12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59760" y="497520"/>
                                                            <a:ext cx="1440" cy="12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8880" y="269280"/>
                                                        <a:ext cx="1741680" cy="8186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240" y="213480"/>
                                                          <a:ext cx="309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3360" y="142200"/>
                                                          <a:ext cx="4320" cy="698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24" h="368">
                                                              <a:moveTo>
                                                                <a:pt x="15" y="0"/>
                                                              </a:moveTo>
                                                              <a:cubicBezTo>
                                                                <a:pt x="19" y="59"/>
                                                                <a:pt x="24" y="119"/>
                                                                <a:pt x="23" y="173"/>
                                                              </a:cubicBezTo>
                                                              <a:cubicBezTo>
                                                                <a:pt x="22" y="227"/>
                                                                <a:pt x="12" y="291"/>
                                                                <a:pt x="8" y="323"/>
                                                              </a:cubicBezTo>
                                                              <a:cubicBezTo>
                                                                <a:pt x="4" y="355"/>
                                                                <a:pt x="2" y="361"/>
                                                                <a:pt x="0" y="368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741680" cy="8186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rot="21300000">
                                                            <a:off x="90360" y="720"/>
                                                            <a:ext cx="30960" cy="20268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4880" y="6480"/>
                                                            <a:ext cx="28440" cy="1512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21300000">
                                                            <a:off x="8280" y="15840"/>
                                                            <a:ext cx="30960" cy="196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3320" y="2520"/>
                                                            <a:ext cx="89640" cy="12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69120" y="140760"/>
                                                            <a:ext cx="54000" cy="2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1800" y="160560"/>
                                                            <a:ext cx="26640" cy="334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65880" y="160560"/>
                                                            <a:ext cx="1675800" cy="65772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71240" cy="657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48240"/>
                                                                <a:ext cx="139680" cy="5835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5120" y="0"/>
                                                                <a:ext cx="144000" cy="5835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2520" y="0"/>
                                                                <a:ext cx="144000" cy="5893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201240" y="561240"/>
                                                                <a:ext cx="264240" cy="414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196920" y="614880"/>
                                                                <a:ext cx="264240" cy="414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462240" y="576720"/>
                                                                <a:ext cx="8280" cy="36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188640" y="574560"/>
                                                                <a:ext cx="282600" cy="424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0200" y="583560"/>
                                                                <a:ext cx="43920" cy="1836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233" h="100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cubicBezTo>
                                                                      <a:pt x="8" y="19"/>
                                                                      <a:pt x="16" y="39"/>
                                                                      <a:pt x="30" y="53"/>
                                                                    </a:cubicBezTo>
                                                                    <a:cubicBezTo>
                                                                      <a:pt x="44" y="67"/>
                                                                      <a:pt x="63" y="76"/>
                                                                      <a:pt x="83" y="83"/>
                                                                    </a:cubicBezTo>
                                                                    <a:cubicBezTo>
                                                                      <a:pt x="103" y="90"/>
                                                                      <a:pt x="125" y="96"/>
                                                                      <a:pt x="150" y="98"/>
                                                                    </a:cubicBezTo>
                                                                    <a:cubicBezTo>
                                                                      <a:pt x="175" y="100"/>
                                                                      <a:pt x="219" y="98"/>
                                                                      <a:pt x="233" y="98"/>
                                                                    </a:cubicBez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39680" y="632520"/>
                                                                <a:ext cx="57240" cy="2556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00" h="135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cubicBezTo>
                                                                      <a:pt x="14" y="24"/>
                                                                      <a:pt x="29" y="48"/>
                                                                      <a:pt x="45" y="68"/>
                                                                    </a:cubicBezTo>
                                                                    <a:cubicBezTo>
                                                                      <a:pt x="61" y="88"/>
                                                                      <a:pt x="68" y="109"/>
                                                                      <a:pt x="98" y="120"/>
                                                                    </a:cubicBezTo>
                                                                    <a:cubicBezTo>
                                                                      <a:pt x="128" y="131"/>
                                                                      <a:pt x="191" y="135"/>
                                                                      <a:pt x="225" y="135"/>
                                                                    </a:cubicBezTo>
                                                                    <a:cubicBezTo>
                                                                      <a:pt x="259" y="135"/>
                                                                      <a:pt x="288" y="122"/>
                                                                      <a:pt x="300" y="120"/>
                                                                    </a:cubicBez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6880" y="586800"/>
                                                                <a:ext cx="41400" cy="2988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217" h="158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cubicBezTo>
                                                                      <a:pt x="8" y="30"/>
                                                                      <a:pt x="17" y="61"/>
                                                                      <a:pt x="37" y="83"/>
                                                                    </a:cubicBezTo>
                                                                    <a:cubicBezTo>
                                                                      <a:pt x="57" y="105"/>
                                                                      <a:pt x="90" y="123"/>
                                                                      <a:pt x="120" y="135"/>
                                                                    </a:cubicBezTo>
                                                                    <a:cubicBezTo>
                                                                      <a:pt x="150" y="147"/>
                                                                      <a:pt x="183" y="152"/>
                                                                      <a:pt x="217" y="158"/>
                                                                    </a:cubicBez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59720" y="563400"/>
                                                                <a:ext cx="11520" cy="115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60" h="61">
                                                                    <a:moveTo>
                                                                      <a:pt x="0" y="9"/>
                                                                    </a:moveTo>
                                                                    <a:cubicBezTo>
                                                                      <a:pt x="17" y="4"/>
                                                                      <a:pt x="35" y="0"/>
                                                                      <a:pt x="45" y="9"/>
                                                                    </a:cubicBezTo>
                                                                    <a:cubicBezTo>
                                                                      <a:pt x="55" y="18"/>
                                                                      <a:pt x="57" y="39"/>
                                                                      <a:pt x="60" y="61"/>
                                                                    </a:cubicBez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52880" y="374040"/>
                                                              <a:ext cx="1004400" cy="26748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49320" y="10800"/>
                                                                <a:ext cx="12600" cy="356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1004400" cy="26748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0" y="153000"/>
                                                                  <a:ext cx="14040" cy="334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4040" y="152280"/>
                                                                  <a:ext cx="19800" cy="525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16560" y="209520"/>
                                                                  <a:ext cx="15120" cy="565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6840" y="242640"/>
                                                                  <a:ext cx="9360" cy="241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4040" y="153720"/>
                                                                  <a:ext cx="39240" cy="50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32400" y="198720"/>
                                                                  <a:ext cx="36720" cy="68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16560" y="250920"/>
                                                                  <a:ext cx="36720" cy="165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55080" y="198000"/>
                                                                  <a:ext cx="12600" cy="507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54000" y="159480"/>
                                                                  <a:ext cx="14040" cy="381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54000" y="102960"/>
                                                                  <a:ext cx="880920" cy="1465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933840" y="103680"/>
                                                                  <a:ext cx="38160" cy="82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971280" y="48240"/>
                                                                  <a:ext cx="29880" cy="608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977760" y="0"/>
                                                                  <a:ext cx="26640" cy="471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947880" y="2520"/>
                                                                  <a:ext cx="28080" cy="82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 flipV="1">
                                                                  <a:off x="965160" y="47160"/>
                                                                  <a:ext cx="35640" cy="14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938880" y="48240"/>
                                                                  <a:ext cx="22320" cy="550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67680" y="47160"/>
                                                                  <a:ext cx="894240" cy="1522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55080" y="101160"/>
                                                                  <a:ext cx="209520" cy="583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753480" y="10800"/>
                                                                  <a:ext cx="193680" cy="140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265320" y="23400"/>
                                                                  <a:ext cx="488160" cy="766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1445400" y="43920"/>
                                                              <a:ext cx="230400" cy="4021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325080"/>
                                                                <a:ext cx="199440" cy="284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1080" y="370800"/>
                                                                <a:ext cx="192240" cy="30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192240" y="322560"/>
                                                                <a:ext cx="36720" cy="496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54000" y="0"/>
                                                                <a:ext cx="175320" cy="3052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55080" y="19800"/>
                                                                <a:ext cx="168120" cy="2883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5000" y="82440"/>
                                                                <a:ext cx="138600" cy="2444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95480" y="305280"/>
                                                                <a:ext cx="29880" cy="1836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159" h="97">
                                                                    <a:moveTo>
                                                                      <a:pt x="142" y="0"/>
                                                                    </a:moveTo>
                                                                    <a:cubicBezTo>
                                                                      <a:pt x="150" y="18"/>
                                                                      <a:pt x="159" y="36"/>
                                                                      <a:pt x="135" y="52"/>
                                                                    </a:cubicBezTo>
                                                                    <a:cubicBezTo>
                                                                      <a:pt x="111" y="68"/>
                                                                      <a:pt x="55" y="82"/>
                                                                      <a:pt x="0" y="97"/>
                                                                    </a:cubicBez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86480" y="302760"/>
                                                                <a:ext cx="43920" cy="3816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233" h="203">
                                                                    <a:moveTo>
                                                                      <a:pt x="217" y="0"/>
                                                                    </a:moveTo>
                                                                    <a:cubicBezTo>
                                                                      <a:pt x="225" y="24"/>
                                                                      <a:pt x="233" y="49"/>
                                                                      <a:pt x="232" y="68"/>
                                                                    </a:cubicBezTo>
                                                                    <a:cubicBezTo>
                                                                      <a:pt x="231" y="87"/>
                                                                      <a:pt x="224" y="98"/>
                                                                      <a:pt x="210" y="113"/>
                                                                    </a:cubicBezTo>
                                                                    <a:cubicBezTo>
                                                                      <a:pt x="196" y="128"/>
                                                                      <a:pt x="185" y="143"/>
                                                                      <a:pt x="150" y="158"/>
                                                                    </a:cubicBezTo>
                                                                    <a:cubicBezTo>
                                                                      <a:pt x="115" y="173"/>
                                                                      <a:pt x="57" y="188"/>
                                                                      <a:pt x="0" y="203"/>
                                                                    </a:cubicBez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8280" y="339840"/>
                                                                <a:ext cx="179640" cy="266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92520" y="10980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72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920" y="1332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520" y="648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090440" y="10656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72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560" y="1332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160" y="648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28680" y="9540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36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920" y="1332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520" y="612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76680" y="25092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72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920" y="1332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520" y="612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12120" y="22860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72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920" y="1332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520" y="648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495440" y="7236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72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920" y="1332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520" y="648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490400" y="36432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72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920" y="1368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520" y="648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22680" y="139680"/>
                                                      <a:ext cx="30960" cy="33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53640" y="547920"/>
                                                      <a:ext cx="235440" cy="1173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8720" y="105480"/>
                                                        <a:ext cx="102960" cy="12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540" h="65">
                                                            <a:moveTo>
                                                              <a:pt x="540" y="0"/>
                                                            </a:moveTo>
                                                            <a:cubicBezTo>
                                                              <a:pt x="490" y="11"/>
                                                              <a:pt x="441" y="23"/>
                                                              <a:pt x="394" y="33"/>
                                                            </a:cubicBezTo>
                                                            <a:cubicBezTo>
                                                              <a:pt x="347" y="43"/>
                                                              <a:pt x="325" y="61"/>
                                                              <a:pt x="259" y="63"/>
                                                            </a:cubicBezTo>
                                                            <a:cubicBezTo>
                                                              <a:pt x="193" y="65"/>
                                                              <a:pt x="96" y="55"/>
                                                              <a:pt x="0" y="45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35440" cy="117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1320" y="10800"/>
                                                          <a:ext cx="95400" cy="81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91440" cy="774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4560" y="11520"/>
                                                          <a:ext cx="188640" cy="972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90" h="512">
                                                              <a:moveTo>
                                                                <a:pt x="257" y="0"/>
                                                              </a:moveTo>
                                                              <a:cubicBezTo>
                                                                <a:pt x="387" y="16"/>
                                                                <a:pt x="804" y="107"/>
                                                                <a:pt x="897" y="130"/>
                                                              </a:cubicBezTo>
                                                              <a:cubicBezTo>
                                                                <a:pt x="990" y="153"/>
                                                                <a:pt x="845" y="124"/>
                                                                <a:pt x="817" y="135"/>
                                                              </a:cubicBezTo>
                                                              <a:cubicBezTo>
                                                                <a:pt x="789" y="146"/>
                                                                <a:pt x="761" y="192"/>
                                                                <a:pt x="732" y="195"/>
                                                              </a:cubicBezTo>
                                                              <a:cubicBezTo>
                                                                <a:pt x="703" y="198"/>
                                                                <a:pt x="675" y="155"/>
                                                                <a:pt x="642" y="155"/>
                                                              </a:cubicBezTo>
                                                              <a:cubicBezTo>
                                                                <a:pt x="609" y="155"/>
                                                                <a:pt x="564" y="194"/>
                                                                <a:pt x="532" y="195"/>
                                                              </a:cubicBezTo>
                                                              <a:cubicBezTo>
                                                                <a:pt x="500" y="196"/>
                                                                <a:pt x="484" y="161"/>
                                                                <a:pt x="452" y="160"/>
                                                              </a:cubicBezTo>
                                                              <a:cubicBezTo>
                                                                <a:pt x="420" y="159"/>
                                                                <a:pt x="367" y="172"/>
                                                                <a:pt x="337" y="190"/>
                                                              </a:cubicBezTo>
                                                              <a:cubicBezTo>
                                                                <a:pt x="307" y="208"/>
                                                                <a:pt x="288" y="238"/>
                                                                <a:pt x="272" y="265"/>
                                                              </a:cubicBezTo>
                                                              <a:cubicBezTo>
                                                                <a:pt x="256" y="292"/>
                                                                <a:pt x="243" y="322"/>
                                                                <a:pt x="242" y="355"/>
                                                              </a:cubicBezTo>
                                                              <a:cubicBezTo>
                                                                <a:pt x="241" y="388"/>
                                                                <a:pt x="259" y="441"/>
                                                                <a:pt x="267" y="465"/>
                                                              </a:cubicBezTo>
                                                              <a:cubicBezTo>
                                                                <a:pt x="275" y="489"/>
                                                                <a:pt x="329" y="512"/>
                                                                <a:pt x="292" y="500"/>
                                                              </a:cubicBezTo>
                                                              <a:cubicBezTo>
                                                                <a:pt x="255" y="488"/>
                                                                <a:pt x="94" y="451"/>
                                                                <a:pt x="47" y="395"/>
                                                              </a:cubicBezTo>
                                                              <a:cubicBezTo>
                                                                <a:pt x="0" y="339"/>
                                                                <a:pt x="4" y="226"/>
                                                                <a:pt x="12" y="165"/>
                                                              </a:cubicBezTo>
                                                              <a:cubicBezTo>
                                                                <a:pt x="20" y="104"/>
                                                                <a:pt x="52" y="58"/>
                                                                <a:pt x="93" y="31"/>
                                                              </a:cubicBezTo>
                                                              <a:cubicBezTo>
                                                                <a:pt x="134" y="4"/>
                                                                <a:pt x="223" y="6"/>
                                                                <a:pt x="257" y="0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71280" y="42120"/>
                                                          <a:ext cx="74880" cy="748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71280" cy="7380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990033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600" y="2520"/>
                                                            <a:ext cx="62280" cy="72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cc0000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4120" y="16920"/>
                                                            <a:ext cx="39240" cy="4320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660033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31680" y="24120"/>
                                                            <a:ext cx="26640" cy="28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26640" cy="2844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4320" y="5760"/>
                                                              <a:ext cx="17280" cy="1728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660033"/>
                                                            </a:solidFill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60920" y="33120"/>
                                                          <a:ext cx="74880" cy="748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71280" cy="7380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990033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600" y="2520"/>
                                                            <a:ext cx="62280" cy="72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cc0000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4120" y="17280"/>
                                                            <a:ext cx="39240" cy="4320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660033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31680" y="24120"/>
                                                            <a:ext cx="26640" cy="28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26640" cy="2844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4320" y="5760"/>
                                                              <a:ext cx="17280" cy="1728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660033"/>
                                                            </a:solidFill>
                                                            <a:ln w="32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9680" y="99000"/>
                                                          <a:ext cx="30600" cy="75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161" h="41">
                                                              <a:moveTo>
                                                                <a:pt x="161" y="0"/>
                                                              </a:moveTo>
                                                              <a:cubicBezTo>
                                                                <a:pt x="137" y="16"/>
                                                                <a:pt x="113" y="33"/>
                                                                <a:pt x="86" y="37"/>
                                                              </a:cubicBezTo>
                                                              <a:cubicBezTo>
                                                                <a:pt x="59" y="41"/>
                                                                <a:pt x="29" y="31"/>
                                                                <a:pt x="0" y="22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43800" y="512280"/>
                                                      <a:ext cx="241200" cy="1148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4480" y="101880"/>
                                                        <a:ext cx="95760" cy="133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503" h="73">
                                                            <a:moveTo>
                                                              <a:pt x="503" y="0"/>
                                                            </a:moveTo>
                                                            <a:cubicBezTo>
                                                              <a:pt x="447" y="31"/>
                                                              <a:pt x="392" y="63"/>
                                                              <a:pt x="308" y="68"/>
                                                            </a:cubicBezTo>
                                                            <a:cubicBezTo>
                                                              <a:pt x="224" y="73"/>
                                                              <a:pt x="112" y="51"/>
                                                              <a:pt x="0" y="3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91440" cy="781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2040" y="2160"/>
                                                        <a:ext cx="188640" cy="9720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90" h="512">
                                                            <a:moveTo>
                                                              <a:pt x="257" y="0"/>
                                                            </a:moveTo>
                                                            <a:cubicBezTo>
                                                              <a:pt x="387" y="16"/>
                                                              <a:pt x="804" y="107"/>
                                                              <a:pt x="897" y="130"/>
                                                            </a:cubicBezTo>
                                                            <a:cubicBezTo>
                                                              <a:pt x="990" y="153"/>
                                                              <a:pt x="845" y="124"/>
                                                              <a:pt x="817" y="135"/>
                                                            </a:cubicBezTo>
                                                            <a:cubicBezTo>
                                                              <a:pt x="789" y="146"/>
                                                              <a:pt x="761" y="192"/>
                                                              <a:pt x="732" y="195"/>
                                                            </a:cubicBezTo>
                                                            <a:cubicBezTo>
                                                              <a:pt x="703" y="198"/>
                                                              <a:pt x="675" y="155"/>
                                                              <a:pt x="642" y="155"/>
                                                            </a:cubicBezTo>
                                                            <a:cubicBezTo>
                                                              <a:pt x="609" y="155"/>
                                                              <a:pt x="564" y="194"/>
                                                              <a:pt x="532" y="195"/>
                                                            </a:cubicBezTo>
                                                            <a:cubicBezTo>
                                                              <a:pt x="500" y="196"/>
                                                              <a:pt x="484" y="161"/>
                                                              <a:pt x="452" y="160"/>
                                                            </a:cubicBezTo>
                                                            <a:cubicBezTo>
                                                              <a:pt x="420" y="159"/>
                                                              <a:pt x="367" y="172"/>
                                                              <a:pt x="337" y="190"/>
                                                            </a:cubicBezTo>
                                                            <a:cubicBezTo>
                                                              <a:pt x="307" y="208"/>
                                                              <a:pt x="288" y="238"/>
                                                              <a:pt x="272" y="265"/>
                                                            </a:cubicBezTo>
                                                            <a:cubicBezTo>
                                                              <a:pt x="256" y="292"/>
                                                              <a:pt x="243" y="322"/>
                                                              <a:pt x="242" y="355"/>
                                                            </a:cubicBezTo>
                                                            <a:cubicBezTo>
                                                              <a:pt x="241" y="388"/>
                                                              <a:pt x="259" y="441"/>
                                                              <a:pt x="267" y="465"/>
                                                            </a:cubicBezTo>
                                                            <a:cubicBezTo>
                                                              <a:pt x="275" y="489"/>
                                                              <a:pt x="329" y="512"/>
                                                              <a:pt x="292" y="500"/>
                                                            </a:cubicBezTo>
                                                            <a:cubicBezTo>
                                                              <a:pt x="255" y="488"/>
                                                              <a:pt x="94" y="451"/>
                                                              <a:pt x="47" y="395"/>
                                                            </a:cubicBezTo>
                                                            <a:cubicBezTo>
                                                              <a:pt x="0" y="339"/>
                                                              <a:pt x="4" y="226"/>
                                                              <a:pt x="12" y="165"/>
                                                            </a:cubicBezTo>
                                                            <a:cubicBezTo>
                                                              <a:pt x="20" y="104"/>
                                                              <a:pt x="52" y="58"/>
                                                              <a:pt x="93" y="31"/>
                                                            </a:cubicBezTo>
                                                            <a:cubicBezTo>
                                                              <a:pt x="134" y="4"/>
                                                              <a:pt x="223" y="6"/>
                                                              <a:pt x="257" y="0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8840" y="33120"/>
                                                        <a:ext cx="74880" cy="748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71280" cy="738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990033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2600" y="2520"/>
                                                          <a:ext cx="62280" cy="72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cc0000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4120" y="17280"/>
                                                          <a:ext cx="39240" cy="432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660033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31680" y="24120"/>
                                                          <a:ext cx="26640" cy="28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26640" cy="284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680" y="5760"/>
                                                            <a:ext cx="17280" cy="1728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660033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66680" y="26280"/>
                                                        <a:ext cx="74880" cy="748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71280" cy="738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990033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2600" y="2520"/>
                                                          <a:ext cx="62280" cy="72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cc0000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4120" y="16920"/>
                                                          <a:ext cx="39240" cy="432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660033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31680" y="24120"/>
                                                          <a:ext cx="26640" cy="28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26640" cy="284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320" y="5760"/>
                                                            <a:ext cx="17280" cy="1728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660033"/>
                                                          </a:solidFill>
                                                          <a:ln w="324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437480" y="186840"/>
                                                      <a:ext cx="137880" cy="1429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22400" cy="1429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645" h="751">
                                                            <a:moveTo>
                                                              <a:pt x="238" y="648"/>
                                                            </a:moveTo>
                                                            <a:cubicBezTo>
                                                              <a:pt x="222" y="692"/>
                                                              <a:pt x="206" y="737"/>
                                                              <a:pt x="187" y="744"/>
                                                            </a:cubicBezTo>
                                                            <a:cubicBezTo>
                                                              <a:pt x="168" y="751"/>
                                                              <a:pt x="144" y="712"/>
                                                              <a:pt x="124" y="690"/>
                                                            </a:cubicBezTo>
                                                            <a:cubicBezTo>
                                                              <a:pt x="104" y="668"/>
                                                              <a:pt x="80" y="642"/>
                                                              <a:pt x="64" y="612"/>
                                                            </a:cubicBezTo>
                                                            <a:cubicBezTo>
                                                              <a:pt x="48" y="582"/>
                                                              <a:pt x="33" y="542"/>
                                                              <a:pt x="25" y="510"/>
                                                            </a:cubicBezTo>
                                                            <a:cubicBezTo>
                                                              <a:pt x="17" y="478"/>
                                                              <a:pt x="16" y="451"/>
                                                              <a:pt x="13" y="420"/>
                                                            </a:cubicBezTo>
                                                            <a:cubicBezTo>
                                                              <a:pt x="10" y="389"/>
                                                              <a:pt x="0" y="362"/>
                                                              <a:pt x="7" y="324"/>
                                                            </a:cubicBezTo>
                                                            <a:cubicBezTo>
                                                              <a:pt x="14" y="286"/>
                                                              <a:pt x="29" y="236"/>
                                                              <a:pt x="55" y="192"/>
                                                            </a:cubicBezTo>
                                                            <a:cubicBezTo>
                                                              <a:pt x="81" y="148"/>
                                                              <a:pt x="124" y="94"/>
                                                              <a:pt x="163" y="63"/>
                                                            </a:cubicBezTo>
                                                            <a:cubicBezTo>
                                                              <a:pt x="202" y="32"/>
                                                              <a:pt x="252" y="18"/>
                                                              <a:pt x="289" y="9"/>
                                                            </a:cubicBezTo>
                                                            <a:cubicBezTo>
                                                              <a:pt x="326" y="0"/>
                                                              <a:pt x="359" y="3"/>
                                                              <a:pt x="388" y="6"/>
                                                            </a:cubicBezTo>
                                                            <a:cubicBezTo>
                                                              <a:pt x="417" y="9"/>
                                                              <a:pt x="440" y="14"/>
                                                              <a:pt x="463" y="24"/>
                                                            </a:cubicBezTo>
                                                            <a:cubicBezTo>
                                                              <a:pt x="486" y="34"/>
                                                              <a:pt x="503" y="46"/>
                                                              <a:pt x="526" y="63"/>
                                                            </a:cubicBezTo>
                                                            <a:cubicBezTo>
                                                              <a:pt x="549" y="80"/>
                                                              <a:pt x="585" y="101"/>
                                                              <a:pt x="604" y="126"/>
                                                            </a:cubicBezTo>
                                                            <a:cubicBezTo>
                                                              <a:pt x="623" y="151"/>
                                                              <a:pt x="616" y="138"/>
                                                              <a:pt x="643" y="216"/>
                                                            </a:cubicBezTo>
                                                            <a:cubicBezTo>
                                                              <a:pt x="645" y="291"/>
                                                              <a:pt x="625" y="501"/>
                                                              <a:pt x="613" y="576"/>
                                                            </a:cubicBezTo>
                                                            <a:cubicBezTo>
                                                              <a:pt x="601" y="651"/>
                                                              <a:pt x="588" y="649"/>
                                                              <a:pt x="571" y="669"/>
                                                            </a:cubicBezTo>
                                                            <a:cubicBezTo>
                                                              <a:pt x="554" y="689"/>
                                                              <a:pt x="527" y="705"/>
                                                              <a:pt x="511" y="699"/>
                                                            </a:cubicBezTo>
                                                            <a:cubicBezTo>
                                                              <a:pt x="495" y="693"/>
                                                              <a:pt x="485" y="661"/>
                                                              <a:pt x="475" y="63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1600" y="22680"/>
                                                        <a:ext cx="116280" cy="104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86400" cy="10404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960" y="1440"/>
                                                          <a:ext cx="86400" cy="10152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320" y="7560"/>
                                                          <a:ext cx="90720" cy="90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477" h="476">
                                                              <a:moveTo>
                                                                <a:pt x="204" y="8"/>
                                                              </a:moveTo>
                                                              <a:cubicBezTo>
                                                                <a:pt x="249" y="18"/>
                                                                <a:pt x="423" y="62"/>
                                                                <a:pt x="450" y="71"/>
                                                              </a:cubicBezTo>
                                                              <a:cubicBezTo>
                                                                <a:pt x="477" y="89"/>
                                                                <a:pt x="409" y="51"/>
                                                                <a:pt x="381" y="53"/>
                                                              </a:cubicBezTo>
                                                              <a:cubicBezTo>
                                                                <a:pt x="353" y="55"/>
                                                                <a:pt x="304" y="67"/>
                                                                <a:pt x="279" y="83"/>
                                                              </a:cubicBezTo>
                                                              <a:cubicBezTo>
                                                                <a:pt x="254" y="99"/>
                                                                <a:pt x="240" y="122"/>
                                                                <a:pt x="228" y="146"/>
                                                              </a:cubicBezTo>
                                                              <a:cubicBezTo>
                                                                <a:pt x="216" y="170"/>
                                                                <a:pt x="210" y="198"/>
                                                                <a:pt x="207" y="224"/>
                                                              </a:cubicBezTo>
                                                              <a:cubicBezTo>
                                                                <a:pt x="204" y="250"/>
                                                                <a:pt x="201" y="276"/>
                                                                <a:pt x="207" y="302"/>
                                                              </a:cubicBezTo>
                                                              <a:cubicBezTo>
                                                                <a:pt x="213" y="328"/>
                                                                <a:pt x="235" y="364"/>
                                                                <a:pt x="246" y="383"/>
                                                              </a:cubicBezTo>
                                                              <a:cubicBezTo>
                                                                <a:pt x="257" y="402"/>
                                                                <a:pt x="258" y="404"/>
                                                                <a:pt x="276" y="416"/>
                                                              </a:cubicBezTo>
                                                              <a:cubicBezTo>
                                                                <a:pt x="294" y="428"/>
                                                                <a:pt x="370" y="443"/>
                                                                <a:pt x="351" y="452"/>
                                                              </a:cubicBezTo>
                                                              <a:cubicBezTo>
                                                                <a:pt x="332" y="461"/>
                                                                <a:pt x="211" y="476"/>
                                                                <a:pt x="162" y="470"/>
                                                              </a:cubicBezTo>
                                                              <a:cubicBezTo>
                                                                <a:pt x="113" y="464"/>
                                                                <a:pt x="79" y="437"/>
                                                                <a:pt x="54" y="413"/>
                                                              </a:cubicBezTo>
                                                              <a:cubicBezTo>
                                                                <a:pt x="29" y="389"/>
                                                                <a:pt x="24" y="354"/>
                                                                <a:pt x="15" y="326"/>
                                                              </a:cubicBezTo>
                                                              <a:cubicBezTo>
                                                                <a:pt x="6" y="298"/>
                                                                <a:pt x="0" y="269"/>
                                                                <a:pt x="0" y="242"/>
                                                              </a:cubicBezTo>
                                                              <a:cubicBezTo>
                                                                <a:pt x="0" y="215"/>
                                                                <a:pt x="5" y="190"/>
                                                                <a:pt x="12" y="164"/>
                                                              </a:cubicBezTo>
                                                              <a:cubicBezTo>
                                                                <a:pt x="19" y="138"/>
                                                                <a:pt x="24" y="110"/>
                                                                <a:pt x="42" y="86"/>
                                                              </a:cubicBezTo>
                                                              <a:cubicBezTo>
                                                                <a:pt x="60" y="62"/>
                                                                <a:pt x="98" y="33"/>
                                                                <a:pt x="120" y="20"/>
                                                              </a:cubicBezTo>
                                                              <a:cubicBezTo>
                                                                <a:pt x="142" y="7"/>
                                                                <a:pt x="164" y="10"/>
                                                                <a:pt x="177" y="8"/>
                                                              </a:cubicBezTo>
                                                              <a:cubicBezTo>
                                                                <a:pt x="190" y="6"/>
                                                                <a:pt x="157" y="0"/>
                                                                <a:pt x="204" y="8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2200" y="17640"/>
                                                          <a:ext cx="64080" cy="7632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51120" y="388080"/>
                                                      <a:ext cx="330120" cy="1029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25200"/>
                                                        <a:ext cx="104760" cy="774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0680" y="16560"/>
                                                          <a:ext cx="50760" cy="5724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72360" cy="774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760" y="3240"/>
                                                          <a:ext cx="76320" cy="712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402" h="373">
                                                              <a:moveTo>
                                                                <a:pt x="204" y="4"/>
                                                              </a:moveTo>
                                                              <a:cubicBezTo>
                                                                <a:pt x="241" y="17"/>
                                                                <a:pt x="366" y="71"/>
                                                                <a:pt x="384" y="82"/>
                                                              </a:cubicBezTo>
                                                              <a:cubicBezTo>
                                                                <a:pt x="402" y="93"/>
                                                                <a:pt x="337" y="72"/>
                                                                <a:pt x="315" y="73"/>
                                                              </a:cubicBezTo>
                                                              <a:cubicBezTo>
                                                                <a:pt x="293" y="74"/>
                                                                <a:pt x="268" y="83"/>
                                                                <a:pt x="252" y="91"/>
                                                              </a:cubicBezTo>
                                                              <a:cubicBezTo>
                                                                <a:pt x="236" y="99"/>
                                                                <a:pt x="226" y="108"/>
                                                                <a:pt x="216" y="121"/>
                                                              </a:cubicBezTo>
                                                              <a:cubicBezTo>
                                                                <a:pt x="206" y="134"/>
                                                                <a:pt x="197" y="154"/>
                                                                <a:pt x="192" y="172"/>
                                                              </a:cubicBezTo>
                                                              <a:cubicBezTo>
                                                                <a:pt x="187" y="190"/>
                                                                <a:pt x="184" y="211"/>
                                                                <a:pt x="186" y="232"/>
                                                              </a:cubicBezTo>
                                                              <a:cubicBezTo>
                                                                <a:pt x="188" y="253"/>
                                                                <a:pt x="195" y="282"/>
                                                                <a:pt x="204" y="301"/>
                                                              </a:cubicBezTo>
                                                              <a:cubicBezTo>
                                                                <a:pt x="213" y="320"/>
                                                                <a:pt x="230" y="332"/>
                                                                <a:pt x="240" y="343"/>
                                                              </a:cubicBezTo>
                                                              <a:cubicBezTo>
                                                                <a:pt x="250" y="354"/>
                                                                <a:pt x="286" y="363"/>
                                                                <a:pt x="267" y="367"/>
                                                              </a:cubicBezTo>
                                                              <a:cubicBezTo>
                                                                <a:pt x="248" y="371"/>
                                                                <a:pt x="158" y="373"/>
                                                                <a:pt x="123" y="367"/>
                                                              </a:cubicBezTo>
                                                              <a:cubicBezTo>
                                                                <a:pt x="88" y="361"/>
                                                                <a:pt x="74" y="344"/>
                                                                <a:pt x="57" y="328"/>
                                                              </a:cubicBezTo>
                                                              <a:cubicBezTo>
                                                                <a:pt x="40" y="312"/>
                                                                <a:pt x="27" y="292"/>
                                                                <a:pt x="18" y="271"/>
                                                              </a:cubicBezTo>
                                                              <a:cubicBezTo>
                                                                <a:pt x="9" y="250"/>
                                                                <a:pt x="5" y="225"/>
                                                                <a:pt x="3" y="202"/>
                                                              </a:cubicBezTo>
                                                              <a:cubicBezTo>
                                                                <a:pt x="1" y="179"/>
                                                                <a:pt x="0" y="156"/>
                                                                <a:pt x="6" y="133"/>
                                                              </a:cubicBezTo>
                                                              <a:cubicBezTo>
                                                                <a:pt x="12" y="110"/>
                                                                <a:pt x="23" y="82"/>
                                                                <a:pt x="42" y="61"/>
                                                              </a:cubicBezTo>
                                                              <a:cubicBezTo>
                                                                <a:pt x="61" y="40"/>
                                                                <a:pt x="98" y="20"/>
                                                                <a:pt x="117" y="10"/>
                                                              </a:cubicBezTo>
                                                              <a:cubicBezTo>
                                                                <a:pt x="136" y="0"/>
                                                                <a:pt x="145" y="2"/>
                                                                <a:pt x="159" y="1"/>
                                                              </a:cubicBezTo>
                                                              <a:cubicBezTo>
                                                                <a:pt x="173" y="0"/>
                                                                <a:pt x="195" y="4"/>
                                                                <a:pt x="204" y="4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5720" y="21240"/>
                                                          <a:ext cx="51480" cy="522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273" h="273">
                                                              <a:moveTo>
                                                                <a:pt x="161" y="9"/>
                                                              </a:moveTo>
                                                              <a:cubicBezTo>
                                                                <a:pt x="184" y="16"/>
                                                                <a:pt x="247" y="37"/>
                                                                <a:pt x="260" y="42"/>
                                                              </a:cubicBezTo>
                                                              <a:cubicBezTo>
                                                                <a:pt x="273" y="47"/>
                                                                <a:pt x="249" y="37"/>
                                                                <a:pt x="239" y="36"/>
                                                              </a:cubicBezTo>
                                                              <a:cubicBezTo>
                                                                <a:pt x="229" y="35"/>
                                                                <a:pt x="215" y="31"/>
                                                                <a:pt x="200" y="36"/>
                                                              </a:cubicBezTo>
                                                              <a:cubicBezTo>
                                                                <a:pt x="185" y="41"/>
                                                                <a:pt x="158" y="53"/>
                                                                <a:pt x="146" y="66"/>
                                                              </a:cubicBezTo>
                                                              <a:cubicBezTo>
                                                                <a:pt x="134" y="79"/>
                                                                <a:pt x="131" y="95"/>
                                                                <a:pt x="128" y="111"/>
                                                              </a:cubicBezTo>
                                                              <a:cubicBezTo>
                                                                <a:pt x="125" y="127"/>
                                                                <a:pt x="127" y="151"/>
                                                                <a:pt x="128" y="165"/>
                                                              </a:cubicBezTo>
                                                              <a:cubicBezTo>
                                                                <a:pt x="129" y="179"/>
                                                                <a:pt x="133" y="187"/>
                                                                <a:pt x="137" y="198"/>
                                                              </a:cubicBezTo>
                                                              <a:cubicBezTo>
                                                                <a:pt x="141" y="209"/>
                                                                <a:pt x="138" y="222"/>
                                                                <a:pt x="152" y="231"/>
                                                              </a:cubicBezTo>
                                                              <a:cubicBezTo>
                                                                <a:pt x="166" y="240"/>
                                                                <a:pt x="232" y="248"/>
                                                                <a:pt x="221" y="255"/>
                                                              </a:cubicBezTo>
                                                              <a:cubicBezTo>
                                                                <a:pt x="210" y="262"/>
                                                                <a:pt x="117" y="273"/>
                                                                <a:pt x="86" y="270"/>
                                                              </a:cubicBezTo>
                                                              <a:cubicBezTo>
                                                                <a:pt x="55" y="267"/>
                                                                <a:pt x="46" y="246"/>
                                                                <a:pt x="35" y="234"/>
                                                              </a:cubicBezTo>
                                                              <a:cubicBezTo>
                                                                <a:pt x="24" y="222"/>
                                                                <a:pt x="22" y="211"/>
                                                                <a:pt x="17" y="198"/>
                                                              </a:cubicBezTo>
                                                              <a:cubicBezTo>
                                                                <a:pt x="12" y="185"/>
                                                                <a:pt x="7" y="168"/>
                                                                <a:pt x="5" y="153"/>
                                                              </a:cubicBezTo>
                                                              <a:cubicBezTo>
                                                                <a:pt x="3" y="138"/>
                                                                <a:pt x="0" y="123"/>
                                                                <a:pt x="2" y="108"/>
                                                              </a:cubicBezTo>
                                                              <a:cubicBezTo>
                                                                <a:pt x="4" y="93"/>
                                                                <a:pt x="12" y="76"/>
                                                                <a:pt x="17" y="63"/>
                                                              </a:cubicBezTo>
                                                              <a:cubicBezTo>
                                                                <a:pt x="22" y="50"/>
                                                                <a:pt x="28" y="39"/>
                                                                <a:pt x="35" y="30"/>
                                                              </a:cubicBezTo>
                                                              <a:cubicBezTo>
                                                                <a:pt x="42" y="21"/>
                                                                <a:pt x="48" y="14"/>
                                                                <a:pt x="62" y="9"/>
                                                              </a:cubicBezTo>
                                                              <a:cubicBezTo>
                                                                <a:pt x="76" y="4"/>
                                                                <a:pt x="103" y="0"/>
                                                                <a:pt x="119" y="0"/>
                                                              </a:cubicBezTo>
                                                              <a:cubicBezTo>
                                                                <a:pt x="135" y="0"/>
                                                                <a:pt x="138" y="2"/>
                                                                <a:pt x="161" y="9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8760" y="28080"/>
                                                          <a:ext cx="36360" cy="417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25360" y="0"/>
                                                        <a:ext cx="104760" cy="774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0680" y="16560"/>
                                                          <a:ext cx="50760" cy="5724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72360" cy="774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760" y="3240"/>
                                                          <a:ext cx="76320" cy="712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402" h="373">
                                                              <a:moveTo>
                                                                <a:pt x="204" y="4"/>
                                                              </a:moveTo>
                                                              <a:cubicBezTo>
                                                                <a:pt x="241" y="17"/>
                                                                <a:pt x="366" y="71"/>
                                                                <a:pt x="384" y="82"/>
                                                              </a:cubicBezTo>
                                                              <a:cubicBezTo>
                                                                <a:pt x="402" y="93"/>
                                                                <a:pt x="337" y="72"/>
                                                                <a:pt x="315" y="73"/>
                                                              </a:cubicBezTo>
                                                              <a:cubicBezTo>
                                                                <a:pt x="293" y="74"/>
                                                                <a:pt x="268" y="83"/>
                                                                <a:pt x="252" y="91"/>
                                                              </a:cubicBezTo>
                                                              <a:cubicBezTo>
                                                                <a:pt x="236" y="99"/>
                                                                <a:pt x="226" y="108"/>
                                                                <a:pt x="216" y="121"/>
                                                              </a:cubicBezTo>
                                                              <a:cubicBezTo>
                                                                <a:pt x="206" y="134"/>
                                                                <a:pt x="197" y="154"/>
                                                                <a:pt x="192" y="172"/>
                                                              </a:cubicBezTo>
                                                              <a:cubicBezTo>
                                                                <a:pt x="187" y="190"/>
                                                                <a:pt x="184" y="211"/>
                                                                <a:pt x="186" y="232"/>
                                                              </a:cubicBezTo>
                                                              <a:cubicBezTo>
                                                                <a:pt x="188" y="253"/>
                                                                <a:pt x="195" y="282"/>
                                                                <a:pt x="204" y="301"/>
                                                              </a:cubicBezTo>
                                                              <a:cubicBezTo>
                                                                <a:pt x="213" y="320"/>
                                                                <a:pt x="230" y="332"/>
                                                                <a:pt x="240" y="343"/>
                                                              </a:cubicBezTo>
                                                              <a:cubicBezTo>
                                                                <a:pt x="250" y="354"/>
                                                                <a:pt x="286" y="363"/>
                                                                <a:pt x="267" y="367"/>
                                                              </a:cubicBezTo>
                                                              <a:cubicBezTo>
                                                                <a:pt x="248" y="371"/>
                                                                <a:pt x="158" y="373"/>
                                                                <a:pt x="123" y="367"/>
                                                              </a:cubicBezTo>
                                                              <a:cubicBezTo>
                                                                <a:pt x="88" y="361"/>
                                                                <a:pt x="74" y="344"/>
                                                                <a:pt x="57" y="328"/>
                                                              </a:cubicBezTo>
                                                              <a:cubicBezTo>
                                                                <a:pt x="40" y="312"/>
                                                                <a:pt x="27" y="292"/>
                                                                <a:pt x="18" y="271"/>
                                                              </a:cubicBezTo>
                                                              <a:cubicBezTo>
                                                                <a:pt x="9" y="250"/>
                                                                <a:pt x="5" y="225"/>
                                                                <a:pt x="3" y="202"/>
                                                              </a:cubicBezTo>
                                                              <a:cubicBezTo>
                                                                <a:pt x="1" y="179"/>
                                                                <a:pt x="0" y="156"/>
                                                                <a:pt x="6" y="133"/>
                                                              </a:cubicBezTo>
                                                              <a:cubicBezTo>
                                                                <a:pt x="12" y="110"/>
                                                                <a:pt x="23" y="82"/>
                                                                <a:pt x="42" y="61"/>
                                                              </a:cubicBezTo>
                                                              <a:cubicBezTo>
                                                                <a:pt x="61" y="40"/>
                                                                <a:pt x="98" y="20"/>
                                                                <a:pt x="117" y="10"/>
                                                              </a:cubicBezTo>
                                                              <a:cubicBezTo>
                                                                <a:pt x="136" y="0"/>
                                                                <a:pt x="145" y="2"/>
                                                                <a:pt x="159" y="1"/>
                                                              </a:cubicBezTo>
                                                              <a:cubicBezTo>
                                                                <a:pt x="173" y="0"/>
                                                                <a:pt x="195" y="4"/>
                                                                <a:pt x="204" y="4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5720" y="20880"/>
                                                          <a:ext cx="51480" cy="522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273" h="273">
                                                              <a:moveTo>
                                                                <a:pt x="161" y="9"/>
                                                              </a:moveTo>
                                                              <a:cubicBezTo>
                                                                <a:pt x="184" y="16"/>
                                                                <a:pt x="247" y="37"/>
                                                                <a:pt x="260" y="42"/>
                                                              </a:cubicBezTo>
                                                              <a:cubicBezTo>
                                                                <a:pt x="273" y="47"/>
                                                                <a:pt x="249" y="37"/>
                                                                <a:pt x="239" y="36"/>
                                                              </a:cubicBezTo>
                                                              <a:cubicBezTo>
                                                                <a:pt x="229" y="35"/>
                                                                <a:pt x="215" y="31"/>
                                                                <a:pt x="200" y="36"/>
                                                              </a:cubicBezTo>
                                                              <a:cubicBezTo>
                                                                <a:pt x="185" y="41"/>
                                                                <a:pt x="158" y="53"/>
                                                                <a:pt x="146" y="66"/>
                                                              </a:cubicBezTo>
                                                              <a:cubicBezTo>
                                                                <a:pt x="134" y="79"/>
                                                                <a:pt x="131" y="95"/>
                                                                <a:pt x="128" y="111"/>
                                                              </a:cubicBezTo>
                                                              <a:cubicBezTo>
                                                                <a:pt x="125" y="127"/>
                                                                <a:pt x="127" y="151"/>
                                                                <a:pt x="128" y="165"/>
                                                              </a:cubicBezTo>
                                                              <a:cubicBezTo>
                                                                <a:pt x="129" y="179"/>
                                                                <a:pt x="133" y="187"/>
                                                                <a:pt x="137" y="198"/>
                                                              </a:cubicBezTo>
                                                              <a:cubicBezTo>
                                                                <a:pt x="141" y="209"/>
                                                                <a:pt x="138" y="222"/>
                                                                <a:pt x="152" y="231"/>
                                                              </a:cubicBezTo>
                                                              <a:cubicBezTo>
                                                                <a:pt x="166" y="240"/>
                                                                <a:pt x="232" y="248"/>
                                                                <a:pt x="221" y="255"/>
                                                              </a:cubicBezTo>
                                                              <a:cubicBezTo>
                                                                <a:pt x="210" y="262"/>
                                                                <a:pt x="117" y="273"/>
                                                                <a:pt x="86" y="270"/>
                                                              </a:cubicBezTo>
                                                              <a:cubicBezTo>
                                                                <a:pt x="55" y="267"/>
                                                                <a:pt x="46" y="246"/>
                                                                <a:pt x="35" y="234"/>
                                                              </a:cubicBezTo>
                                                              <a:cubicBezTo>
                                                                <a:pt x="24" y="222"/>
                                                                <a:pt x="22" y="211"/>
                                                                <a:pt x="17" y="198"/>
                                                              </a:cubicBezTo>
                                                              <a:cubicBezTo>
                                                                <a:pt x="12" y="185"/>
                                                                <a:pt x="7" y="168"/>
                                                                <a:pt x="5" y="153"/>
                                                              </a:cubicBezTo>
                                                              <a:cubicBezTo>
                                                                <a:pt x="3" y="138"/>
                                                                <a:pt x="0" y="123"/>
                                                                <a:pt x="2" y="108"/>
                                                              </a:cubicBezTo>
                                                              <a:cubicBezTo>
                                                                <a:pt x="4" y="93"/>
                                                                <a:pt x="12" y="76"/>
                                                                <a:pt x="17" y="63"/>
                                                              </a:cubicBezTo>
                                                              <a:cubicBezTo>
                                                                <a:pt x="22" y="50"/>
                                                                <a:pt x="28" y="39"/>
                                                                <a:pt x="35" y="30"/>
                                                              </a:cubicBezTo>
                                                              <a:cubicBezTo>
                                                                <a:pt x="42" y="21"/>
                                                                <a:pt x="48" y="14"/>
                                                                <a:pt x="62" y="9"/>
                                                              </a:cubicBezTo>
                                                              <a:cubicBezTo>
                                                                <a:pt x="76" y="4"/>
                                                                <a:pt x="103" y="0"/>
                                                                <a:pt x="119" y="0"/>
                                                              </a:cubicBezTo>
                                                              <a:cubicBezTo>
                                                                <a:pt x="135" y="0"/>
                                                                <a:pt x="138" y="2"/>
                                                                <a:pt x="161" y="9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8760" y="27720"/>
                                                          <a:ext cx="36360" cy="417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073880" y="403920"/>
                                                      <a:ext cx="47520" cy="766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800"/>
                                                        <a:ext cx="3960" cy="748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6120" y="74160"/>
                                                        <a:ext cx="25920" cy="1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21370200">
                                                        <a:off x="10440" y="30960"/>
                                                        <a:ext cx="15840" cy="36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808080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3480" y="30960"/>
                                                        <a:ext cx="0" cy="432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760" y="31680"/>
                                                        <a:ext cx="1440" cy="417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7720" y="18360"/>
                                                        <a:ext cx="198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11160" y="18360"/>
                                                        <a:ext cx="15840" cy="10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6640" y="20160"/>
                                                        <a:ext cx="19800" cy="9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160" y="2916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00" y="1800"/>
                                                        <a:ext cx="24120" cy="298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28" h="157">
                                                            <a:moveTo>
                                                              <a:pt x="128" y="85"/>
                                                            </a:moveTo>
                                                            <a:cubicBezTo>
                                                              <a:pt x="127" y="79"/>
                                                              <a:pt x="125" y="58"/>
                                                              <a:pt x="122" y="46"/>
                                                            </a:cubicBezTo>
                                                            <a:cubicBezTo>
                                                              <a:pt x="119" y="34"/>
                                                              <a:pt x="114" y="19"/>
                                                              <a:pt x="107" y="13"/>
                                                            </a:cubicBezTo>
                                                            <a:cubicBezTo>
                                                              <a:pt x="100" y="7"/>
                                                              <a:pt x="93" y="0"/>
                                                              <a:pt x="77" y="7"/>
                                                            </a:cubicBezTo>
                                                            <a:cubicBezTo>
                                                              <a:pt x="61" y="14"/>
                                                              <a:pt x="22" y="33"/>
                                                              <a:pt x="11" y="55"/>
                                                            </a:cubicBezTo>
                                                            <a:cubicBezTo>
                                                              <a:pt x="0" y="77"/>
                                                              <a:pt x="7" y="127"/>
                                                              <a:pt x="11" y="142"/>
                                                            </a:cubicBezTo>
                                                            <a:cubicBezTo>
                                                              <a:pt x="15" y="157"/>
                                                              <a:pt x="33" y="148"/>
                                                              <a:pt x="38" y="148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360" y="720"/>
                                                        <a:ext cx="28440" cy="16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53" h="87">
                                                            <a:moveTo>
                                                              <a:pt x="0" y="9"/>
                                                            </a:moveTo>
                                                            <a:cubicBezTo>
                                                              <a:pt x="20" y="8"/>
                                                              <a:pt x="99" y="0"/>
                                                              <a:pt x="123" y="3"/>
                                                            </a:cubicBezTo>
                                                            <a:cubicBezTo>
                                                              <a:pt x="147" y="6"/>
                                                              <a:pt x="142" y="17"/>
                                                              <a:pt x="147" y="27"/>
                                                            </a:cubicBezTo>
                                                            <a:cubicBezTo>
                                                              <a:pt x="152" y="37"/>
                                                              <a:pt x="153" y="56"/>
                                                              <a:pt x="153" y="66"/>
                                                            </a:cubicBezTo>
                                                            <a:cubicBezTo>
                                                              <a:pt x="153" y="76"/>
                                                              <a:pt x="151" y="83"/>
                                                              <a:pt x="150" y="87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0" y="0"/>
                                                        <a:ext cx="27360" cy="7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760" y="5040"/>
                                                        <a:ext cx="0" cy="43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760" y="4320"/>
                                                        <a:ext cx="57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95280" y="380880"/>
                                                      <a:ext cx="42480" cy="74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160"/>
                                                        <a:ext cx="3240" cy="73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5760" y="72000"/>
                                                        <a:ext cx="23400" cy="1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21370200">
                                                        <a:off x="9360" y="30960"/>
                                                        <a:ext cx="14040" cy="349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808080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9880" y="30600"/>
                                                        <a:ext cx="0" cy="417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30600"/>
                                                        <a:ext cx="1440" cy="406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4840" y="18000"/>
                                                        <a:ext cx="176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10440" y="17280"/>
                                                        <a:ext cx="14040" cy="93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3760" y="19080"/>
                                                        <a:ext cx="17640" cy="8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440" y="28800"/>
                                                        <a:ext cx="147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160" y="2160"/>
                                                        <a:ext cx="21600" cy="284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28" h="157">
                                                            <a:moveTo>
                                                              <a:pt x="128" y="85"/>
                                                            </a:moveTo>
                                                            <a:cubicBezTo>
                                                              <a:pt x="127" y="79"/>
                                                              <a:pt x="125" y="58"/>
                                                              <a:pt x="122" y="46"/>
                                                            </a:cubicBezTo>
                                                            <a:cubicBezTo>
                                                              <a:pt x="119" y="34"/>
                                                              <a:pt x="114" y="19"/>
                                                              <a:pt x="107" y="13"/>
                                                            </a:cubicBezTo>
                                                            <a:cubicBezTo>
                                                              <a:pt x="100" y="7"/>
                                                              <a:pt x="93" y="0"/>
                                                              <a:pt x="77" y="7"/>
                                                            </a:cubicBezTo>
                                                            <a:cubicBezTo>
                                                              <a:pt x="61" y="14"/>
                                                              <a:pt x="22" y="33"/>
                                                              <a:pt x="11" y="55"/>
                                                            </a:cubicBezTo>
                                                            <a:cubicBezTo>
                                                              <a:pt x="0" y="77"/>
                                                              <a:pt x="7" y="127"/>
                                                              <a:pt x="11" y="142"/>
                                                            </a:cubicBezTo>
                                                            <a:cubicBezTo>
                                                              <a:pt x="15" y="157"/>
                                                              <a:pt x="33" y="148"/>
                                                              <a:pt x="38" y="148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560" y="720"/>
                                                        <a:ext cx="25920" cy="158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53" h="87">
                                                            <a:moveTo>
                                                              <a:pt x="0" y="9"/>
                                                            </a:moveTo>
                                                            <a:cubicBezTo>
                                                              <a:pt x="20" y="8"/>
                                                              <a:pt x="99" y="0"/>
                                                              <a:pt x="123" y="3"/>
                                                            </a:cubicBezTo>
                                                            <a:cubicBezTo>
                                                              <a:pt x="147" y="6"/>
                                                              <a:pt x="142" y="17"/>
                                                              <a:pt x="147" y="27"/>
                                                            </a:cubicBezTo>
                                                            <a:cubicBezTo>
                                                              <a:pt x="152" y="37"/>
                                                              <a:pt x="153" y="56"/>
                                                              <a:pt x="153" y="66"/>
                                                            </a:cubicBezTo>
                                                            <a:cubicBezTo>
                                                              <a:pt x="153" y="76"/>
                                                              <a:pt x="151" y="83"/>
                                                              <a:pt x="150" y="87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0" y="0"/>
                                                        <a:ext cx="24120" cy="7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4680"/>
                                                        <a:ext cx="0" cy="39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4680"/>
                                                        <a:ext cx="50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367280" y="236880"/>
                                                      <a:ext cx="84960" cy="658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0" y="720"/>
                                                        <a:ext cx="63360" cy="655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560" y="13320"/>
                                                        <a:ext cx="414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1160" y="6480"/>
                                                        <a:ext cx="64080" cy="5724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338" h="302">
                                                            <a:moveTo>
                                                              <a:pt x="203" y="13"/>
                                                            </a:moveTo>
                                                            <a:cubicBezTo>
                                                              <a:pt x="235" y="20"/>
                                                              <a:pt x="320" y="41"/>
                                                              <a:pt x="329" y="45"/>
                                                            </a:cubicBezTo>
                                                            <a:cubicBezTo>
                                                              <a:pt x="338" y="47"/>
                                                              <a:pt x="283" y="28"/>
                                                              <a:pt x="259" y="35"/>
                                                            </a:cubicBezTo>
                                                            <a:cubicBezTo>
                                                              <a:pt x="235" y="42"/>
                                                              <a:pt x="200" y="71"/>
                                                              <a:pt x="184" y="90"/>
                                                            </a:cubicBezTo>
                                                            <a:cubicBezTo>
                                                              <a:pt x="168" y="109"/>
                                                              <a:pt x="164" y="130"/>
                                                              <a:pt x="162" y="151"/>
                                                            </a:cubicBezTo>
                                                            <a:cubicBezTo>
                                                              <a:pt x="160" y="172"/>
                                                              <a:pt x="164" y="198"/>
                                                              <a:pt x="173" y="215"/>
                                                            </a:cubicBezTo>
                                                            <a:cubicBezTo>
                                                              <a:pt x="182" y="232"/>
                                                              <a:pt x="201" y="242"/>
                                                              <a:pt x="214" y="253"/>
                                                            </a:cubicBezTo>
                                                            <a:cubicBezTo>
                                                              <a:pt x="227" y="264"/>
                                                              <a:pt x="257" y="272"/>
                                                              <a:pt x="252" y="279"/>
                                                            </a:cubicBezTo>
                                                            <a:cubicBezTo>
                                                              <a:pt x="247" y="286"/>
                                                              <a:pt x="203" y="291"/>
                                                              <a:pt x="184" y="294"/>
                                                            </a:cubicBezTo>
                                                            <a:cubicBezTo>
                                                              <a:pt x="165" y="297"/>
                                                              <a:pt x="157" y="302"/>
                                                              <a:pt x="139" y="298"/>
                                                            </a:cubicBezTo>
                                                            <a:cubicBezTo>
                                                              <a:pt x="121" y="294"/>
                                                              <a:pt x="95" y="285"/>
                                                              <a:pt x="75" y="271"/>
                                                            </a:cubicBezTo>
                                                            <a:cubicBezTo>
                                                              <a:pt x="55" y="257"/>
                                                              <a:pt x="31" y="237"/>
                                                              <a:pt x="19" y="215"/>
                                                            </a:cubicBezTo>
                                                            <a:cubicBezTo>
                                                              <a:pt x="7" y="193"/>
                                                              <a:pt x="0" y="162"/>
                                                              <a:pt x="0" y="140"/>
                                                            </a:cubicBezTo>
                                                            <a:cubicBezTo>
                                                              <a:pt x="0" y="118"/>
                                                              <a:pt x="10" y="97"/>
                                                              <a:pt x="19" y="80"/>
                                                            </a:cubicBezTo>
                                                            <a:cubicBezTo>
                                                              <a:pt x="28" y="63"/>
                                                              <a:pt x="43" y="47"/>
                                                              <a:pt x="54" y="35"/>
                                                            </a:cubicBezTo>
                                                            <a:cubicBezTo>
                                                              <a:pt x="65" y="23"/>
                                                              <a:pt x="73" y="15"/>
                                                              <a:pt x="87" y="9"/>
                                                            </a:cubicBezTo>
                                                            <a:cubicBezTo>
                                                              <a:pt x="101" y="3"/>
                                                              <a:pt x="120" y="0"/>
                                                              <a:pt x="139" y="1"/>
                                                            </a:cubicBezTo>
                                                            <a:cubicBezTo>
                                                              <a:pt x="158" y="2"/>
                                                              <a:pt x="171" y="6"/>
                                                              <a:pt x="203" y="13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73960" y="55800"/>
                                              <a:ext cx="305280" cy="3967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45880" cy="1670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61200"/>
                                                  <a:ext cx="30600" cy="331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30600" cy="331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0" y="6840"/>
                                                    <a:ext cx="17280" cy="20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4320" y="0"/>
                                                  <a:ext cx="61560" cy="1670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23" h="877">
                                                      <a:moveTo>
                                                        <a:pt x="289" y="0"/>
                                                      </a:moveTo>
                                                      <a:cubicBezTo>
                                                        <a:pt x="289" y="138"/>
                                                        <a:pt x="323" y="701"/>
                                                        <a:pt x="315" y="840"/>
                                                      </a:cubicBezTo>
                                                      <a:cubicBezTo>
                                                        <a:pt x="207" y="843"/>
                                                        <a:pt x="177" y="877"/>
                                                        <a:pt x="27" y="866"/>
                                                      </a:cubicBezTo>
                                                      <a:cubicBezTo>
                                                        <a:pt x="27" y="720"/>
                                                        <a:pt x="0" y="176"/>
                                                        <a:pt x="0" y="30"/>
                                                      </a:cubicBezTo>
                                                      <a:cubicBezTo>
                                                        <a:pt x="90" y="15"/>
                                                        <a:pt x="162" y="7"/>
                                                        <a:pt x="289" y="0"/>
                                                      </a:cubicBez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00160" y="128880"/>
                                                  <a:ext cx="30600" cy="331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30600" cy="331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7200"/>
                                                    <a:ext cx="17280" cy="20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04120" y="297360"/>
                                                <a:ext cx="101520" cy="99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520"/>
                                                  <a:ext cx="47160" cy="972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7640"/>
                                                    <a:ext cx="31680" cy="79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160" y="15840"/>
                                                      <a:ext cx="20160" cy="6084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08" h="308">
                                                          <a:moveTo>
                                                            <a:pt x="0" y="27"/>
                                                          </a:moveTo>
                                                          <a:cubicBezTo>
                                                            <a:pt x="0" y="53"/>
                                                            <a:pt x="14" y="102"/>
                                                            <a:pt x="15" y="147"/>
                                                          </a:cubicBezTo>
                                                          <a:cubicBezTo>
                                                            <a:pt x="16" y="192"/>
                                                            <a:pt x="15" y="270"/>
                                                            <a:pt x="4" y="297"/>
                                                          </a:cubicBezTo>
                                                          <a:cubicBezTo>
                                                            <a:pt x="41" y="308"/>
                                                            <a:pt x="45" y="300"/>
                                                            <a:pt x="94" y="293"/>
                                                          </a:cubicBezTo>
                                                          <a:cubicBezTo>
                                                            <a:pt x="108" y="244"/>
                                                            <a:pt x="105" y="51"/>
                                                            <a:pt x="90" y="4"/>
                                                          </a:cubicBezTo>
                                                          <a:cubicBezTo>
                                                            <a:pt x="45" y="0"/>
                                                            <a:pt x="26" y="8"/>
                                                            <a:pt x="0" y="27"/>
                                                          </a:cubicBez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840" y="17280"/>
                                                      <a:ext cx="20160" cy="583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08" h="308">
                                                          <a:moveTo>
                                                            <a:pt x="0" y="27"/>
                                                          </a:moveTo>
                                                          <a:cubicBezTo>
                                                            <a:pt x="0" y="53"/>
                                                            <a:pt x="14" y="102"/>
                                                            <a:pt x="15" y="147"/>
                                                          </a:cubicBezTo>
                                                          <a:cubicBezTo>
                                                            <a:pt x="16" y="192"/>
                                                            <a:pt x="15" y="270"/>
                                                            <a:pt x="4" y="297"/>
                                                          </a:cubicBezTo>
                                                          <a:cubicBezTo>
                                                            <a:pt x="41" y="308"/>
                                                            <a:pt x="45" y="300"/>
                                                            <a:pt x="94" y="293"/>
                                                          </a:cubicBezTo>
                                                          <a:cubicBezTo>
                                                            <a:pt x="108" y="244"/>
                                                            <a:pt x="105" y="51"/>
                                                            <a:pt x="90" y="4"/>
                                                          </a:cubicBezTo>
                                                          <a:cubicBezTo>
                                                            <a:pt x="45" y="0"/>
                                                            <a:pt x="26" y="8"/>
                                                            <a:pt x="0" y="27"/>
                                                          </a:cubicBez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969696"/>
                                                    </a:solidFill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20" cy="79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600" y="77040"/>
                                                      <a:ext cx="23400" cy="1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" y="0"/>
                                                    <a:ext cx="4644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960" y="16560"/>
                                                      <a:ext cx="20160" cy="17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0" y="0"/>
                                                      <a:ext cx="24120" cy="133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4840" y="1080"/>
                                                      <a:ext cx="2016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3040" y="1800"/>
                                                      <a:ext cx="720" cy="15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4120" y="17640"/>
                                                      <a:ext cx="201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5720" y="1080"/>
                                                      <a:ext cx="0" cy="158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7360" y="17640"/>
                                                      <a:ext cx="19080" cy="17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760" y="34200"/>
                                                      <a:ext cx="230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3320"/>
                                                      <a:ext cx="3960" cy="20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5080" y="0"/>
                                                  <a:ext cx="46440" cy="93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644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960" y="16560"/>
                                                      <a:ext cx="20160" cy="17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0" y="0"/>
                                                      <a:ext cx="24120" cy="133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4840" y="1080"/>
                                                      <a:ext cx="2016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3040" y="1800"/>
                                                      <a:ext cx="720" cy="15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4120" y="17640"/>
                                                      <a:ext cx="201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5720" y="1080"/>
                                                      <a:ext cx="0" cy="158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7360" y="17640"/>
                                                      <a:ext cx="19080" cy="17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760" y="34200"/>
                                                      <a:ext cx="230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3320"/>
                                                      <a:ext cx="3960" cy="20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4400"/>
                                                    <a:ext cx="31680" cy="79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520" y="15840"/>
                                                      <a:ext cx="20160" cy="6084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08" h="308">
                                                          <a:moveTo>
                                                            <a:pt x="0" y="27"/>
                                                          </a:moveTo>
                                                          <a:cubicBezTo>
                                                            <a:pt x="0" y="53"/>
                                                            <a:pt x="14" y="102"/>
                                                            <a:pt x="15" y="147"/>
                                                          </a:cubicBezTo>
                                                          <a:cubicBezTo>
                                                            <a:pt x="16" y="192"/>
                                                            <a:pt x="15" y="270"/>
                                                            <a:pt x="4" y="297"/>
                                                          </a:cubicBezTo>
                                                          <a:cubicBezTo>
                                                            <a:pt x="41" y="308"/>
                                                            <a:pt x="45" y="300"/>
                                                            <a:pt x="94" y="293"/>
                                                          </a:cubicBezTo>
                                                          <a:cubicBezTo>
                                                            <a:pt x="108" y="244"/>
                                                            <a:pt x="105" y="51"/>
                                                            <a:pt x="90" y="4"/>
                                                          </a:cubicBezTo>
                                                          <a:cubicBezTo>
                                                            <a:pt x="45" y="0"/>
                                                            <a:pt x="26" y="8"/>
                                                            <a:pt x="0" y="27"/>
                                                          </a:cubicBez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0" y="17280"/>
                                                      <a:ext cx="20160" cy="583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08" h="308">
                                                          <a:moveTo>
                                                            <a:pt x="0" y="27"/>
                                                          </a:moveTo>
                                                          <a:cubicBezTo>
                                                            <a:pt x="0" y="53"/>
                                                            <a:pt x="14" y="102"/>
                                                            <a:pt x="15" y="147"/>
                                                          </a:cubicBezTo>
                                                          <a:cubicBezTo>
                                                            <a:pt x="16" y="192"/>
                                                            <a:pt x="15" y="270"/>
                                                            <a:pt x="4" y="297"/>
                                                          </a:cubicBezTo>
                                                          <a:cubicBezTo>
                                                            <a:pt x="41" y="308"/>
                                                            <a:pt x="45" y="300"/>
                                                            <a:pt x="94" y="293"/>
                                                          </a:cubicBezTo>
                                                          <a:cubicBezTo>
                                                            <a:pt x="108" y="244"/>
                                                            <a:pt x="105" y="51"/>
                                                            <a:pt x="90" y="4"/>
                                                          </a:cubicBezTo>
                                                          <a:cubicBezTo>
                                                            <a:pt x="45" y="0"/>
                                                            <a:pt x="26" y="8"/>
                                                            <a:pt x="0" y="27"/>
                                                          </a:cubicBez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969696"/>
                                                    </a:solidFill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20" cy="79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960" y="77040"/>
                                                      <a:ext cx="23400" cy="1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52960" y="506880"/>
                                        <a:ext cx="48960" cy="3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5120" y="3600"/>
                                          <a:ext cx="33480" cy="34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9240" cy="3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7" h="205">
                                              <a:moveTo>
                                                <a:pt x="89" y="0"/>
                                              </a:moveTo>
                                              <a:cubicBezTo>
                                                <a:pt x="112" y="1"/>
                                                <a:pt x="187" y="17"/>
                                                <a:pt x="197" y="21"/>
                                              </a:cubicBezTo>
                                              <a:cubicBezTo>
                                                <a:pt x="207" y="25"/>
                                                <a:pt x="162" y="20"/>
                                                <a:pt x="149" y="24"/>
                                              </a:cubicBezTo>
                                              <a:cubicBezTo>
                                                <a:pt x="136" y="28"/>
                                                <a:pt x="125" y="38"/>
                                                <a:pt x="116" y="45"/>
                                              </a:cubicBezTo>
                                              <a:cubicBezTo>
                                                <a:pt x="107" y="52"/>
                                                <a:pt x="97" y="60"/>
                                                <a:pt x="92" y="69"/>
                                              </a:cubicBezTo>
                                              <a:cubicBezTo>
                                                <a:pt x="87" y="78"/>
                                                <a:pt x="84" y="90"/>
                                                <a:pt x="83" y="102"/>
                                              </a:cubicBezTo>
                                              <a:cubicBezTo>
                                                <a:pt x="82" y="114"/>
                                                <a:pt x="82" y="132"/>
                                                <a:pt x="86" y="144"/>
                                              </a:cubicBezTo>
                                              <a:cubicBezTo>
                                                <a:pt x="90" y="156"/>
                                                <a:pt x="102" y="164"/>
                                                <a:pt x="110" y="174"/>
                                              </a:cubicBezTo>
                                              <a:cubicBezTo>
                                                <a:pt x="118" y="184"/>
                                                <a:pt x="151" y="205"/>
                                                <a:pt x="137" y="204"/>
                                              </a:cubicBezTo>
                                              <a:cubicBezTo>
                                                <a:pt x="123" y="203"/>
                                                <a:pt x="45" y="187"/>
                                                <a:pt x="23" y="168"/>
                                              </a:cubicBezTo>
                                              <a:cubicBezTo>
                                                <a:pt x="1" y="149"/>
                                                <a:pt x="4" y="110"/>
                                                <a:pt x="2" y="90"/>
                                              </a:cubicBezTo>
                                              <a:cubicBezTo>
                                                <a:pt x="0" y="70"/>
                                                <a:pt x="3" y="58"/>
                                                <a:pt x="11" y="45"/>
                                              </a:cubicBezTo>
                                              <a:cubicBezTo>
                                                <a:pt x="19" y="32"/>
                                                <a:pt x="37" y="16"/>
                                                <a:pt x="50" y="9"/>
                                              </a:cubicBezTo>
                                              <a:cubicBezTo>
                                                <a:pt x="63" y="2"/>
                                                <a:pt x="81" y="2"/>
                                                <a:pt x="89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360" y="10080"/>
                                          <a:ext cx="17280" cy="19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" cy="19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040"/>
                                            <a:ext cx="8280" cy="9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793080" y="93240"/>
                                      <a:ext cx="57960" cy="45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371">
                                          <a:moveTo>
                                            <a:pt x="192" y="211"/>
                                          </a:moveTo>
                                          <a:cubicBezTo>
                                            <a:pt x="210" y="549"/>
                                            <a:pt x="285" y="1887"/>
                                            <a:pt x="304" y="2229"/>
                                          </a:cubicBezTo>
                                          <a:cubicBezTo>
                                            <a:pt x="154" y="2236"/>
                                            <a:pt x="222" y="2236"/>
                                            <a:pt x="184" y="2236"/>
                                          </a:cubicBezTo>
                                          <a:cubicBezTo>
                                            <a:pt x="222" y="2199"/>
                                            <a:pt x="162" y="2371"/>
                                            <a:pt x="222" y="2116"/>
                                          </a:cubicBezTo>
                                          <a:cubicBezTo>
                                            <a:pt x="210" y="1796"/>
                                            <a:pt x="129" y="633"/>
                                            <a:pt x="109" y="316"/>
                                          </a:cubicBezTo>
                                          <a:cubicBezTo>
                                            <a:pt x="88" y="0"/>
                                            <a:pt x="102" y="245"/>
                                            <a:pt x="98" y="222"/>
                                          </a:cubicBezTo>
                                          <a:cubicBezTo>
                                            <a:pt x="162" y="245"/>
                                            <a:pt x="0" y="226"/>
                                            <a:pt x="192" y="21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5pt;margin-top:6.2pt;width:140.2pt;height:85.65pt" coordorigin="1073,124" coordsize="2804,1713">
                      <v:group id="shape_0" style="position:absolute;left:1609;top:351;width:750;height:656">
                        <v:group id="shape_0" style="position:absolute;left:1609;top:351;width:750;height:656">
                          <v:line id="shape_0" from="1975,374" to="2012,963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047,368" to="2084,957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117,362" to="2154,951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190,358" to="2223,945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260,353" to="2291,934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324,351" to="2358,926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905,383" to="1942,972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833,390" to="1870,980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759,395" to="1799,989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84,397" to="1725,998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09,404" to="1650,1007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10;top:351;width:749;height:653">
                          <v:line id="shape_0" from="1610,351" to="2325,408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30,639" to="2342,702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36,714" to="2348,777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40,784" to="2352,850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47,857" to="2359,926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52,924" to="2359,1004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22,565" to="2334,628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20,493" to="2333,550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5,418" to="2325,470" stroked="t" o:allowincell="t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073;top:124;width:2804;height:1713">
                        <v:oval id="shape_0" fillcolor="#969696" stroked="t" o:allowincell="t" style="position:absolute;left:2521;top:281;width:20;height:2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group id="shape_0" style="position:absolute;left:1073;top:124;width:2804;height:1713">
                          <v:group id="shape_0" style="position:absolute;left:1073;top:124;width:2804;height:1713">
                            <v:group id="shape_0" style="position:absolute;left:1073;top:124;width:2804;height:1713">
                              <v:oval id="shape_0" stroked="t" o:allowincell="t" style="position:absolute;left:3346;top:909;width:75;height:76;mso-wrap-style:none;v-text-anchor:middle">
                                <v:fill o:detectmouseclick="t" on="false"/>
                                <v:stroke color="black" weight="3240" joinstyle="miter" endcap="flat"/>
                                <w10:wrap type="none"/>
                              </v:oval>
                              <v:group id="shape_0" style="position:absolute;left:1073;top:124;width:2804;height:1713">
                                <v:group id="shape_0" style="position:absolute;left:2607;top:186;width:581;height:250">
                                  <v:line id="shape_0" from="3187,186" to="3188,394" stroked="t" o:allowincell="t" style="position:absolute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07,392" to="3187,435" stroked="t" o:allowincell="t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073;top:124;width:2804;height:1713">
                                  <v:group id="shape_0" style="position:absolute;left:1073;top:124;width:2804;height:1713">
                                    <v:group id="shape_0" style="position:absolute;left:1597;top:1062;width:69;height:39">
                                      <v:shape id="shape_0" coordsize="180,62" path="m0,0c11,17,23,35,38,45c53,55,66,58,90,60c114,62,165,60,180,60e" stroked="t" o:allowincell="t" style="position:absolute;left:1612;top:1084;width:53;height:17;mso-wrap-style:none;v-text-anchor:middle">
                                        <v:fill o:detectmouseclick="t" on="false"/>
                                        <v:stroke color="black" weight="3240" joinstyle="round" endcap="flat"/>
                                        <w10:wrap type="none"/>
                                      </v:shape>
                                      <v:shape id="shape_0" coordsize="120,127" path="m0,0c8,42,17,84,37,105c57,126,88,126,120,127e" stroked="t" o:allowincell="t" style="position:absolute;left:1597;top:1062;width:35;height:37;mso-wrap-style:none;v-text-anchor:middle">
                                        <v:fill o:detectmouseclick="t" on="false"/>
                                        <v:stroke color="black" weight="324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073;top:124;width:2804;height:1713">
                                      <v:group id="shape_0" style="position:absolute;left:2478;top:424;width:726;height:525">
                                        <v:line id="shape_0" from="2845,605" to="2860,911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04,912" to="2860,949" stroked="t" o:allowincell="t" style="position:absolute;flip:y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864,871" to="3202,910" stroked="t" o:allowincell="t" style="position:absolute;flip:y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91,424" to="3204,868" stroked="t" o:allowincell="t" style="position:absolute;flip:xy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964,425" to="3189,444" stroked="t" o:allowincell="t" style="position:absolute;flip:x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963,444" to="2967,591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723,593" to="2968,615" stroked="t" o:allowincell="t" style="position:absolute;flip:x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708,466" to="2711,538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80,464" to="2706,483" stroked="t" o:allowincell="t" style="position:absolute;flip:x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78,484" to="2502,946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201;top:195;width:368;height:673">
                                        <v:line id="shape_0" from="3221,827" to="3568,868" stroked="t" o:allowincell="t" style="position:absolute;flip:y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548,322" to="3569,825" stroked="t" o:allowincell="t" style="position:absolute;flip:xy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540,196" to="3543,259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201,195" to="3533,216" stroked="t" o:allowincell="t" style="position:absolute;flip:x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202,218" to="3218,865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073;top:124;width:2804;height:1713">
                                        <v:oval id="shape_0" stroked="t" o:allowincell="t" style="position:absolute;left:2504;top:331;width:68;height:67;mso-wrap-style:none;v-text-anchor:middle">
                                          <v:fill o:detectmouseclick="t" on="false"/>
                                          <v:stroke color="black" weight="3240" joinstyle="miter" endcap="flat"/>
                                          <w10:wrap type="none"/>
                                        </v:oval>
                                        <v:group id="shape_0" style="position:absolute;left:1073;top:124;width:2804;height:1713">
                                          <v:group id="shape_0" style="position:absolute;left:2882;top:697;width:187;height:198">
                                            <v:shape id="shape_0" coordsize="626,662" path="m168,662c149,654,130,646,111,629c92,612,72,587,57,563c42,539,29,511,21,482c13,453,7,425,6,389c5,353,0,307,12,263c24,219,50,160,78,122c106,84,144,55,183,35c222,15,269,4,312,2c355,0,410,17,441,26c472,35,484,45,501,59c518,73,529,89,543,110c557,131,575,165,585,188c595,211,600,221,606,248c612,275,626,317,624,353c622,389,607,430,597,464c587,498,580,535,561,560c542,585,506,621,483,617c460,613,430,547,420,533e" stroked="t" o:allowincell="t" style="position:absolute;left:2882;top:697;width:186;height:197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line id="shape_0" from="2932,856" to="2948,895" stroked="t" o:allowincell="t" style="position:absolute;flip:x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005,708" to="3016,740" stroked="t" o:allowincell="t" style="position:absolute;flip:x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2523;top:733;width:192;height:199">
                                            <v:shape id="shape_0" coordsize="641,665" path="m181,665c162,657,143,649,124,632c105,615,86,590,70,566c54,542,36,514,25,485c14,456,2,431,1,395c0,359,2,314,16,269c30,224,58,161,88,122c118,83,157,58,196,38c235,18,282,4,325,2c368,0,426,16,457,26c488,36,490,49,508,62c526,75,550,84,568,104c586,124,607,158,619,182c631,206,634,219,637,248c640,277,641,320,637,356c633,392,620,433,610,467c600,501,593,538,574,563c555,588,519,624,496,620c473,616,443,550,433,536e" stroked="t" o:allowincell="t" style="position:absolute;left:2523;top:733;width:191;height:198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line id="shape_0" from="2577,893" to="2593,932" stroked="t" o:allowincell="t" style="position:absolute;flip:x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650,745" to="2661,777" stroked="t" o:allowincell="t" style="position:absolute;flip:x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2517;top:267;width:861;height:348">
                                            <v:group id="shape_0" style="position:absolute;left:3108;top:513;width:62;height:30">
                                              <v:line id="shape_0" from="3122,524" to="3122,541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108;top:513;width:62;height:30">
                                                <v:line id="shape_0" from="3123,518" to="3168,522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71,520" to="3171,535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23,539" to="3170,542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08,543" to="3120,543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09,524" to="3109,541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09,520" to="3120,521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09,513" to="3156,518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59,513" to="3170,517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2741;top:547;width:65;height:31">
                                              <v:line id="shape_0" from="2756,558" to="2756,577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741;top:547;width:65;height:31">
                                                <v:line id="shape_0" from="2757,552" to="2803,556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06,555" to="2806,571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57,575" to="2806,578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41,578" to="2753,578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42,558" to="2742,577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42,555" to="2753,556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42,547" to="2791,552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94,547" to="2805,551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2517;top:563;width:65;height:31">
                                              <v:line id="shape_0" from="2532,574" to="2532,593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517;top:563;width:65;height:31">
                                                <v:line id="shape_0" from="2533,568" to="2579,572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582,571" to="2582,587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533,591" to="2582,594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517,594" to="2529,594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518,574" to="2518,593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518,571" to="2529,572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518,563" to="2567,568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570,563" to="2581,567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2819;top:541;width:64;height:30">
                                              <v:line id="shape_0" from="2834,552" to="2834,571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819;top:541;width:64;height:30">
                                                <v:line id="shape_0" from="2835,546" to="2881,550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84,549" to="2884,565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35,569" to="2884,572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19,572" to="2831,572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20,552" to="2820,571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20,549" to="2831,550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20,541" to="2869,546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72,541" to="2883,545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2893;top:535;width:65;height:31">
                                              <v:line id="shape_0" from="2908,546" to="2908,565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893;top:535;width:65;height:31">
                                                <v:line id="shape_0" from="2909,540" to="2955,544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958,543" to="2958,559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909,563" to="2958,566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93,566" to="2905,566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94,546" to="2894,565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94,543" to="2905,544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94,535" to="2943,540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946,535" to="2957,539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3110;top:585;width:62;height:30">
                                              <v:line id="shape_0" from="3124,596" to="3124,613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110;top:585;width:62;height:30">
                                                <v:line id="shape_0" from="3125,590" to="3170,594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73,592" to="3173,607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25,611" to="3172,614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10,615" to="3122,615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11,596" to="3111,613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11,592" to="3122,593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11,585" to="3158,590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61,585" to="3172,589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3232;top:274;width:62;height:30">
                                              <v:line id="shape_0" from="3246,285" to="3246,303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232;top:274;width:62;height:30">
                                                <v:line id="shape_0" from="3247,279" to="3292,283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95,281" to="3295,296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47,301" to="3294,304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2,304" to="3244,304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3,285" to="3233,303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3,281" to="3244,282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3,274" to="3280,279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83,274" to="3294,278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3314;top:267;width:62;height:30">
                                              <v:line id="shape_0" from="3328,278" to="3328,296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314;top:267;width:62;height:30">
                                                <v:line id="shape_0" from="3329,272" to="3374,276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77,274" to="3377,289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29,294" to="3376,297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4,297" to="3326,297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5,278" to="3315,296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5,274" to="3326,275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5,267" to="3362,272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65,267" to="3376,271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3233;top:347;width:65;height:30">
                                              <v:line id="shape_0" from="3248,358" to="3248,376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233;top:347;width:65;height:30">
                                                <v:line id="shape_0" from="3249,352" to="3295,356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98,354" to="3298,369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49,374" to="3298,377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3,377" to="3245,377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4,358" to="3234,376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4,354" to="3245,355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34,347" to="3283,352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286,347" to="3297,351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3315;top:335;width:62;height:30">
                                              <v:line id="shape_0" from="3329,346" to="3329,364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315;top:335;width:62;height:30">
                                                <v:line id="shape_0" from="3330,340" to="3375,344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78,342" to="3378,357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30,362" to="3377,365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5,365" to="3327,365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6,346" to="3316,364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6,342" to="3327,343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16,335" to="3363,340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66,335" to="3377,339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</v:group>
                                          <v:group id="shape_0" style="position:absolute;left:2457;top:163;width:1122;height:816">
                                            <v:shape id="shape_0" coordsize="49,64" path="m0,64c13,63,26,62,34,57c42,52,43,43,45,34c47,25,48,12,49,0e" stroked="t" o:allowincell="t" style="position:absolute;left:2589;top:418;width:20;height:20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group id="shape_0" style="position:absolute;left:2457;top:163;width:1122;height:816">
                                              <v:line id="shape_0" from="2479,439" to="2591,447" stroked="t" o:allowincell="t" style="position:absolute;flip:x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459,472" to="2486,945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510,857" to="3550,977" stroked="t" o:allowincell="t" style="position:absolute;flip:y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55,192" to="3578,821" stroked="t" o:allowincell="t" style="position:absolute;flip:xy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626,163" to="3530,218" stroked="t" o:allowincell="t" style="position:absolute;flip:x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605,235" to="2609,423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64,38" path="m0,38c3,31,6,25,11,19c16,13,21,7,30,4c39,1,57,1,64,0e" stroked="t" o:allowincell="t" style="position:absolute;left:2605;top:221;width:18;height:10;mso-wrap-style:none;v-text-anchor:middle">
                                                <v:fill o:detectmouseclick="t" on="false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shape id="shape_0" coordsize="90,105" path="m0,0c1,24,2,49,7,64c12,79,16,83,30,90c44,97,67,101,90,105e" stroked="t" o:allowincell="t" style="position:absolute;left:2487;top:948;width:25;height:30;mso-wrap-style:none;v-text-anchor:middle">
                                                <v:fill o:detectmouseclick="t" on="false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shape id="shape_0" coordsize="90,123" path="m0,123c26,118,53,114,67,101c81,88,82,65,86,48c90,31,90,15,90,0e" stroked="t" o:allowincell="t" style="position:absolute;left:3553;top:820;width:25;height:35;mso-wrap-style:none;v-text-anchor:middle">
                                                <v:fill o:detectmouseclick="t" on="false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shape id="shape_0" coordsize="84,97" path="m0,0c18,1,36,2,49,7c62,12,74,18,79,33c84,48,81,72,79,97e" stroked="t" o:allowincell="t" style="position:absolute;left:3532;top:163;width:24;height:28;mso-wrap-style:none;v-text-anchor:middle">
                                                <v:fill o:detectmouseclick="t" on="false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shape id="shape_0" coordsize="72,79" path="m72,0c63,7,54,14,45,19c36,24,26,20,19,30c12,40,6,59,0,79e" stroked="t" o:allowincell="t" style="position:absolute;left:2457;top:447;width:20;height:22;mso-wrap-style:none;v-text-anchor:middle">
                                                <v:fill o:detectmouseclick="t" on="false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  <v:group id="shape_0" style="position:absolute;left:1073;top:124;width:2804;height:1713">
                                            <v:group id="shape_0" style="position:absolute;left:1073;top:124;width:2537;height:1144">
                                              <v:group id="shape_0" style="position:absolute;left:1073;top:124;width:2537;height:1144">
                                                <v:group id="shape_0" style="position:absolute;left:1073;top:124;width:2537;height:1144">
                                                  <v:group id="shape_0" style="position:absolute;left:1073;top:124;width:2537;height:1144">
                                                    <v:shape id="shape_0" coordsize="68,113" path="m0,113c2,92,4,72,15,53c26,34,47,17,68,0e" stroked="t" o:allowincell="t" style="position:absolute;left:1414;top:259;width:19;height:32;mso-wrap-style:none;v-text-anchor:middle">
                                                      <v:fill o:detectmouseclick="t" on="false"/>
                                                      <v:stroke color="black" weight="3240" joinstyle="round" endcap="flat"/>
                                                      <w10:wrap type="none"/>
                                                    </v:shape>
                                                    <v:group id="shape_0" style="position:absolute;left:1073;top:124;width:2537;height:1144">
                                                      <v:line id="shape_0" from="1077,275" to="1134,921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135,925" to="1273,1040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333,1091" to="1480,1200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417,300" to="1487,1225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075,275" to="1415,294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126,255" to="1433,260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073,253" to="1128,272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131,156" to="2753,251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756,124" to="3573,154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589,145" to="3610,843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573,125" to="3587,144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591,840" to="3610,874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73,876" to="3591,890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53,879" to="3469,891" stroked="t" o:allowincell="t" style="position:absolute;flip:x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556,885" to="3452,987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shape id="shape_0" coordsize="163,195" path="m5,195c2,170,0,145,5,120c10,95,16,64,35,45c54,26,97,14,118,7c139,0,151,0,163,0e" stroked="t" o:allowincell="t" style="position:absolute;left:1458;top:260;width:47;height:57;mso-wrap-style:none;v-text-anchor:middle">
                                                        <v:fill o:detectmouseclick="t" on="false"/>
                                                        <v:stroke color="black" weight="3240" joinstyle="round" endcap="flat"/>
                                                        <w10:wrap type="none"/>
                                                      </v:shape>
                                                      <v:line id="shape_0" from="1457,313" to="1518,1233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shape id="shape_0" coordsize="323,143" path="m0,0c27,30,54,61,83,83c112,105,133,127,173,135c213,143,268,135,323,128e" stroked="t" o:allowincell="t" style="position:absolute;left:1484;top:1226;width:95;height:41;mso-wrap-style:none;v-text-anchor:middle">
                                                        <v:fill o:detectmouseclick="t" on="false"/>
                                                        <v:stroke color="black" weight="3240" joinstyle="round" endcap="flat"/>
                                                        <w10:wrap type="none"/>
                                                      </v:shape>
                                                      <v:line id="shape_0" from="2547,988" to="2557,1002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431,1008" to="2537,1013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shape id="shape_0" coordsize="195,97" path="m0,0c14,22,28,44,60,60c92,76,143,86,195,97e" stroked="t" o:allowincell="t" style="position:absolute;left:1518;top:1238;width:57;height:28;mso-wrap-style:none;v-text-anchor:middle">
                                                        <v:fill o:detectmouseclick="t" on="false"/>
                                                        <v:stroke color="black" weight="3240" joinstyle="round" endcap="flat"/>
                                                        <w10:wrap type="none"/>
                                                      </v:shape>
                                                      <v:line id="shape_0" from="1554,1105" to="1667,1121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shape id="shape_0" coordsize="135,97" path="m0,0c11,18,22,36,45,52c68,68,101,82,135,97e" stroked="t" o:allowincell="t" style="position:absolute;left:1511;top:1094;width:39;height:28;mso-wrap-style:none;v-text-anchor:middle">
                                                        <v:fill o:detectmouseclick="t" on="false"/>
                                                        <v:stroke color="black" weight="3240" joinstyle="round" endcap="flat"/>
                                                        <w10:wrap type="none"/>
                                                      </v:shape>
                                                    </v:group>
                                                  </v:group>
                                                  <v:line id="shape_0" from="1506,127" to="3566,256" stroked="t" o:allowincell="t" style="position:absolute;flip:x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  <v:group id="shape_0" style="position:absolute;left:1579;top:861;width:2024;height:401">
                                                  <v:line id="shape_0" from="1579,1131" to="2645,1262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950,1071" to="3112,1094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3420,1005" to="3578,1026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87,165" path="m0,165c19,154,39,144,53,128c67,112,79,89,83,68c87,47,81,23,75,0e" stroked="t" o:allowincell="t" style="position:absolute;left:3577;top:956;width:25;height:48;mso-wrap-style:none;v-text-anchor:middle">
                                                    <v:fill o:detectmouseclick="t" on="false"/>
                                                    <v:stroke color="black" weight="3240" joinstyle="round" endcap="flat"/>
                                                    <w10:wrap type="none"/>
                                                  </v:shape>
                                                  <v:line id="shape_0" from="3600,861" to="3601,961" stroked="t" o:allowincell="t" style="position:absolute;flip:x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group id="shape_0" style="position:absolute;left:1547;top:245;width:919;height:858">
                                                <v:line id="shape_0" from="1663,961" to="2442,1052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1547;top:245;width:919;height:858">
                                                  <v:line id="shape_0" from="1547,342" to="1597,1064" stroked="t" o:allowincell="t" style="position:absolute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564,347" to="1612,1078" stroked="t" o:allowincell="t" style="position:absolute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605,256" to="2388,306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576,245" to="2382,297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428,281" to="2465,972" stroked="t" o:allowincell="t" style="position:absolute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661,1012" to="2429,1103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594,306" to="2387,365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589,369" to="1632,1044" stroked="t" o:allowincell="t" style="position:absolute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652,939" to="2406,1025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412,335" to="2446,956" stroked="t" o:allowincell="t" style="position:absolute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376,331" to="2410,936" stroked="t" o:allowincell="t" style="position:absolute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591,331" to="2377,386" stroked="t" o:allowincell="t" style="position:absolute;flip:y">
                                                    <v:stroke color="black" weight="32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157,135" path="m157,0c154,22,151,44,142,60c133,76,129,86,105,98c81,110,40,122,0,135e" stroked="t" o:allowincell="t" style="position:absolute;left:2419;top:974;width:46;height:39;mso-wrap-style:none;v-text-anchor:middle">
                                                    <v:fill o:detectmouseclick="t" on="false"/>
                                                    <v:stroke color="black" weight="3240" joinstyle="round" endcap="flat"/>
                                                    <w10:wrap type="none"/>
                                                  </v:shape>
                                                  <v:shape id="shape_0" coordsize="130,110" path="m0,5c23,2,47,0,67,5c87,10,110,18,120,35c130,52,126,98,127,110e" stroked="t" o:allowincell="t" style="position:absolute;left:2392;top:253;width:37;height:31;mso-wrap-style:none;v-text-anchor:middle">
                                                    <v:fill o:detectmouseclick="t" on="false"/>
                                                    <v:stroke color="black" weight="3240" joinstyle="round" endcap="flat"/>
                                                    <w10:wrap type="none"/>
                                                  </v:shape>
                                                  <v:shape id="shape_0" coordsize="82,115" path="m0,10c19,5,38,0,52,17c66,34,74,74,82,115e" stroked="t" o:allowincell="t" style="position:absolute;left:2388;top:303;width:23;height:33;mso-wrap-style:none;v-text-anchor:middle">
                                                    <v:fill o:detectmouseclick="t" on="false"/>
                                                    <v:stroke color="black" weight="3240" joinstyle="round" endcap="flat"/>
                                                    <w10:wrap type="none"/>
                                                  </v:shape>
                                                  <v:shape id="shape_0" coordsize="136,122" path="m1,122c0,101,0,81,9,62c18,43,33,20,54,10c75,0,122,3,136,2e" stroked="t" o:allowincell="t" style="position:absolute;left:1562;top:308;width:39;height:35;mso-wrap-style:none;v-text-anchor:middle">
                                                    <v:fill o:detectmouseclick="t" on="false"/>
                                                    <v:stroke color="black" weight="3240" joinstyle="round" endcap="flat"/>
                                                    <w10:wrap type="none"/>
                                                  </v:shape>
                                                  <v:shape id="shape_0" coordsize="105,128" path="m0,128c2,101,5,74,22,53c39,32,72,16,105,0e" stroked="t" o:allowincell="t" style="position:absolute;left:1547;top:299;width:30;height:37;mso-wrap-style:none;v-text-anchor:middle">
                                                    <v:fill o:detectmouseclick="t" on="false"/>
                                                    <v:stroke color="black" weight="3240" joinstyle="round" endcap="flat"/>
                                                    <w10:wrap type="none"/>
                                                  </v:shape>
                                                  <v:shape id="shape_0" coordsize="127,68" path="m0,0c34,2,69,4,90,15c111,26,119,47,127,68e" stroked="t" o:allowincell="t" style="position:absolute;left:2388;top:246;width:37;height:19;mso-wrap-style:none;v-text-anchor:middle">
                                                    <v:fill o:detectmouseclick="t" on="false"/>
                                                    <v:stroke color="black" weight="3240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shape id="shape_0" coordsize="105,35" path="m0,0c14,12,28,25,45,30c62,35,83,32,105,30e" stroked="t" o:allowincell="t" style="position:absolute;left:1634;top:1044;width:30;height:9;mso-wrap-style:none;v-text-anchor:middle">
                                                  <v:fill o:detectmouseclick="t" on="false"/>
                                                  <v:stroke color="black" weight="3240" joinstyle="round" endcap="flat"/>
                                                  <w10:wrap type="none"/>
                                                </v:shape>
                                                <v:line id="shape_0" from="2412,940" to="2444,959" stroked="t" o:allowincell="t" style="position:absolute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641,1028" to="1642,1047" stroked="t" o:allowincell="t" style="position:absolute;flip:x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style="position:absolute;left:1148;top:549;width:2729;height:1288">
                                              <v:line id="shape_0" from="1182,884" to="1230,884" stroked="t" o:allowincell="t" style="position:absolute">
                                                <v:stroke color="black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24,368" path="m15,0c19,59,24,119,23,173c22,227,12,291,8,323c4,355,2,361,0,368e" stroked="t" o:allowincell="t" style="position:absolute;left:1234;top:772;width:6;height:109;mso-wrap-style:none;v-text-anchor:middle">
                                                <v:fill o:detectmouseclick="t" on="false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group id="shape_0" style="position:absolute;left:1148;top:549;width:2729;height:1288">
                                                <v:oval id="shape_0" stroked="t" o:allowincell="t" style="position:absolute;left:1276;top:549;width:48;height:318;mso-wrap-style:none;v-text-anchor:middle;rotation:355">
                                                  <v:fill o:detectmouseclick="t" on="false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1252;top:558;width:44;height:237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  <v:oval id="shape_0" stroked="t" o:allowincell="t" style="position:absolute;left:1147;top:573;width:48;height:309;mso-wrap-style:none;v-text-anchor:middle;rotation:355">
                                                  <v:fill o:detectmouseclick="t" on="false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line id="shape_0" from="1155,552" to="1295,571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243,770" to="1327,773" stroked="t" o:allowincell="t" style="position:absolute;flip:y">
                                                  <v:stroke color="black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rect id="shape_0" fillcolor="white" stroked="f" o:allowincell="t" style="position:absolute;left:1279;top:801;width:41;height:52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  <v:group id="shape_0" style="position:absolute;left:1238;top:801;width:2639;height:1036">
                                                  <v:group id="shape_0" style="position:absolute;left:1238;top:801;width:742;height:1036">
                                                    <v:line id="shape_0" from="1238,877" to="1457,1795" stroked="t" o:allowincell="t" style="position:absolute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262,801" to="1488,1719" stroked="t" o:allowincell="t" style="position:absolute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242,801" to="1468,1728" stroked="t" o:allowincell="t" style="position:absolute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555,1685" to="1970,1749" stroked="t" o:allowincell="t" style="position:absolute;flip:y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548,1769" to="1963,1833" stroked="t" o:allowincell="t" style="position:absolute;flip:y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966,1709" to="1978,1766" stroked="t" o:allowincell="t" style="position:absolute;flip:x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535,1706" to="1979,1772" stroked="t" o:allowincell="t" style="position:absolute;flip:y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233,100" path="m0,0c8,19,16,39,30,53c44,67,63,76,83,83c103,90,125,96,150,98c175,100,219,98,233,98e" stroked="t" o:allowincell="t" style="position:absolute;left:1490;top:1720;width:68;height:28;mso-wrap-style:none;v-text-anchor:middle">
                                                      <v:fill o:detectmouseclick="t" on="false"/>
                                                      <v:stroke color="black" weight="3240" joinstyle="round" endcap="flat"/>
                                                      <w10:wrap type="none"/>
                                                    </v:shape>
                                                    <v:shape id="shape_0" coordsize="300,135" path="m0,0c14,24,29,48,45,68c61,88,68,109,98,120c128,131,191,135,225,135c259,135,288,122,300,120e" stroked="t" o:allowincell="t" style="position:absolute;left:1458;top:1797;width:89;height:39;mso-wrap-style:none;v-text-anchor:middle">
                                                      <v:fill o:detectmouseclick="t" on="false"/>
                                                      <v:stroke color="black" weight="3240" joinstyle="round" endcap="flat"/>
                                                      <w10:wrap type="none"/>
                                                    </v:shape>
                                                    <v:shape id="shape_0" coordsize="217,158" path="m0,0c8,30,17,61,37,83c57,105,90,123,120,135c150,147,183,152,217,158e" stroked="t" o:allowincell="t" style="position:absolute;left:1469;top:1725;width:64;height:46;mso-wrap-style:none;v-text-anchor:middle">
                                                      <v:fill o:detectmouseclick="t" on="false"/>
                                                      <v:stroke color="black" weight="3240" joinstyle="round" endcap="flat"/>
                                                      <w10:wrap type="none"/>
                                                    </v:shape>
                                                    <v:shape id="shape_0" coordsize="60,61" path="m0,9c17,4,35,0,45,9c55,18,57,39,60,61e" stroked="t" o:allowincell="t" style="position:absolute;left:1962;top:1688;width:17;height:17;mso-wrap-style:none;v-text-anchor:middle">
                                                      <v:fill o:detectmouseclick="t" on="false"/>
                                                      <v:stroke color="black" weight="3240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1951;top:1390;width:1580;height:420">
                                                    <v:line id="shape_0" from="3446,1407" to="3465,1462" stroked="t" o:allowincell="t" style="position:absolute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1951;top:1390;width:1580;height:420">
                                                      <v:line id="shape_0" from="1951,1631" to="1972,1683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73,1630" to="2003,1712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77,1720" to="2000,1808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62,1772" to="1976,1809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73,1632" to="2034,1639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02,1703" to="2059,1713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77,1785" to="2034,1810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38,1702" to="2057,1781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36,1641" to="2057,1700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36,1552" to="3422,1782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22,1553" to="3481,1565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81,1466" to="3527,1561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91,1390" to="3532,1463" stroked="t" o:allowincell="t" style="position:absolute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44,1394" to="3487,1406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71,1464" to="3526,1465" stroked="t" o:allowincell="t" style="position:absolute;flip:x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430,1466" to="3464,1552" stroked="t" o:allowincell="t" style="position:absolute;flip:x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58,1464" to="3465,1703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38,1549" to="2367,1640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3138,1407" to="3442,1428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369,1427" to="3137,1547" stroked="t" o:allowincell="t" style="position:absolute;flip:y">
                                                        <v:stroke color="black" weight="324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</v:group>
                                                  <v:group id="shape_0" style="position:absolute;left:3514;top:870;width:362;height:632">
                                                    <v:line id="shape_0" from="3514,1382" to="3827,1426" stroked="t" o:allowincell="t" style="position:absolute;flip:y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516,1454" to="3818,1502" stroked="t" o:allowincell="t" style="position:absolute;flip:y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817,1378" to="3874,1455" stroked="t" o:allowincell="t" style="position:absolute;flip:x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599,870" to="3874,1350" stroked="t" o:allowincell="t" style="position:absolute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601,901" to="3865,1354" stroked="t" o:allowincell="t" style="position:absolute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585,1000" to="3802,1384" stroked="t" o:allowincell="t" style="position:absolute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159,97" path="m142,0c150,18,159,36,135,52c111,68,55,82,0,97e" stroked="t" o:allowincell="t" style="position:absolute;left:3822;top:1351;width:46;height:28;mso-wrap-style:none;v-text-anchor:middle">
                                                      <v:fill o:detectmouseclick="t" on="false"/>
                                                      <v:stroke color="black" weight="3240" joinstyle="round" endcap="flat"/>
                                                      <w10:wrap type="none"/>
                                                    </v:shape>
                                                    <v:shape id="shape_0" coordsize="233,203" path="m217,0c225,24,233,49,232,68c231,87,224,98,210,113c196,128,185,143,150,158c115,173,57,188,0,203e" stroked="t" o:allowincell="t" style="position:absolute;left:3808;top:1347;width:68;height:59;mso-wrap-style:none;v-text-anchor:middle">
                                                      <v:fill o:detectmouseclick="t" on="false"/>
                                                      <v:stroke color="black" weight="3240" joinstyle="round" endcap="flat"/>
                                                      <w10:wrap type="none"/>
                                                    </v:shape>
                                                    <v:line id="shape_0" from="3527,1405" to="3809,1446" stroked="t" o:allowincell="t" style="position:absolute;flip:y">
                                                      <v:stroke color="black" weight="32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  <v:group id="shape_0" style="position:absolute;left:2636;top:297;width:134;height:104">
                                            <v:oval id="shape_0" stroked="t" o:allowincell="t" style="position:absolute;left:2636;top:297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2644;top:298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2705;top:318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2654;top:307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2790;top:292;width:133;height:104">
                                            <v:oval id="shape_0" stroked="t" o:allowincell="t" style="position:absolute;left:2790;top:292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2798;top:293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2859;top:313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2808;top:302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3008;top:274;width:134;height:103">
                                            <v:oval id="shape_0" stroked="t" o:allowincell="t" style="position:absolute;left:3008;top:274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3016;top:275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3077;top:295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3026;top:284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2611;top:519;width:134;height:104">
                                            <v:oval id="shape_0" stroked="t" o:allowincell="t" style="position:absolute;left:2611;top:519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2619;top:520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2680;top:540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2629;top:529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2982;top:484;width:134;height:104">
                                            <v:oval id="shape_0" stroked="t" o:allowincell="t" style="position:absolute;left:2982;top:484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2990;top:485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3051;top:505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3000;top:494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3428;top:238;width:134;height:104">
                                            <v:oval id="shape_0" stroked="t" o:allowincell="t" style="position:absolute;left:3428;top:238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3436;top:239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3497;top:259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3446;top:248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3420;top:698;width:134;height:104">
                                            <v:oval id="shape_0" stroked="t" o:allowincell="t" style="position:absolute;left:3420;top:698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3428;top:699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3489;top:719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3438;top:708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  <v:oval id="shape_0" fillcolor="white" stroked="t" o:allowincell="t" style="position:absolute;left:2526;top:344;width:48;height:51;mso-wrap-style:none;v-text-anchor:middle">
                                            <v:fill o:detectmouseclick="t" type="solid" color2="black"/>
                                            <v:stroke color="black" weight="3240" joinstyle="miter" endcap="flat"/>
                                            <w10:wrap type="none"/>
                                          </v:oval>
                                          <v:group id="shape_0" style="position:absolute;left:2575;top:987;width:371;height:185">
                                            <v:shape id="shape_0" coordsize="540,65" path="m540,0c490,11,441,23,394,33c347,43,325,61,259,63c193,65,96,55,0,45e" stroked="t" o:allowincell="t" style="position:absolute;left:2746;top:1153;width:161;height:18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group id="shape_0" style="position:absolute;left:2575;top:987;width:371;height:184">
                                              <v:oval id="shape_0" stroked="t" o:allowincell="t" style="position:absolute;left:2624;top:1004;width:149;height:127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stroked="t" o:allowincell="t" style="position:absolute;left:2575;top:987;width:143;height:121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shape id="shape_0" coordsize="990,512" path="m257,0c387,16,804,107,897,130c990,153,845,124,817,135c789,146,761,192,732,195c703,198,675,155,642,155c609,155,564,194,532,195c500,196,484,161,452,160c420,159,367,172,337,190c307,208,288,238,272,265c256,292,243,322,242,355c241,388,259,441,267,465c275,489,329,512,292,500c255,488,94,451,47,395c0,339,4,226,12,165c20,104,52,58,93,31c134,4,223,6,257,0xe" fillcolor="white" stroked="t" o:allowincell="t" style="position:absolute;left:2629;top:1005;width:296;height:152;mso-wrap-style:none;v-text-anchor:middle">
                                                <v:fill o:detectmouseclick="t" type="solid" color2="black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group id="shape_0" style="position:absolute;left:2687;top:1053;width:118;height:118">
                                                <v:oval id="shape_0" fillcolor="#990033" stroked="t" o:allowincell="t" style="position:absolute;left:2687;top:1053;width:111;height:115;mso-wrap-style:none;v-text-anchor:middle">
                                                  <v:fill o:detectmouseclick="t" type="solid" color2="#66ffcc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oval id="shape_0" fillcolor="#cc0000" stroked="t" o:allowincell="t" style="position:absolute;left:2707;top:1057;width:97;height:113;mso-wrap-style:none;v-text-anchor:middle">
                                                  <v:fill o:detectmouseclick="t" type="solid" color2="#33ffff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oval id="shape_0" fillcolor="#660033" stroked="t" o:allowincell="t" style="position:absolute;left:2725;top:1080;width:61;height:67;mso-wrap-style:none;v-text-anchor:middle">
                                                  <v:fill o:detectmouseclick="t" type="solid" color2="#99ffcc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group id="shape_0" style="position:absolute;left:2737;top:1091;width:42;height:45">
                                                  <v:oval id="shape_0" fillcolor="red" stroked="t" o:allowincell="t" style="position:absolute;left:2737;top:1091;width:41;height:44;mso-wrap-style:none;v-text-anchor:middle">
                                                    <v:fill o:detectmouseclick="t" type="solid" color2="aqua"/>
                                                    <v:stroke color="black" weight="3240" joinstyle="miter" endcap="flat"/>
                                                    <w10:wrap type="none"/>
                                                  </v:oval>
                                                  <v:oval id="shape_0" fillcolor="#660033" stroked="t" o:allowincell="t" style="position:absolute;left:2744;top:1100;width:26;height:26;mso-wrap-style:none;v-text-anchor:middle">
                                                    <v:fill o:detectmouseclick="t" type="solid" color2="#99ffcc"/>
                                                    <v:stroke color="black" weight="3240" joinstyle="miter" endcap="flat"/>
                                                    <w10:wrap type="none"/>
                                                  </v:oval>
                                                </v:group>
                                              </v:group>
                                              <v:group id="shape_0" style="position:absolute;left:2828;top:1039;width:117;height:118">
                                                <v:oval id="shape_0" fillcolor="#990033" stroked="t" o:allowincell="t" style="position:absolute;left:2828;top:1039;width:111;height:115;mso-wrap-style:none;v-text-anchor:middle">
                                                  <v:fill o:detectmouseclick="t" type="solid" color2="#66ffcc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oval id="shape_0" fillcolor="#cc0000" stroked="t" o:allowincell="t" style="position:absolute;left:2848;top:1043;width:97;height:113;mso-wrap-style:none;v-text-anchor:middle">
                                                  <v:fill o:detectmouseclick="t" type="solid" color2="#33ffff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oval id="shape_0" fillcolor="#660033" stroked="t" o:allowincell="t" style="position:absolute;left:2866;top:1066;width:61;height:67;mso-wrap-style:none;v-text-anchor:middle">
                                                  <v:fill o:detectmouseclick="t" type="solid" color2="#99ffcc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group id="shape_0" style="position:absolute;left:2878;top:1077;width:42;height:45">
                                                  <v:oval id="shape_0" fillcolor="red" stroked="t" o:allowincell="t" style="position:absolute;left:2878;top:1077;width:41;height:44;mso-wrap-style:none;v-text-anchor:middle">
                                                    <v:fill o:detectmouseclick="t" type="solid" color2="aqua"/>
                                                    <v:stroke color="black" weight="3240" joinstyle="miter" endcap="flat"/>
                                                    <w10:wrap type="none"/>
                                                  </v:oval>
                                                  <v:oval id="shape_0" fillcolor="#660033" stroked="t" o:allowincell="t" style="position:absolute;left:2885;top:1086;width:26;height:26;mso-wrap-style:none;v-text-anchor:middle">
                                                    <v:fill o:detectmouseclick="t" type="solid" color2="#99ffcc"/>
                                                    <v:stroke color="black" weight="3240" joinstyle="miter" endcap="flat"/>
                                                    <w10:wrap type="none"/>
                                                  </v:oval>
                                                </v:group>
                                              </v:group>
                                              <v:shape id="shape_0" coordsize="161,41" path="m161,0c137,16,113,33,86,37c59,41,29,31,0,22e" stroked="t" o:allowincell="t" style="position:absolute;left:2795;top:1143;width:47;height:11;mso-wrap-style:none;v-text-anchor:middle">
                                                <v:fill o:detectmouseclick="t" on="false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  <v:group id="shape_0" style="position:absolute;left:3032;top:931;width:380;height:182">
                                            <v:shape id="shape_0" coordsize="503,73" path="m503,0c447,31,392,63,308,68c224,73,112,51,0,30e" stroked="t" o:allowincell="t" style="position:absolute;left:3212;top:1091;width:150;height:20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oval id="shape_0" stroked="t" o:allowincell="t" style="position:absolute;left:3032;top:931;width:143;height:12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990,512" path="m257,0c387,16,804,107,897,130c990,153,845,124,817,135c789,146,761,192,732,195c703,198,675,155,642,155c609,155,564,194,532,195c500,196,484,161,452,160c420,159,367,172,337,190c307,208,288,238,272,265c256,292,243,322,242,355c241,388,259,441,267,465c275,489,329,512,292,500c255,488,94,451,47,395c0,339,4,226,12,165c20,104,52,58,93,31c134,4,223,6,257,0xe" fillcolor="white" stroked="t" o:allowincell="t" style="position:absolute;left:3082;top:934;width:296;height:152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group id="shape_0" style="position:absolute;left:3156;top:983;width:118;height:118">
                                              <v:oval id="shape_0" fillcolor="#990033" stroked="t" o:allowincell="t" style="position:absolute;left:3156;top:983;width:111;height:115;mso-wrap-style:none;v-text-anchor:middle">
                                                <v:fill o:detectmouseclick="t" type="solid" color2="#66ffcc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fillcolor="#cc0000" stroked="t" o:allowincell="t" style="position:absolute;left:3176;top:987;width:97;height:113;mso-wrap-style:none;v-text-anchor:middle">
                                                <v:fill o:detectmouseclick="t" type="solid" color2="#33ffff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fillcolor="#660033" stroked="t" o:allowincell="t" style="position:absolute;left:3194;top:1010;width:61;height:67;mso-wrap-style:none;v-text-anchor:middle">
                                                <v:fill o:detectmouseclick="t" type="solid" color2="#99ffcc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group id="shape_0" style="position:absolute;left:3206;top:1021;width:42;height:45">
                                                <v:oval id="shape_0" fillcolor="red" stroked="t" o:allowincell="t" style="position:absolute;left:3206;top:1021;width:41;height:44;mso-wrap-style:none;v-text-anchor:middle">
                                                  <v:fill o:detectmouseclick="t" type="solid" color2="aqua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oval id="shape_0" fillcolor="#660033" stroked="t" o:allowincell="t" style="position:absolute;left:3213;top:1030;width:26;height:26;mso-wrap-style:none;v-text-anchor:middle">
                                                  <v:fill o:detectmouseclick="t" type="solid" color2="#99ffcc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294;top:972;width:117;height:118">
                                              <v:oval id="shape_0" fillcolor="#990033" stroked="t" o:allowincell="t" style="position:absolute;left:3294;top:972;width:111;height:115;mso-wrap-style:none;v-text-anchor:middle">
                                                <v:fill o:detectmouseclick="t" type="solid" color2="#66ffcc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fillcolor="#cc0000" stroked="t" o:allowincell="t" style="position:absolute;left:3314;top:976;width:97;height:113;mso-wrap-style:none;v-text-anchor:middle">
                                                <v:fill o:detectmouseclick="t" type="solid" color2="#33ffff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fillcolor="#660033" stroked="t" o:allowincell="t" style="position:absolute;left:3332;top:999;width:61;height:67;mso-wrap-style:none;v-text-anchor:middle">
                                                <v:fill o:detectmouseclick="t" type="solid" color2="#99ffcc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group id="shape_0" style="position:absolute;left:3344;top:1010;width:42;height:45">
                                                <v:oval id="shape_0" fillcolor="red" stroked="t" o:allowincell="t" style="position:absolute;left:3344;top:1010;width:41;height:44;mso-wrap-style:none;v-text-anchor:middle">
                                                  <v:fill o:detectmouseclick="t" type="solid" color2="aqua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  <v:oval id="shape_0" fillcolor="#660033" stroked="t" o:allowincell="t" style="position:absolute;left:3351;top:1019;width:26;height:26;mso-wrap-style:none;v-text-anchor:middle">
                                                  <v:fill o:detectmouseclick="t" type="solid" color2="#99ffcc"/>
                                                  <v:stroke color="black" weight="324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</v:group>
                                          <v:group id="shape_0" style="position:absolute;left:3337;top:418;width:217;height:225">
                                            <v:shape id="shape_0" coordsize="645,751" path="m238,648c222,692,206,737,187,744c168,751,144,712,124,690c104,668,80,642,64,612c48,582,33,542,25,510c17,478,16,451,13,420c10,389,0,362,7,324c14,286,29,236,55,192c81,148,124,94,163,63c202,32,252,18,289,9c326,0,359,3,388,6c417,9,440,14,463,24c486,34,503,46,526,63c549,80,585,101,604,126c623,151,616,138,643,216c645,291,625,501,613,576c601,651,588,649,571,669c554,689,527,705,511,699c495,693,485,661,475,630e" stroked="t" o:allowincell="t" style="position:absolute;left:3337;top:418;width:192;height:224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group id="shape_0" style="position:absolute;left:3371;top:454;width:183;height:164">
                                              <v:oval id="shape_0" stroked="t" o:allowincell="t" style="position:absolute;left:3371;top:454;width:135;height:163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stroked="t" o:allowincell="t" style="position:absolute;left:3377;top:456;width:135;height:159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shape id="shape_0" coordsize="477,476" path="m204,8c249,18,423,62,450,71c477,89,409,51,381,53c353,55,304,67,279,83c254,99,240,122,228,146c216,170,210,198,207,224c204,250,201,276,207,302c213,328,235,364,246,383c257,402,258,404,276,416c294,428,370,443,351,452c332,461,211,476,162,470c113,464,79,437,54,413c29,389,24,354,15,326c6,298,0,269,0,242c0,215,5,190,12,164c19,138,24,110,42,86c60,62,98,33,120,20c142,7,164,10,177,8c190,6,157,0,204,8xe" fillcolor="white" stroked="t" o:allowincell="t" style="position:absolute;left:3392;top:466;width:142;height:142;mso-wrap-style:none;v-text-anchor:middle">
                                                <v:fill o:detectmouseclick="t" type="solid" color2="black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oval id="shape_0" fillcolor="white" stroked="t" o:allowincell="t" style="position:absolute;left:3453;top:482;width:100;height:119;mso-wrap-style:none;v-text-anchor:middle">
                                                <v:fill o:detectmouseclick="t" type="solid" color2="black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2571;top:735;width:520;height:162">
                                            <v:group id="shape_0" style="position:absolute;left:2571;top:775;width:166;height:122">
                                              <v:oval id="shape_0" stroked="t" o:allowincell="t" style="position:absolute;left:2635;top:801;width:79;height:89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stroked="t" o:allowincell="t" style="position:absolute;left:2571;top:775;width:113;height:121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shape id="shape_0" coordsize="402,373" path="m204,4c241,17,366,71,384,82c402,93,337,72,315,73c293,74,268,83,252,91c236,99,226,108,216,121c206,134,197,154,192,172c187,190,184,211,186,232c188,253,195,282,204,301c213,320,230,332,240,343c250,354,286,363,267,367c248,371,158,373,123,367c88,361,74,344,57,328c40,312,27,292,18,271c9,250,5,225,3,202c1,179,0,156,6,133c12,110,23,82,42,61c61,40,98,20,117,10c136,0,145,2,159,1c173,0,195,4,204,4xe" fillcolor="white" stroked="t" o:allowincell="t" style="position:absolute;left:2580;top:780;width:119;height:111;mso-wrap-style:none;v-text-anchor:middle">
                                                <v:fill o:detectmouseclick="t" type="solid" color2="black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shape id="shape_0" coordsize="273,273" path="m161,9c184,16,247,37,260,42c273,47,249,37,239,36c229,35,215,31,200,36c185,41,158,53,146,66c134,79,131,95,128,111c125,127,127,151,128,165c129,179,133,187,137,198c141,209,138,222,152,231c166,240,232,248,221,255c210,262,117,273,86,270c55,267,46,246,35,234c24,222,22,211,17,198c12,185,7,168,5,153c3,138,0,123,2,108c4,93,12,76,17,63c22,50,28,39,35,30c42,21,48,14,62,9c76,4,103,0,119,0c135,0,138,2,161,9xe" fillcolor="white" stroked="t" o:allowincell="t" style="position:absolute;left:2643;top:808;width:80;height:81;mso-wrap-style:none;v-text-anchor:middle">
                                                <v:fill o:detectmouseclick="t" type="solid" color2="black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oval id="shape_0" fillcolor="white" stroked="t" o:allowincell="t" style="position:absolute;left:2679;top:819;width:56;height:65;mso-wrap-style:none;v-text-anchor:middle">
                                                <v:fill o:detectmouseclick="t" type="solid" color2="black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</v:group>
                                            <v:group id="shape_0" style="position:absolute;left:2926;top:735;width:165;height:122">
                                              <v:oval id="shape_0" stroked="t" o:allowincell="t" style="position:absolute;left:2990;top:761;width:79;height:89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oval id="shape_0" stroked="t" o:allowincell="t" style="position:absolute;left:2926;top:735;width:113;height:121;mso-wrap-style:none;v-text-anchor:middle">
                                                <v:fill o:detectmouseclick="t" on="false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  <v:shape id="shape_0" coordsize="402,373" path="m204,4c241,17,366,71,384,82c402,93,337,72,315,73c293,74,268,83,252,91c236,99,226,108,216,121c206,134,197,154,192,172c187,190,184,211,186,232c188,253,195,282,204,301c213,320,230,332,240,343c250,354,286,363,267,367c248,371,158,373,123,367c88,361,74,344,57,328c40,312,27,292,18,271c9,250,5,225,3,202c1,179,0,156,6,133c12,110,23,82,42,61c61,40,98,20,117,10c136,0,145,2,159,1c173,0,195,4,204,4xe" fillcolor="white" stroked="t" o:allowincell="t" style="position:absolute;left:2935;top:740;width:119;height:111;mso-wrap-style:none;v-text-anchor:middle">
                                                <v:fill o:detectmouseclick="t" type="solid" color2="black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shape id="shape_0" coordsize="273,273" path="m161,9c184,16,247,37,260,42c273,47,249,37,239,36c229,35,215,31,200,36c185,41,158,53,146,66c134,79,131,95,128,111c125,127,127,151,128,165c129,179,133,187,137,198c141,209,138,222,152,231c166,240,232,248,221,255c210,262,117,273,86,270c55,267,46,246,35,234c24,222,22,211,17,198c12,185,7,168,5,153c3,138,0,123,2,108c4,93,12,76,17,63c22,50,28,39,35,30c42,21,48,14,62,9c76,4,103,0,119,0c135,0,138,2,161,9xe" fillcolor="white" stroked="t" o:allowincell="t" style="position:absolute;left:2998;top:768;width:80;height:81;mso-wrap-style:none;v-text-anchor:middle">
                                                <v:fill o:detectmouseclick="t" type="solid" color2="black"/>
                                                <v:stroke color="black" weight="3240" joinstyle="round" endcap="flat"/>
                                                <w10:wrap type="none"/>
                                              </v:shape>
                                              <v:oval id="shape_0" fillcolor="white" stroked="t" o:allowincell="t" style="position:absolute;left:3034;top:779;width:56;height:65;mso-wrap-style:none;v-text-anchor:middle">
                                                <v:fill o:detectmouseclick="t" type="solid" color2="black"/>
                                                <v:stroke color="black" weight="324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2764;top:760;width:73;height:120">
                                            <v:line id="shape_0" from="2764,763" to="2769,880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774,877" to="2814,879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rect id="shape_0" fillcolor="gray" stroked="t" o:allowincell="t" style="position:absolute;left:2780;top:808;width:24;height:56;mso-wrap-style:none;v-text-anchor:middle;rotation:356">
                                              <v:fill o:detectmouseclick="t" type="solid" color2="#7f7f7f"/>
                                              <v:stroke color="black" weight="3240" joinstyle="miter" endcap="flat"/>
                                              <w10:wrap type="none"/>
                                            </v:rect>
                                            <v:line id="shape_0" from="2817,809" to="2817,876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773,810" to="2774,875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808,789" to="2838,789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782,789" to="2806,804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806,792" to="2836,805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782,806" to="2807,806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128,157" path="m128,85c127,79,125,58,122,46c119,34,114,19,107,13c100,7,93,0,77,7c61,14,22,33,11,55c0,77,7,127,11,142c15,157,33,148,38,148e" stroked="t" o:allowincell="t" style="position:absolute;left:2767;top:763;width:37;height:46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shape id="shape_0" coordsize="153,87" path="m0,9c20,8,99,0,123,3c147,6,142,17,147,27c152,37,153,56,153,66c153,76,151,83,150,87e" stroked="t" o:allowincell="t" style="position:absolute;left:2793;top:761;width:44;height:25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line id="shape_0" from="2764,760" to="2806,760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773,768" to="2773,774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773,767" to="2781,767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3113;top:724;width:67;height:117">
                                            <v:line id="shape_0" from="3113,727" to="3117,841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22,837" to="3158,839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rect id="shape_0" fillcolor="gray" stroked="t" o:allowincell="t" style="position:absolute;left:3127;top:772;width:21;height:54;mso-wrap-style:none;v-text-anchor:middle;rotation:356">
                                              <v:fill o:detectmouseclick="t" type="solid" color2="#7f7f7f"/>
                                              <v:stroke color="black" weight="3240" joinstyle="miter" endcap="flat"/>
                                              <w10:wrap type="none"/>
                                            </v:rect>
                                            <v:line id="shape_0" from="3160,772" to="3160,837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21,772" to="3122,835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52,752" to="3179,752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29,751" to="3150,765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50,754" to="3177,766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29,769" to="3151,769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128,157" path="m128,85c127,79,125,58,122,46c119,34,114,19,107,13c100,7,93,0,77,7c61,14,22,33,11,55c0,77,7,127,11,142c15,157,33,148,38,148e" stroked="t" o:allowincell="t" style="position:absolute;left:3116;top:727;width:33;height:44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shape id="shape_0" coordsize="153,87" path="m0,9c20,8,99,0,123,3c147,6,142,17,147,27c152,37,153,56,153,66c153,76,151,83,150,87e" stroked="t" o:allowincell="t" style="position:absolute;left:3139;top:725;width:40;height:24;mso-wrap-style:none;v-text-anchor:middle">
                                              <v:fill o:detectmouseclick="t" on="false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  <v:line id="shape_0" from="3113,724" to="3150,724" stroked="t" o:allowincell="t" style="position:absolute;flip:y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21,731" to="3121,736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121,731" to="3128,731" stroked="t" o:allowincell="t" style="position:absolute">
                                              <v:stroke color="black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3226;top:497;width:133;height:104">
                                            <v:oval id="shape_0" stroked="t" o:allowincell="t" style="position:absolute;left:3226;top:497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3234;top:498;width:99;height:102;mso-wrap-style:none;v-text-anchor:middle">
                                              <v:fill o:detectmouseclick="t" on="false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oval id="shape_0" fillcolor="white" stroked="t" o:allowincell="t" style="position:absolute;left:3295;top:518;width:64;height:70;mso-wrap-style:none;v-text-anchor:middle">
                                              <v:fill o:detectmouseclick="t" type="solid" color2="black"/>
                                              <v:stroke color="black" weight="3240" joinstyle="miter" endcap="flat"/>
                                              <w10:wrap type="none"/>
                                            </v:oval>
                                            <v:shape id="shape_0" coordsize="338,302" path="m203,13c235,20,320,41,329,45c338,47,283,28,259,35c235,42,200,71,184,90c168,109,164,130,162,151c160,172,164,198,173,215c182,232,201,242,214,253c227,264,257,272,252,279c247,286,203,291,184,294c165,297,157,302,139,298c121,294,95,285,75,271c55,257,31,237,19,215c7,193,0,162,0,140c0,118,10,97,19,80c28,63,43,47,54,35c65,23,73,15,87,9c101,3,120,0,139,1c158,2,171,6,203,13xe" fillcolor="white" stroked="t" o:allowincell="t" style="position:absolute;left:3244;top:507;width:100;height:89;mso-wrap-style:none;v-text-anchor:middle">
                                              <v:fill o:detectmouseclick="t" type="solid" color2="black"/>
                                              <v:stroke color="black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2922;top:212;width:480;height:624">
                                    <v:group id="shape_0" style="position:absolute;left:2922;top:212;width:387;height:263">
                                      <v:group id="shape_0" style="position:absolute;left:2922;top:308;width:48;height:52">
                                        <v:oval id="shape_0" stroked="t" o:allowincell="t" style="position:absolute;left:2922;top:308;width:47;height:51;mso-wrap-style:none;v-text-anchor:middle">
                                          <v:fill o:detectmouseclick="t" on="false"/>
                                          <v:stroke color="black" weight="3240" joinstyle="miter" endcap="flat"/>
                                          <w10:wrap type="none"/>
                                        </v:oval>
                                        <v:oval id="shape_0" stroked="t" o:allowincell="t" style="position:absolute;left:2933;top:319;width:26;height:31;mso-wrap-style:none;v-text-anchor:middle">
                                          <v:fill o:detectmouseclick="t" on="false"/>
                                          <v:stroke color="black" weight="3240" joinstyle="miter" endcap="flat"/>
                                          <w10:wrap type="none"/>
                                        </v:oval>
                                      </v:group>
                                      <v:shape id="shape_0" coordsize="323,877" path="m289,0c289,138,323,701,315,840c207,843,177,877,27,866c27,720,0,176,0,30c90,15,162,7,289,0xe" stroked="t" o:allowincell="t" style="position:absolute;left:3212;top:212;width:96;height:262;mso-wrap-style:none;v-text-anchor:middle">
                                        <v:fill o:detectmouseclick="t" on="false"/>
                                        <v:stroke color="black" weight="3240" joinstyle="round" endcap="flat"/>
                                        <w10:wrap type="none"/>
                                      </v:shape>
                                      <v:group id="shape_0" style="position:absolute;left:3237;top:415;width:48;height:52">
                                        <v:oval id="shape_0" stroked="t" o:allowincell="t" style="position:absolute;left:3237;top:415;width:47;height:51;mso-wrap-style:none;v-text-anchor:middle">
                                          <v:fill o:detectmouseclick="t" on="false"/>
                                          <v:stroke color="black" weight="3240" joinstyle="miter" endcap="flat"/>
                                          <w10:wrap type="none"/>
                                        </v:oval>
                                        <v:oval id="shape_0" stroked="t" o:allowincell="t" style="position:absolute;left:3248;top:426;width:26;height:31;mso-wrap-style:none;v-text-anchor:middle">
                                          <v:fill o:detectmouseclick="t" on="false"/>
                                          <v:stroke color="black" weight="3240" joinstyle="miter" endcap="flat"/>
                                          <w10:wrap type="none"/>
                                        </v:oval>
                                      </v:group>
                                    </v:group>
                                    <v:group id="shape_0" style="position:absolute;left:3243;top:680;width:158;height:155">
                                      <v:group id="shape_0" style="position:absolute;left:3243;top:684;width:73;height:152">
                                        <v:group id="shape_0" style="position:absolute;left:3243;top:712;width:49;height:124">
                                          <v:shape id="shape_0" coordsize="108,308" path="m0,27c0,53,14,102,15,147c16,192,15,270,4,297c41,308,45,300,94,293c108,244,105,51,90,4c45,0,26,8,0,27xe" stroked="t" o:allowincell="t" style="position:absolute;left:3261;top:737;width:31;height:95;mso-wrap-style:none;v-text-anchor:middle">
                                            <v:fill o:detectmouseclick="t" on="false"/>
                                            <v:stroke color="black" weight="3240" joinstyle="round" endcap="flat"/>
                                            <w10:wrap type="none"/>
                                          </v:shape>
                                          <v:shape id="shape_0" coordsize="108,308" path="m0,27c0,53,14,102,15,147c16,192,15,270,4,297c41,308,45,300,94,293c108,244,105,51,90,4c45,0,26,8,0,27xe" fillcolor="#969696" stroked="t" o:allowincell="t" style="position:absolute;left:3254;top:739;width:31;height:91;mso-wrap-style:none;v-text-anchor:middle">
                                            <v:fill o:detectmouseclick="t" type="solid" color2="#696969"/>
                                            <v:stroke color="black" weight="3240" joinstyle="round" endcap="flat"/>
                                            <w10:wrap type="none"/>
                                          </v:shape>
                                          <v:line id="shape_0" from="3243,712" to="3246,836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49,833" to="3285,835" stroked="t" o:allowincell="t" style="position:absolute;flip:y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244;top:684;width:72;height:54">
                                          <v:line id="shape_0" from="3250,710" to="3281,736" stroked="t" o:allowincell="t" style="position:absolute;flip:y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44,684" to="3281,704" stroked="t" o:allowincell="t" style="position:absolute;flip:y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83,686" to="3314,686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80,687" to="3280,710" stroked="t" o:allowincell="t" style="position:absolute;flip:x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82,712" to="3313,712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16,686" to="3316,710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87,712" to="3316,738" stroked="t" o:allowincell="t" style="position:absolute;flip:x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53,738" to="3288,738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44,705" to="3249,737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330;top:680;width:72;height:146">
                                        <v:group id="shape_0" style="position:absolute;left:3330;top:680;width:72;height:53">
                                          <v:line id="shape_0" from="3336,706" to="3367,732" stroked="t" o:allowincell="t" style="position:absolute;flip:y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30,680" to="3367,700" stroked="t" o:allowincell="t" style="position:absolute;flip:y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69,682" to="3400,682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66,683" to="3366,706" stroked="t" o:allowincell="t" style="position:absolute;flip:x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68,708" to="3399,708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402,682" to="3402,706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73,708" to="3402,734" stroked="t" o:allowincell="t" style="position:absolute;flip:x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39,734" to="3374,734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30,701" to="3335,733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330;top:703;width:50;height:124">
                                          <v:shape id="shape_0" coordsize="108,308" path="m0,27c0,53,14,102,15,147c16,192,15,270,4,297c41,308,45,300,94,293c108,244,105,51,90,4c45,0,26,8,0,27xe" stroked="t" o:allowincell="t" style="position:absolute;left:3348;top:728;width:31;height:95;mso-wrap-style:none;v-text-anchor:middle">
                                            <v:fill o:detectmouseclick="t" on="false"/>
                                            <v:stroke color="black" weight="3240" joinstyle="round" endcap="flat"/>
                                            <w10:wrap type="none"/>
                                          </v:shape>
                                          <v:shape id="shape_0" coordsize="108,308" path="m0,27c0,53,14,102,15,147c16,192,15,270,4,297c41,308,45,300,94,293c108,244,105,51,90,4c45,0,26,8,0,27xe" fillcolor="#969696" stroked="t" o:allowincell="t" style="position:absolute;left:3341;top:730;width:31;height:91;mso-wrap-style:none;v-text-anchor:middle">
                                            <v:fill o:detectmouseclick="t" type="solid" color2="#696969"/>
                                            <v:stroke color="black" weight="3240" joinstyle="round" endcap="flat"/>
                                            <w10:wrap type="none"/>
                                          </v:shape>
                                          <v:line id="shape_0" from="3330,703" to="3333,827" stroked="t" o:allowincell="t" style="position:absolute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36,824" to="3372,826" stroked="t" o:allowincell="t" style="position:absolute;flip:y">
                                            <v:stroke color="black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3361;top:922;width:77;height:61">
                              <v:oval id="shape_0" fillcolor="#dddddd" stroked="t" o:allowincell="t" style="position:absolute;left:3385;top:928;width:52;height:54;mso-wrap-style:none;v-text-anchor:middle">
                                <v:fill o:detectmouseclick="t" type="solid" color2="#222222"/>
                                <v:stroke color="black" weight="3240" joinstyle="miter" endcap="flat"/>
                                <w10:wrap type="none"/>
                              </v:oval>
                              <v:shape id="shape_0" coordsize="207,205" path="m89,0c112,1,187,17,197,21c207,25,162,20,149,24c136,28,125,38,116,45c107,52,97,60,92,69c87,78,84,90,83,102c82,114,82,132,86,144c90,156,102,164,110,174c118,184,151,205,137,204c123,203,45,187,23,168c1,149,4,110,2,90c0,70,3,58,11,45c19,32,37,16,50,9c63,2,81,2,89,0xe" fillcolor="white" stroked="t" o:allowincell="t" style="position:absolute;left:3361;top:922;width:61;height:60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group id="shape_0" style="position:absolute;left:3390;top:938;width:27;height:30">
                                <v:oval id="shape_0" fillcolor="white" stroked="t" o:allowincell="t" style="position:absolute;left:3390;top:938;width:26;height:29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oval>
                                <v:oval id="shape_0" fillcolor="gray" stroked="t" o:allowincell="t" style="position:absolute;left:3398;top:946;width:12;height:14;mso-wrap-style:none;v-text-anchor:middle">
                                  <v:fill o:detectmouseclick="t" type="solid" color2="#7f7f7f"/>
                                  <v:stroke color="black" weight="3240" joinstyle="miter" endcap="flat"/>
                                  <w10:wrap type="none"/>
                                </v:oval>
                              </v:group>
                            </v:group>
                          </v:group>
                          <v:shape id="shape_0" coordsize="304,2371" path="m192,211c210,549,285,1887,304,2229c154,2236,222,2236,184,2236c222,2199,162,2371,222,2116c210,1796,129,633,109,316c88,0,102,245,98,222c162,245,0,226,192,211xe" fillcolor="gray" stroked="t" o:allowincell="t" style="position:absolute;left:2322;top:271;width:90;height:709;mso-wrap-style:none;v-text-anchor:middle">
                            <v:fill o:detectmouseclick="t" type="solid" color2="#7f7f7f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539115</wp:posOffset>
                      </wp:positionV>
                      <wp:extent cx="1600835" cy="1260475"/>
                      <wp:effectExtent l="127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920" cy="1260360"/>
                                <a:chOff x="0" y="0"/>
                                <a:chExt cx="1600920" cy="126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5480" cy="126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960" y="1000800"/>
                                    <a:ext cx="411480" cy="21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5760" y="154800"/>
                                      <a:ext cx="135720" cy="55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828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9040" y="118800"/>
                                        <a:ext cx="82440" cy="34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8800" y="38160"/>
                                        <a:ext cx="159480" cy="14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21242400">
                                          <a:off x="114480" y="1800"/>
                                          <a:ext cx="39960" cy="89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7" h="630">
                                              <a:moveTo>
                                                <a:pt x="307" y="0"/>
                                              </a:moveTo>
                                              <a:cubicBezTo>
                                                <a:pt x="255" y="10"/>
                                                <a:pt x="204" y="20"/>
                                                <a:pt x="157" y="60"/>
                                              </a:cubicBezTo>
                                              <a:cubicBezTo>
                                                <a:pt x="110" y="100"/>
                                                <a:pt x="44" y="172"/>
                                                <a:pt x="22" y="240"/>
                                              </a:cubicBezTo>
                                              <a:cubicBezTo>
                                                <a:pt x="0" y="308"/>
                                                <a:pt x="7" y="400"/>
                                                <a:pt x="22" y="465"/>
                                              </a:cubicBezTo>
                                              <a:cubicBezTo>
                                                <a:pt x="37" y="530"/>
                                                <a:pt x="74" y="580"/>
                                                <a:pt x="112" y="63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4320"/>
                                          <a:ext cx="84960" cy="514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480" y="87480"/>
                                          <a:ext cx="82080" cy="450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0128200">
                                          <a:off x="14760" y="51120"/>
                                          <a:ext cx="55080" cy="84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0023200">
                                          <a:off x="27360" y="66960"/>
                                          <a:ext cx="33480" cy="550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9311600">
                                          <a:off x="35640" y="80280"/>
                                          <a:ext cx="15840" cy="291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400" cy="132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21517200">
                                          <a:off x="110880" y="0"/>
                                          <a:ext cx="38160" cy="89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7" h="630">
                                              <a:moveTo>
                                                <a:pt x="307" y="0"/>
                                              </a:moveTo>
                                              <a:cubicBezTo>
                                                <a:pt x="255" y="10"/>
                                                <a:pt x="204" y="20"/>
                                                <a:pt x="157" y="60"/>
                                              </a:cubicBezTo>
                                              <a:cubicBezTo>
                                                <a:pt x="110" y="100"/>
                                                <a:pt x="44" y="172"/>
                                                <a:pt x="22" y="240"/>
                                              </a:cubicBezTo>
                                              <a:cubicBezTo>
                                                <a:pt x="0" y="308"/>
                                                <a:pt x="7" y="400"/>
                                                <a:pt x="22" y="465"/>
                                              </a:cubicBezTo>
                                              <a:cubicBezTo>
                                                <a:pt x="37" y="530"/>
                                                <a:pt x="74" y="580"/>
                                                <a:pt x="112" y="63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720"/>
                                          <a:ext cx="84960" cy="44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920" y="86400"/>
                                          <a:ext cx="8136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0402400">
                                          <a:off x="12600" y="41040"/>
                                          <a:ext cx="52560" cy="84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0297400">
                                          <a:off x="25560" y="57960"/>
                                          <a:ext cx="32400" cy="5472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9586400">
                                          <a:off x="32760" y="70200"/>
                                          <a:ext cx="15120" cy="28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236520" y="140400"/>
                                        <a:ext cx="37440" cy="140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080" y="88200"/>
                                        <a:ext cx="10080" cy="3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5480" cy="126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48200" y="0"/>
                                      <a:ext cx="1007280" cy="1258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502200"/>
                                        <a:ext cx="970200" cy="75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69120" y="53280"/>
                                        <a:ext cx="38160" cy="4482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6520" y="0"/>
                                        <a:ext cx="320040" cy="514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554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960" y="477000"/>
                                        <a:ext cx="442080" cy="783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14840" y="114120"/>
                                          <a:ext cx="170640" cy="140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20154600">
                                            <a:off x="27720" y="64080"/>
                                            <a:ext cx="3672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9442400">
                                            <a:off x="36360" y="76680"/>
                                            <a:ext cx="17280" cy="284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21373800">
                                            <a:off x="123480" y="1440"/>
                                            <a:ext cx="43920" cy="88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07" h="630">
                                                <a:moveTo>
                                                  <a:pt x="307" y="0"/>
                                                </a:moveTo>
                                                <a:cubicBezTo>
                                                  <a:pt x="255" y="10"/>
                                                  <a:pt x="204" y="20"/>
                                                  <a:pt x="157" y="60"/>
                                                </a:cubicBezTo>
                                                <a:cubicBezTo>
                                                  <a:pt x="110" y="100"/>
                                                  <a:pt x="44" y="172"/>
                                                  <a:pt x="22" y="240"/>
                                                </a:cubicBezTo>
                                                <a:cubicBezTo>
                                                  <a:pt x="0" y="308"/>
                                                  <a:pt x="7" y="400"/>
                                                  <a:pt x="22" y="465"/>
                                                </a:cubicBezTo>
                                                <a:cubicBezTo>
                                                  <a:pt x="37" y="530"/>
                                                  <a:pt x="74" y="580"/>
                                                  <a:pt x="112" y="63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3400" y="3240"/>
                                            <a:ext cx="95400" cy="4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0840" y="87840"/>
                                            <a:ext cx="91440" cy="42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20259600">
                                            <a:off x="13680" y="47880"/>
                                            <a:ext cx="60480" cy="84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42080" cy="783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66400" y="709920"/>
                                            <a:ext cx="173880" cy="73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8920" y="679320"/>
                                            <a:ext cx="2988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24080" y="118080"/>
                                            <a:ext cx="17640" cy="660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22120" y="62280"/>
                                            <a:ext cx="200160" cy="56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080" y="0"/>
                                            <a:ext cx="187200" cy="52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"/>
                                            <a:ext cx="45000" cy="57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16560"/>
                                            <a:ext cx="35640" cy="535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21373800">
                                            <a:off x="189720" y="51480"/>
                                            <a:ext cx="11520" cy="14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3" h="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1" y="4"/>
                                                  <a:pt x="63" y="9"/>
                                                  <a:pt x="83" y="8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21373800">
                                            <a:off x="220680" y="48960"/>
                                            <a:ext cx="1800" cy="13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" h="97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6" y="14"/>
                                                  <a:pt x="13" y="29"/>
                                                  <a:pt x="15" y="45"/>
                                                </a:cubicBezTo>
                                                <a:cubicBezTo>
                                                  <a:pt x="17" y="61"/>
                                                  <a:pt x="16" y="79"/>
                                                  <a:pt x="15" y="97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55480" cy="598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134720" cy="4755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373800">
                                          <a:off x="778680" y="61920"/>
                                          <a:ext cx="1922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05200" y="45720"/>
                                          <a:ext cx="1250280" cy="552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45080" cy="480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045080" cy="480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880" y="1440"/>
                                                <a:ext cx="1024200" cy="478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1040040" cy="480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51160" y="12240"/>
                                              <a:ext cx="295920" cy="170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rot="21373800">
                                                <a:off x="100080" y="73800"/>
                                                <a:ext cx="177120" cy="84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5920" cy="170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51200" y="16920"/>
                                                  <a:ext cx="122040" cy="57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51560" y="0"/>
                                                  <a:ext cx="118800" cy="17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3120" y="360"/>
                                                  <a:ext cx="120600" cy="47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30960" y="50040"/>
                                                  <a:ext cx="118800" cy="20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72520" y="16920"/>
                                                  <a:ext cx="2520" cy="69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64880" y="110160"/>
                                                  <a:ext cx="130680" cy="60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138240"/>
                                                  <a:ext cx="165240" cy="31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8640" y="90000"/>
                                                  <a:ext cx="16560" cy="6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5040" y="125640"/>
                                                  <a:ext cx="0" cy="12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040" y="118440"/>
                                                  <a:ext cx="23400" cy="6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8440" y="46800"/>
                                                  <a:ext cx="1440" cy="69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9040" y="73440"/>
                                                  <a:ext cx="1800" cy="71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8680" y="85680"/>
                                                  <a:ext cx="127800" cy="61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4480" y="96480"/>
                                                  <a:ext cx="720" cy="14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4880" y="158040"/>
                                                  <a:ext cx="720" cy="10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0480" y="145800"/>
                                                  <a:ext cx="13320" cy="12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63800" y="98280"/>
                                                  <a:ext cx="129600" cy="59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222120" y="9000"/>
                                            <a:ext cx="1028160" cy="543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57840" y="209520"/>
                                  <a:ext cx="3430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" y="579600"/>
                                  <a:ext cx="32400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440" y="942480"/>
                                  <a:ext cx="2858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3520" y="9000"/>
                                  <a:ext cx="1238400" cy="102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47160" y="438120"/>
                                    <a:ext cx="290880" cy="57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4360" y="0"/>
                                    <a:ext cx="14040" cy="438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3160"/>
                                    <a:ext cx="947520" cy="581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47600" y="339120"/>
                                    <a:ext cx="11484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000" y="3600"/>
                                      <a:ext cx="698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23">
                                          <a:moveTo>
                                            <a:pt x="3" y="13"/>
                                          </a:moveTo>
                                          <a:cubicBezTo>
                                            <a:pt x="7" y="7"/>
                                            <a:pt x="45" y="2"/>
                                            <a:pt x="59" y="1"/>
                                          </a:cubicBezTo>
                                          <a:cubicBezTo>
                                            <a:pt x="73" y="0"/>
                                            <a:pt x="82" y="3"/>
                                            <a:pt x="89" y="9"/>
                                          </a:cubicBezTo>
                                          <a:cubicBezTo>
                                            <a:pt x="96" y="15"/>
                                            <a:pt x="99" y="28"/>
                                            <a:pt x="101" y="40"/>
                                          </a:cubicBezTo>
                                          <a:cubicBezTo>
                                            <a:pt x="103" y="52"/>
                                            <a:pt x="110" y="66"/>
                                            <a:pt x="104" y="79"/>
                                          </a:cubicBezTo>
                                          <a:cubicBezTo>
                                            <a:pt x="98" y="92"/>
                                            <a:pt x="69" y="123"/>
                                            <a:pt x="62" y="121"/>
                                          </a:cubicBezTo>
                                          <a:cubicBezTo>
                                            <a:pt x="55" y="119"/>
                                            <a:pt x="63" y="78"/>
                                            <a:pt x="59" y="64"/>
                                          </a:cubicBezTo>
                                          <a:cubicBezTo>
                                            <a:pt x="55" y="50"/>
                                            <a:pt x="46" y="44"/>
                                            <a:pt x="37" y="36"/>
                                          </a:cubicBezTo>
                                          <a:cubicBezTo>
                                            <a:pt x="28" y="28"/>
                                            <a:pt x="0" y="20"/>
                                            <a:pt x="3" y="13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65200">
                                      <a:off x="10800" y="17280"/>
                                      <a:ext cx="81360" cy="71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95pt;margin-top:42.45pt;width:126.05pt;height:99.2pt" coordorigin="1359,849" coordsize="2521,1984">
                      <v:group id="shape_0" style="position:absolute;left:1359;top:849;width:2291;height:1984">
                        <v:group id="shape_0" style="position:absolute;left:1426;top:2426;width:629;height:329">
                          <v:line id="shape_0" from="1842,2669" to="2055,2755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group id="shape_0" style="position:absolute;left:1426;top:2426;width:412;height:273">
                            <v:line id="shape_0" from="1501,2612" to="1630,2666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618;top:2488;width:220;height:210">
                              <v:shape id="shape_0" coordsize="307,630" path="m307,0c255,10,204,20,157,60c110,100,44,172,22,240c0,308,7,400,22,465c37,530,74,580,112,630e" stroked="t" o:allowincell="t" style="position:absolute;left:1775;top:2487;width:62;height:140;flip:x;mso-wrap-style:none;v-text-anchor:middle;rotation:6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1631,2492" to="1764,2572" stroked="t" o:allowincell="t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1690,2623" to="1818,2693" stroked="t" o:allowincell="t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oval id="shape_0" stroked="t" o:allowincell="t" style="position:absolute;left:1618;top:2566;width:86;height:132;flip:x;mso-wrap-style:none;v-text-anchor:middle;rotation:25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oval id="shape_0" stroked="t" o:allowincell="t" style="position:absolute;left:1638;top:2591;width:52;height:86;flip:x;mso-wrap-style:none;v-text-anchor:middle;rotation:26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oval id="shape_0" stroked="t" o:allowincell="t" style="position:absolute;left:1651;top:2611;width:24;height:45;flip:x;mso-wrap-style:none;v-text-anchor:middle;rotation:38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</v:group>
                            <v:group id="shape_0" style="position:absolute;left:1426;top:2426;width:215;height:197">
                              <v:shape id="shape_0" coordsize="307,630" path="m307,0c255,10,204,20,157,60c110,100,44,172,22,240c0,308,7,400,22,465c37,530,74,580,112,630e" stroked="t" o:allowincell="t" style="position:absolute;left:1582;top:2425;width:59;height:140;flip:x;mso-wrap-style:none;v-text-anchor:middle;rotation:1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1444,2426" to="1577,2495" stroked="t" o:allowincell="t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1491,2561" to="1618,2620" stroked="t" o:allowincell="t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oval id="shape_0" stroked="t" o:allowincell="t" style="position:absolute;left:1428;top:2490;width:82;height:132;flip:x;mso-wrap-style:none;v-text-anchor:middle;rotation:20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oval id="shape_0" stroked="t" o:allowincell="t" style="position:absolute;left:1448;top:2516;width:50;height:85;flip:x;mso-wrap-style:none;v-text-anchor:middle;rotation:22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oval id="shape_0" stroked="t" o:allowincell="t" style="position:absolute;left:1459;top:2535;width:23;height:44;flip:x;mso-wrap-style:none;v-text-anchor:middle;rotation:34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</v:group>
                            <v:line id="shape_0" from="1780,2646" to="1838,2667" stroked="t" o:allowincell="t" style="position:absolute;flip:x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622,2564" to="1637,2568" stroked="t" o:allowincell="t" style="position:absolute;flip:x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59;top:849;width:2291;height:1984">
                          <v:group id="shape_0" style="position:absolute;left:2065;top:849;width:1586;height:1980">
                            <v:line id="shape_0" from="2065,1640" to="3592,2830" stroked="t" o:allowincell="t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591,933" to="3650,1638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146,849" to="3649,929" stroked="t" o:allowincell="t" style="position:absolute;flip:x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9;top:849;width:2291;height:1984">
                            <v:group id="shape_0" style="position:absolute;left:1365;top:1600;width:695;height:1233">
                              <v:group id="shape_0" style="position:absolute;left:1567;top:1782;width:242;height:206">
                                <v:oval id="shape_0" stroked="t" o:allowincell="t" style="position:absolute;left:1589;top:1881;width:57;height:84;flip:x;mso-wrap-style:none;v-text-anchor:middle;rotation:24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oval>
                                <v:oval id="shape_0" stroked="t" o:allowincell="t" style="position:absolute;left:1603;top:1901;width:26;height:44;flip:x;mso-wrap-style:none;v-text-anchor:middle;rotation:36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oval>
                                <v:shape id="shape_0" coordsize="307,630" path="m307,0c255,10,204,20,157,60c110,100,44,172,22,240c0,308,7,400,22,465c37,530,74,580,112,630e" stroked="t" o:allowincell="t" style="position:absolute;left:1740;top:1782;width:68;height:139;flip:x;mso-wrap-style:none;v-text-anchor:middle;rotation:4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line id="shape_0" from="1583,1785" to="1732,1861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642,1918" to="1785,1984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t" style="position:absolute;left:1567;top:1856;width:94;height:132;flip:x;mso-wrap-style:none;v-text-anchor:middle;rotation:22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oval>
                              </v:group>
                              <v:group id="shape_0" style="position:absolute;left:1365;top:1600;width:695;height:1233">
                                <v:line id="shape_0" from="1785,2718" to="2058,2833" stroked="t" o:allowincell="t" style="position:absolute;flip:x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789,2670" to="1835,2722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33,1786" to="2060,2825" stroked="t" o:allowincell="t" style="position:absolute;flip:x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715,1699" to="2029,1787" stroked="t" o:allowincell="t" style="position:absolute;flip:x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367,1600" to="1661,1681" stroked="t" o:allowincell="t" style="position:absolute;flip:x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365,1601" to="1435,250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439,1627" to="1494,2469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3,9" path="m0,0c31,4,63,9,83,8e" stroked="t" o:allowincell="t" style="position:absolute;left:1664;top:1682;width:17;height:1;flip:x;mso-wrap-style:none;v-text-anchor:middle;rotation:4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shape id="shape_0" coordsize="17,97" path="m0,0c6,14,13,29,15,45c17,61,16,79,15,97e" stroked="t" o:allowincell="t" style="position:absolute;left:1713;top:1678;width:2;height:20;flip:x;mso-wrap-style:none;v-text-anchor:middle;rotation:4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359;top:849;width:2291;height:942">
                              <v:line id="shape_0" from="1359,849" to="3145,1597" stroked="t" o:allowincell="t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f" o:allowincell="t" style="position:absolute;left:2585;top:946;width:302;height:169;flip:x;mso-wrap-style:none;v-text-anchor:middle;rotation:4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group id="shape_0" style="position:absolute;left:1682;top:921;width:1967;height:870">
                                <v:group id="shape_0" style="position:absolute;left:1682;top:921;width:1645;height:756">
                                  <v:group id="shape_0" style="position:absolute;left:1682;top:921;width:1645;height:756">
                                    <v:line id="shape_0" from="1715,924" to="3327,1677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82,921" to="3319,1676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2550;top:941;width:464;height:268">
                                    <v:rect id="shape_0" fillcolor="white" stroked="f" o:allowincell="t" style="position:absolute;left:2708;top:1057;width:278;height:132;flip:x;mso-wrap-style:none;v-text-anchor:middle;rotation:4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  <v:group id="shape_0" style="position:absolute;left:2550;top:941;width:464;height:268">
                                      <v:line id="shape_0" from="2788,967" to="2979,1056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789,941" to="2975,968" stroked="t" o:allowincell="t" style="position:absolute;flip:x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602,941" to="2791,1014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99,1019" to="2785,1050" stroked="t" o:allowincell="t" style="position:absolute;flip:x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979,967" to="2982,1075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10,1114" to="3015,1208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50,1158" to="2809,1207" stroked="t" o:allowincell="t" style="position:absolute;flip:x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989,1082" to="3014,1092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58,1138" to="2558,1157" stroked="t" o:allowincell="t" style="position:absolute;flip:x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58,1127" to="2594,1137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95,1014" to="2596,1122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785,1056" to="2787,1168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784,1075" to="2984,1171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014,1092" to="3014,1114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10,1189" to="2810,1204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787,1170" to="2807,1188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08,1095" to="3011,1188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line id="shape_0" from="2032,935" to="3650,1790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40;top:1179;width:53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4;top:1762;width:50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4;top:2333;width:44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32;top:863;width:1949;height:1612">
                        <v:line id="shape_0" from="3124,1553" to="3581,1642" stroked="t" o:allowincell="t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3135,863" to="3156,1552" stroked="t" o:allowincell="t" style="position:absolute;flip:x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1632,1561" to="3123,2475" stroked="t" o:allowincell="t" style="position:absolute;flip:x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3298;top:1403;width:165;height:135">
                          <v:shape id="shape_0" coordsize="110,123" path="m3,13c7,7,45,2,59,1c73,0,82,3,89,9c96,15,99,28,101,40c103,52,110,66,104,79c98,92,69,123,62,121c55,119,63,78,59,64c55,50,46,44,37,36c28,28,0,20,3,13xe" fillcolor="white" stroked="t" o:allowincell="t" style="position:absolute;left:3353;top:1403;width:109;height:122;mso-wrap-style:none;v-text-anchor:middle">
                            <v:fill o:detectmouseclick="t" type="solid" color2="black"/>
                            <v:stroke color="black" weight="6480" dashstyle="dash" joinstyle="round" endcap="flat"/>
                            <w10:wrap type="none"/>
                          </v:shape>
                          <v:oval id="shape_0" fillcolor="white" stroked="t" o:allowincell="t" style="position:absolute;left:3299;top:1424;width:127;height:112;mso-wrap-style:none;v-text-anchor:middle;rotation:59">
                            <v:fill o:detectmouseclick="t" type="solid" color2="black"/>
                            <v:stroke color="black" weight="6480" dashstyle="dash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rhéostat</w:t>
            </w:r>
          </w:p>
        </w:tc>
      </w:tr>
    </w:tbl>
    <w:p>
      <w:pPr>
        <w:pStyle w:val="Commentair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mentair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178560</wp:posOffset>
                </wp:positionV>
                <wp:extent cx="6599555" cy="180340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803240"/>
                          <a:chOff x="0" y="0"/>
                          <a:chExt cx="6599520" cy="180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952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"/>
                              <a:ext cx="6243840" cy="178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6640"/>
                                <a:ext cx="6243840" cy="142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4880" cy="101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24880" cy="101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3280"/>
                                      <a:ext cx="471240" cy="9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1640" y="287280"/>
                                        <a:ext cx="4968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1240" cy="96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87640" y="753840"/>
                                          <a:ext cx="439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1240" cy="9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391320" y="941040"/>
                                            <a:ext cx="79920" cy="1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8840" y="249840"/>
                                            <a:ext cx="31680" cy="690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7680" y="287640"/>
                                            <a:ext cx="35640" cy="46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5120" y="758160"/>
                                            <a:ext cx="54720" cy="73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01680" y="327960"/>
                                            <a:ext cx="38160" cy="504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0080" y="837000"/>
                                            <a:ext cx="104760" cy="126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4880" y="271440"/>
                                            <a:ext cx="46440" cy="68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8840" cy="837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4080" y="548280"/>
                                              <a:ext cx="12600" cy="9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2240" y="610560"/>
                                              <a:ext cx="16560" cy="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8960" y="658080"/>
                                              <a:ext cx="27360" cy="1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6920" y="734760"/>
                                              <a:ext cx="25920" cy="8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5240" y="809640"/>
                                              <a:ext cx="25920" cy="27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38840" cy="837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3880" y="145080"/>
                                                <a:ext cx="11520" cy="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0280" y="127080"/>
                                                <a:ext cx="5760" cy="39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9880" y="92160"/>
                                                <a:ext cx="19080" cy="12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38840" cy="837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8080" y="137880"/>
                                                  <a:ext cx="78840" cy="596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1440"/>
                                                    <a:ext cx="51480" cy="563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360" y="18000"/>
                                                    <a:ext cx="51480" cy="5785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5920" cy="20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1480" y="561960"/>
                                                    <a:ext cx="25920" cy="31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45720"/>
                                                  <a:ext cx="65520" cy="505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720"/>
                                                    <a:ext cx="42480" cy="477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3040" y="15480"/>
                                                    <a:ext cx="42480" cy="490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1600" cy="17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2480" y="476280"/>
                                                    <a:ext cx="21600" cy="26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4200" y="74520"/>
                                                  <a:ext cx="68040" cy="537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720"/>
                                                    <a:ext cx="44280" cy="50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3760" y="15840"/>
                                                    <a:ext cx="44280" cy="52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3040" cy="17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4640" y="506520"/>
                                                    <a:ext cx="23040" cy="28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360" y="106920"/>
                                                  <a:ext cx="68040" cy="552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720"/>
                                                    <a:ext cx="44280" cy="52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3400" y="16560"/>
                                                    <a:ext cx="44280" cy="536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3040" cy="18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4640" y="520560"/>
                                                    <a:ext cx="23040" cy="29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69560" y="176040"/>
                                                  <a:ext cx="85680" cy="636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1440"/>
                                                    <a:ext cx="55800" cy="601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9880" y="19080"/>
                                                    <a:ext cx="55800" cy="617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21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800" y="600120"/>
                                                    <a:ext cx="28440" cy="34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98720" y="167760"/>
                                                  <a:ext cx="30600" cy="28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1120" y="169560"/>
                                                  <a:ext cx="49680" cy="668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68840" y="141120"/>
                                                  <a:ext cx="28440" cy="34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45440" y="127800"/>
                                                  <a:ext cx="24840" cy="28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17000" y="106920"/>
                                                  <a:ext cx="22320" cy="29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97200" y="92160"/>
                                                  <a:ext cx="22320" cy="29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360" y="75600"/>
                                                  <a:ext cx="22320" cy="29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1320" y="94680"/>
                                                  <a:ext cx="1800" cy="29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120" y="67320"/>
                                                  <a:ext cx="15120" cy="8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6520" y="67320"/>
                                                  <a:ext cx="20880" cy="22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3480" y="47160"/>
                                                  <a:ext cx="22320" cy="27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120" y="67320"/>
                                                  <a:ext cx="1440" cy="28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0880" y="38880"/>
                                                  <a:ext cx="19080" cy="20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1400" y="26640"/>
                                                  <a:ext cx="88200" cy="12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8320" y="33840"/>
                                                  <a:ext cx="88200" cy="12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0" y="21240"/>
                                                  <a:ext cx="17640" cy="23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0880" y="0"/>
                                                  <a:ext cx="124920" cy="20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2480" y="49680"/>
                                                  <a:ext cx="828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960" y="52920"/>
                                                  <a:ext cx="5760" cy="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70280" y="110160"/>
                                                  <a:ext cx="100800" cy="16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97640" y="123480"/>
                                                  <a:ext cx="95400" cy="17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6520" y="720"/>
                                                  <a:ext cx="262080" cy="134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10040" y="134280"/>
                                                  <a:ext cx="17640" cy="57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0560" y="192600"/>
                                                  <a:ext cx="6840" cy="55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47400" y="252360"/>
                                                  <a:ext cx="914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1120" y="167760"/>
                                                  <a:ext cx="76320" cy="49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7440" y="217800"/>
                                                  <a:ext cx="38160" cy="49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9600" y="26640"/>
                                                  <a:ext cx="15120" cy="5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7" h="37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22" y="0"/>
                                                        <a:pt x="44" y="1"/>
                                                        <a:pt x="60" y="7"/>
                                                      </a:cubicBezTo>
                                                      <a:cubicBezTo>
                                                        <a:pt x="76" y="13"/>
                                                        <a:pt x="95" y="30"/>
                                                        <a:pt x="97" y="3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1800" y="110160"/>
                                                  <a:ext cx="30960" cy="13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99" h="84">
                                                      <a:moveTo>
                                                        <a:pt x="0" y="2"/>
                                                      </a:moveTo>
                                                      <a:cubicBezTo>
                                                        <a:pt x="16" y="1"/>
                                                        <a:pt x="33" y="0"/>
                                                        <a:pt x="60" y="2"/>
                                                      </a:cubicBezTo>
                                                      <a:cubicBezTo>
                                                        <a:pt x="87" y="4"/>
                                                        <a:pt x="143" y="8"/>
                                                        <a:pt x="165" y="17"/>
                                                      </a:cubicBezTo>
                                                      <a:cubicBezTo>
                                                        <a:pt x="187" y="26"/>
                                                        <a:pt x="199" y="43"/>
                                                        <a:pt x="195" y="54"/>
                                                      </a:cubicBezTo>
                                                      <a:cubicBezTo>
                                                        <a:pt x="191" y="65"/>
                                                        <a:pt x="158" y="79"/>
                                                        <a:pt x="143" y="84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73880" y="118800"/>
                                                  <a:ext cx="93960" cy="22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760" y="118080"/>
                                                  <a:ext cx="23040" cy="5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45" h="38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33" y="7"/>
                                                        <a:pt x="66" y="14"/>
                                                        <a:pt x="90" y="15"/>
                                                      </a:cubicBezTo>
                                                      <a:cubicBezTo>
                                                        <a:pt x="114" y="16"/>
                                                        <a:pt x="141" y="4"/>
                                                        <a:pt x="143" y="8"/>
                                                      </a:cubicBezTo>
                                                      <a:cubicBezTo>
                                                        <a:pt x="145" y="12"/>
                                                        <a:pt x="111" y="33"/>
                                                        <a:pt x="105" y="38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7640" y="0"/>
                                      <a:ext cx="122760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65520" y="168840"/>
                                        <a:ext cx="3240" cy="3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7600" cy="81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73800" y="105480"/>
                                          <a:ext cx="154800" cy="25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27600" cy="81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48720" y="720"/>
                                            <a:ext cx="538560" cy="122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43960" y="4680"/>
                                            <a:ext cx="1152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56200" y="0"/>
                                            <a:ext cx="9792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56200" y="5040"/>
                                            <a:ext cx="417960" cy="99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56880" y="112320"/>
                                            <a:ext cx="154800" cy="25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28960" y="133920"/>
                                            <a:ext cx="59760" cy="30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13480" y="139680"/>
                                            <a:ext cx="65520" cy="31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31480" y="167760"/>
                                            <a:ext cx="59760" cy="524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24280" y="169560"/>
                                            <a:ext cx="57240" cy="515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87280" y="122040"/>
                                            <a:ext cx="38160" cy="31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134000" y="674280"/>
                                            <a:ext cx="4392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97120" y="643320"/>
                                            <a:ext cx="1908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16200" y="656640"/>
                                            <a:ext cx="7128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2880" y="674280"/>
                                            <a:ext cx="79920" cy="25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075680" y="693000"/>
                                            <a:ext cx="57240" cy="6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930600" y="631440"/>
                                            <a:ext cx="5472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85320" y="631440"/>
                                            <a:ext cx="100800" cy="52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8280" y="684000"/>
                                            <a:ext cx="35640" cy="1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77920" y="168840"/>
                                            <a:ext cx="49680" cy="505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30320" y="198360"/>
                                            <a:ext cx="28440" cy="354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82520" y="226800"/>
                                            <a:ext cx="34200" cy="37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1040" y="555120"/>
                                            <a:ext cx="53280" cy="2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19160" y="185400"/>
                                            <a:ext cx="95400" cy="25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14920" y="210240"/>
                                            <a:ext cx="3240" cy="15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89280" y="568440"/>
                                            <a:ext cx="88200" cy="42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990360" y="555120"/>
                                            <a:ext cx="3924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984240" y="569520"/>
                                            <a:ext cx="324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15920" y="123120"/>
                                            <a:ext cx="4320" cy="60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933120" y="174600"/>
                                            <a:ext cx="30600" cy="471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4760"/>
                                            <a:ext cx="971640" cy="804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8360"/>
                                              <a:ext cx="556200" cy="47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7280" y="0"/>
                                              <a:ext cx="409680" cy="99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61920" y="100800"/>
                                              <a:ext cx="9360" cy="54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25200" y="162000"/>
                                              <a:ext cx="30600" cy="467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8680" y="158760"/>
                                              <a:ext cx="727200" cy="10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4720" y="151200"/>
                                              <a:ext cx="725760" cy="96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920" y="185400"/>
                                              <a:ext cx="162000" cy="23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85200" y="186120"/>
                                              <a:ext cx="6840" cy="6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93480" y="170640"/>
                                              <a:ext cx="153720" cy="22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53680" y="146520"/>
                                              <a:ext cx="134640" cy="17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49720" y="164520"/>
                                              <a:ext cx="180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9400" y="146520"/>
                                              <a:ext cx="6840" cy="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702720" y="137160"/>
                                              <a:ext cx="124920" cy="1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29800" y="128880"/>
                                              <a:ext cx="3240" cy="8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34120" y="115560"/>
                                              <a:ext cx="111600" cy="1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49320" y="114120"/>
                                              <a:ext cx="14040" cy="34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63040" y="16560"/>
                                              <a:ext cx="386640" cy="96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3520" y="619560"/>
                                              <a:ext cx="662400" cy="184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65440" y="475560"/>
                                    <a:ext cx="197640" cy="11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4840"/>
                                      <a:ext cx="92880" cy="9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304200">
                                        <a:off x="5760" y="18720"/>
                                        <a:ext cx="73800" cy="53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12960" y="21960"/>
                                        <a:ext cx="73800" cy="53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27000" y="32040"/>
                                        <a:ext cx="48240" cy="34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3840" y="34920"/>
                                        <a:ext cx="3312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7800" y="40320"/>
                                        <a:ext cx="2412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440" y="0"/>
                                      <a:ext cx="88200" cy="8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304200">
                                        <a:off x="5760" y="17640"/>
                                        <a:ext cx="6984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11880" y="20880"/>
                                        <a:ext cx="6984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25560" y="30240"/>
                                        <a:ext cx="45720" cy="33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0960" y="33480"/>
                                        <a:ext cx="3168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6000" y="38160"/>
                                        <a:ext cx="230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72760" y="536040"/>
                                    <a:ext cx="231120" cy="13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7080" y="0"/>
                                      <a:ext cx="104040" cy="103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304200">
                                        <a:off x="8280" y="19080"/>
                                        <a:ext cx="79200" cy="61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16560" y="22320"/>
                                        <a:ext cx="79200" cy="61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0240" y="34200"/>
                                        <a:ext cx="52200" cy="39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7800" y="37800"/>
                                        <a:ext cx="36360" cy="28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42840" y="42120"/>
                                        <a:ext cx="25920" cy="18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600"/>
                                      <a:ext cx="106560" cy="10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304200">
                                        <a:off x="8640" y="19440"/>
                                        <a:ext cx="80640" cy="6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16920" y="23040"/>
                                        <a:ext cx="80640" cy="6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1320" y="33480"/>
                                        <a:ext cx="53280" cy="41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38520" y="40320"/>
                                        <a:ext cx="3672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304200">
                                        <a:off x="44280" y="44640"/>
                                        <a:ext cx="2664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12000" y="520920"/>
                                    <a:ext cx="14148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4920"/>
                                      <a:ext cx="27360" cy="5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0"/>
                                      <a:ext cx="0" cy="24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7000" y="8640"/>
                                      <a:ext cx="24840" cy="4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8760" y="249480"/>
                                    <a:ext cx="349200" cy="311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0800" cy="153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4840" y="126360"/>
                                        <a:ext cx="33480" cy="2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0880" y="0"/>
                                          <a:ext cx="1260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2160"/>
                                            <a:ext cx="576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760" y="0"/>
                                            <a:ext cx="6840" cy="21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2880"/>
                                          <a:ext cx="1332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5" h="155">
                                              <a:moveTo>
                                                <a:pt x="72" y="9"/>
                                              </a:moveTo>
                                              <a:cubicBezTo>
                                                <a:pt x="72" y="9"/>
                                                <a:pt x="81" y="10"/>
                                                <a:pt x="72" y="12"/>
                                              </a:cubicBezTo>
                                              <a:cubicBezTo>
                                                <a:pt x="63" y="14"/>
                                                <a:pt x="31" y="0"/>
                                                <a:pt x="20" y="21"/>
                                              </a:cubicBezTo>
                                              <a:cubicBezTo>
                                                <a:pt x="9" y="42"/>
                                                <a:pt x="0" y="119"/>
                                                <a:pt x="8" y="137"/>
                                              </a:cubicBezTo>
                                              <a:cubicBezTo>
                                                <a:pt x="16" y="155"/>
                                                <a:pt x="57" y="141"/>
                                                <a:pt x="68" y="130"/>
                                              </a:cubicBezTo>
                                              <a:cubicBezTo>
                                                <a:pt x="79" y="119"/>
                                                <a:pt x="85" y="80"/>
                                                <a:pt x="75" y="69"/>
                                              </a:cubicBezTo>
                                              <a:cubicBezTo>
                                                <a:pt x="65" y="58"/>
                                                <a:pt x="23" y="67"/>
                                                <a:pt x="9" y="6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960" y="0"/>
                                        <a:ext cx="45720" cy="27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040" y="4680"/>
                                          <a:ext cx="10800" cy="20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9" h="132">
                                              <a:moveTo>
                                                <a:pt x="0" y="30"/>
                                              </a:moveTo>
                                              <a:cubicBezTo>
                                                <a:pt x="3" y="18"/>
                                                <a:pt x="6" y="6"/>
                                                <a:pt x="15" y="3"/>
                                              </a:cubicBezTo>
                                              <a:cubicBezTo>
                                                <a:pt x="24" y="0"/>
                                                <a:pt x="51" y="2"/>
                                                <a:pt x="57" y="9"/>
                                              </a:cubicBezTo>
                                              <a:cubicBezTo>
                                                <a:pt x="63" y="16"/>
                                                <a:pt x="62" y="27"/>
                                                <a:pt x="54" y="45"/>
                                              </a:cubicBezTo>
                                              <a:cubicBezTo>
                                                <a:pt x="46" y="63"/>
                                                <a:pt x="4" y="109"/>
                                                <a:pt x="6" y="120"/>
                                              </a:cubicBezTo>
                                              <a:cubicBezTo>
                                                <a:pt x="8" y="132"/>
                                                <a:pt x="56" y="113"/>
                                                <a:pt x="69" y="1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" y="6480"/>
                                          <a:ext cx="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20"/>
                                          <a:ext cx="4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120" y="0"/>
                                          <a:ext cx="1260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2160"/>
                                            <a:ext cx="576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760" y="0"/>
                                            <a:ext cx="6840" cy="21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4840"/>
                                        <a:ext cx="100800" cy="94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680400">
                                          <a:off x="7200" y="6120"/>
                                          <a:ext cx="71280" cy="82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eaeaea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5800">
                                          <a:off x="18360" y="9720"/>
                                          <a:ext cx="60480" cy="766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480" y="28800"/>
                                          <a:ext cx="67320" cy="6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422">
                                              <a:moveTo>
                                                <a:pt x="27" y="191"/>
                                              </a:moveTo>
                                              <a:cubicBezTo>
                                                <a:pt x="71" y="236"/>
                                                <a:pt x="231" y="389"/>
                                                <a:pt x="291" y="422"/>
                                              </a:cubicBezTo>
                                              <a:cubicBezTo>
                                                <a:pt x="390" y="407"/>
                                                <a:pt x="414" y="383"/>
                                                <a:pt x="450" y="359"/>
                                              </a:cubicBezTo>
                                              <a:cubicBezTo>
                                                <a:pt x="429" y="317"/>
                                                <a:pt x="272" y="213"/>
                                                <a:pt x="231" y="164"/>
                                              </a:cubicBezTo>
                                              <a:cubicBezTo>
                                                <a:pt x="190" y="115"/>
                                                <a:pt x="210" y="90"/>
                                                <a:pt x="201" y="65"/>
                                              </a:cubicBezTo>
                                              <a:cubicBezTo>
                                                <a:pt x="192" y="40"/>
                                                <a:pt x="190" y="21"/>
                                                <a:pt x="177" y="11"/>
                                              </a:cubicBezTo>
                                              <a:cubicBezTo>
                                                <a:pt x="164" y="1"/>
                                                <a:pt x="143" y="0"/>
                                                <a:pt x="120" y="5"/>
                                              </a:cubicBezTo>
                                              <a:cubicBezTo>
                                                <a:pt x="97" y="10"/>
                                                <a:pt x="54" y="27"/>
                                                <a:pt x="39" y="41"/>
                                              </a:cubicBezTo>
                                              <a:cubicBezTo>
                                                <a:pt x="24" y="55"/>
                                                <a:pt x="32" y="71"/>
                                                <a:pt x="30" y="89"/>
                                              </a:cubicBezTo>
                                              <a:cubicBezTo>
                                                <a:pt x="28" y="107"/>
                                                <a:pt x="27" y="135"/>
                                                <a:pt x="27" y="152"/>
                                              </a:cubicBezTo>
                                              <a:cubicBezTo>
                                                <a:pt x="27" y="169"/>
                                                <a:pt x="0" y="143"/>
                                                <a:pt x="27" y="19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0" y="66960"/>
                                      <a:ext cx="343440" cy="245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600" y="123840"/>
                                        <a:ext cx="212760" cy="6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6" h="90">
                                              <a:moveTo>
                                                <a:pt x="2" y="90"/>
                                              </a:moveTo>
                                              <a:cubicBezTo>
                                                <a:pt x="1" y="57"/>
                                                <a:pt x="0" y="24"/>
                                                <a:pt x="24" y="19"/>
                                              </a:cubicBezTo>
                                              <a:cubicBezTo>
                                                <a:pt x="48" y="14"/>
                                                <a:pt x="117" y="63"/>
                                                <a:pt x="144" y="60"/>
                                              </a:cubicBezTo>
                                              <a:cubicBezTo>
                                                <a:pt x="171" y="57"/>
                                                <a:pt x="179" y="10"/>
                                                <a:pt x="186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240" y="26640"/>
                                          <a:ext cx="2916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6" h="90">
                                              <a:moveTo>
                                                <a:pt x="2" y="90"/>
                                              </a:moveTo>
                                              <a:cubicBezTo>
                                                <a:pt x="1" y="57"/>
                                                <a:pt x="0" y="24"/>
                                                <a:pt x="24" y="19"/>
                                              </a:cubicBezTo>
                                              <a:cubicBezTo>
                                                <a:pt x="48" y="14"/>
                                                <a:pt x="117" y="63"/>
                                                <a:pt x="144" y="60"/>
                                              </a:cubicBezTo>
                                              <a:cubicBezTo>
                                                <a:pt x="171" y="57"/>
                                                <a:pt x="179" y="10"/>
                                                <a:pt x="186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160" y="48240"/>
                                          <a:ext cx="29160" cy="1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6" h="90">
                                              <a:moveTo>
                                                <a:pt x="2" y="90"/>
                                              </a:moveTo>
                                              <a:cubicBezTo>
                                                <a:pt x="1" y="57"/>
                                                <a:pt x="0" y="24"/>
                                                <a:pt x="24" y="19"/>
                                              </a:cubicBezTo>
                                              <a:cubicBezTo>
                                                <a:pt x="48" y="14"/>
                                                <a:pt x="117" y="63"/>
                                                <a:pt x="144" y="60"/>
                                              </a:cubicBezTo>
                                              <a:cubicBezTo>
                                                <a:pt x="171" y="57"/>
                                                <a:pt x="179" y="10"/>
                                                <a:pt x="186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960" y="227160"/>
                                        <a:ext cx="30960" cy="1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988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" y="16560"/>
                                          <a:ext cx="576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240" y="11520"/>
                                          <a:ext cx="576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560" y="9720"/>
                                          <a:ext cx="576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2800" y="0"/>
                                        <a:ext cx="24120" cy="151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905400">
                                          <a:off x="2160" y="127440"/>
                                          <a:ext cx="1908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05400">
                                          <a:off x="5040" y="130320"/>
                                          <a:ext cx="1152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32120"/>
                                        <a:ext cx="100800" cy="94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680400">
                                          <a:off x="7200" y="6120"/>
                                          <a:ext cx="71280" cy="82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eaeaea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5800">
                                          <a:off x="18360" y="9720"/>
                                          <a:ext cx="60480" cy="766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480" y="28440"/>
                                          <a:ext cx="67320" cy="6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422">
                                              <a:moveTo>
                                                <a:pt x="27" y="191"/>
                                              </a:moveTo>
                                              <a:cubicBezTo>
                                                <a:pt x="71" y="236"/>
                                                <a:pt x="231" y="389"/>
                                                <a:pt x="291" y="422"/>
                                              </a:cubicBezTo>
                                              <a:cubicBezTo>
                                                <a:pt x="390" y="407"/>
                                                <a:pt x="414" y="383"/>
                                                <a:pt x="450" y="359"/>
                                              </a:cubicBezTo>
                                              <a:cubicBezTo>
                                                <a:pt x="429" y="317"/>
                                                <a:pt x="272" y="213"/>
                                                <a:pt x="231" y="164"/>
                                              </a:cubicBezTo>
                                              <a:cubicBezTo>
                                                <a:pt x="190" y="115"/>
                                                <a:pt x="210" y="90"/>
                                                <a:pt x="201" y="65"/>
                                              </a:cubicBezTo>
                                              <a:cubicBezTo>
                                                <a:pt x="192" y="40"/>
                                                <a:pt x="190" y="21"/>
                                                <a:pt x="177" y="11"/>
                                              </a:cubicBezTo>
                                              <a:cubicBezTo>
                                                <a:pt x="164" y="1"/>
                                                <a:pt x="143" y="0"/>
                                                <a:pt x="120" y="5"/>
                                              </a:cubicBezTo>
                                              <a:cubicBezTo>
                                                <a:pt x="97" y="10"/>
                                                <a:pt x="54" y="27"/>
                                                <a:pt x="39" y="41"/>
                                              </a:cubicBezTo>
                                              <a:cubicBezTo>
                                                <a:pt x="24" y="55"/>
                                                <a:pt x="32" y="71"/>
                                                <a:pt x="30" y="89"/>
                                              </a:cubicBezTo>
                                              <a:cubicBezTo>
                                                <a:pt x="28" y="107"/>
                                                <a:pt x="27" y="135"/>
                                                <a:pt x="27" y="152"/>
                                              </a:cubicBezTo>
                                              <a:cubicBezTo>
                                                <a:pt x="27" y="169"/>
                                                <a:pt x="0" y="143"/>
                                                <a:pt x="27" y="19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4720" y="10080"/>
                                        <a:ext cx="108720" cy="109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680400">
                                          <a:off x="7560" y="17640"/>
                                          <a:ext cx="73800" cy="85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eaeaea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5800">
                                          <a:off x="20160" y="22320"/>
                                          <a:ext cx="62280" cy="7992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20740800">
                                          <a:off x="31680" y="7200"/>
                                          <a:ext cx="6912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422">
                                              <a:moveTo>
                                                <a:pt x="27" y="191"/>
                                              </a:moveTo>
                                              <a:cubicBezTo>
                                                <a:pt x="71" y="236"/>
                                                <a:pt x="231" y="389"/>
                                                <a:pt x="291" y="422"/>
                                              </a:cubicBezTo>
                                              <a:cubicBezTo>
                                                <a:pt x="390" y="407"/>
                                                <a:pt x="414" y="383"/>
                                                <a:pt x="450" y="359"/>
                                              </a:cubicBezTo>
                                              <a:cubicBezTo>
                                                <a:pt x="429" y="317"/>
                                                <a:pt x="272" y="213"/>
                                                <a:pt x="231" y="164"/>
                                              </a:cubicBezTo>
                                              <a:cubicBezTo>
                                                <a:pt x="190" y="115"/>
                                                <a:pt x="210" y="90"/>
                                                <a:pt x="201" y="65"/>
                                              </a:cubicBezTo>
                                              <a:cubicBezTo>
                                                <a:pt x="192" y="40"/>
                                                <a:pt x="190" y="21"/>
                                                <a:pt x="177" y="11"/>
                                              </a:cubicBezTo>
                                              <a:cubicBezTo>
                                                <a:pt x="164" y="1"/>
                                                <a:pt x="143" y="0"/>
                                                <a:pt x="120" y="5"/>
                                              </a:cubicBezTo>
                                              <a:cubicBezTo>
                                                <a:pt x="97" y="10"/>
                                                <a:pt x="54" y="27"/>
                                                <a:pt x="39" y="41"/>
                                              </a:cubicBezTo>
                                              <a:cubicBezTo>
                                                <a:pt x="24" y="55"/>
                                                <a:pt x="32" y="71"/>
                                                <a:pt x="30" y="89"/>
                                              </a:cubicBezTo>
                                              <a:cubicBezTo>
                                                <a:pt x="28" y="107"/>
                                                <a:pt x="27" y="135"/>
                                                <a:pt x="27" y="152"/>
                                              </a:cubicBezTo>
                                              <a:cubicBezTo>
                                                <a:pt x="27" y="169"/>
                                                <a:pt x="0" y="143"/>
                                                <a:pt x="27" y="19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0440" y="564120"/>
                                    <a:ext cx="669240" cy="18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800" y="5400"/>
                                      <a:ext cx="664920" cy="178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669240" cy="180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96560" y="54720"/>
                                  <a:ext cx="722520" cy="83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640" y="431280"/>
                                    <a:ext cx="13320" cy="15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5400" y="14400"/>
                                      <a:ext cx="720" cy="1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1800" cy="1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" y="0"/>
                                      <a:ext cx="122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25">
                                          <a:moveTo>
                                            <a:pt x="72" y="125"/>
                                          </a:moveTo>
                                          <a:cubicBezTo>
                                            <a:pt x="59" y="116"/>
                                            <a:pt x="46" y="107"/>
                                            <a:pt x="35" y="95"/>
                                          </a:cubicBezTo>
                                          <a:cubicBezTo>
                                            <a:pt x="24" y="83"/>
                                            <a:pt x="0" y="65"/>
                                            <a:pt x="5" y="50"/>
                                          </a:cubicBezTo>
                                          <a:cubicBezTo>
                                            <a:pt x="10" y="35"/>
                                            <a:pt x="48" y="0"/>
                                            <a:pt x="65" y="5"/>
                                          </a:cubicBezTo>
                                          <a:cubicBezTo>
                                            <a:pt x="82" y="10"/>
                                            <a:pt x="103" y="64"/>
                                            <a:pt x="110" y="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0320" y="532800"/>
                                    <a:ext cx="2844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3040" y="9000"/>
                                      <a:ext cx="5760" cy="18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9000"/>
                                      <a:ext cx="1260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80" y="16560"/>
                                      <a:ext cx="3240" cy="1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560" cy="1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40" y="0"/>
                                        <a:ext cx="15120" cy="7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20" y="133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936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1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2520" cy="83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73040" y="270360"/>
                                      <a:ext cx="331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1600" y="11520"/>
                                        <a:ext cx="1152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5760"/>
                                        <a:ext cx="4320" cy="16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560" cy="1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1080" y="0"/>
                                          <a:ext cx="1512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320" y="13320"/>
                                          <a:ext cx="720" cy="7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60" y="9720"/>
                                          <a:ext cx="720" cy="7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6480"/>
                                          <a:ext cx="720" cy="7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6920" y="181440"/>
                                      <a:ext cx="3060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9800" y="8280"/>
                                        <a:ext cx="10800" cy="9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00" y="3960"/>
                                        <a:ext cx="396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332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75">
                                            <a:moveTo>
                                              <a:pt x="0" y="75"/>
                                            </a:moveTo>
                                            <a:cubicBezTo>
                                              <a:pt x="20" y="65"/>
                                              <a:pt x="41" y="56"/>
                                              <a:pt x="60" y="52"/>
                                            </a:cubicBezTo>
                                            <a:cubicBezTo>
                                              <a:pt x="79" y="48"/>
                                              <a:pt x="103" y="61"/>
                                              <a:pt x="112" y="52"/>
                                            </a:cubicBezTo>
                                            <a:cubicBezTo>
                                              <a:pt x="121" y="43"/>
                                              <a:pt x="116" y="21"/>
                                              <a:pt x="11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2520" cy="836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40920" y="65880"/>
                                        <a:ext cx="240840" cy="7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48960" y="0"/>
                                          <a:ext cx="191880" cy="78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40"/>
                                          <a:ext cx="42480" cy="69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2520" cy="83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2520" cy="836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97720" y="20160"/>
                                            <a:ext cx="321840" cy="236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40480" y="109440"/>
                                              <a:ext cx="78120" cy="127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5760"/>
                                              <a:ext cx="78120" cy="114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720" y="122760"/>
                                              <a:ext cx="238680" cy="11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96480" y="1440"/>
                                              <a:ext cx="216360" cy="8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13200" y="89640"/>
                                              <a:ext cx="9000" cy="20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5" h="187">
                                                  <a:moveTo>
                                                    <a:pt x="85" y="0"/>
                                                  </a:moveTo>
                                                  <a:cubicBezTo>
                                                    <a:pt x="58" y="20"/>
                                                    <a:pt x="31" y="40"/>
                                                    <a:pt x="17" y="60"/>
                                                  </a:cubicBezTo>
                                                  <a:cubicBezTo>
                                                    <a:pt x="3" y="80"/>
                                                    <a:pt x="0" y="99"/>
                                                    <a:pt x="2" y="120"/>
                                                  </a:cubicBezTo>
                                                  <a:cubicBezTo>
                                                    <a:pt x="4" y="141"/>
                                                    <a:pt x="27" y="176"/>
                                                    <a:pt x="32" y="18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7400" y="0"/>
                                              <a:ext cx="19080" cy="57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3" h="55">
                                                  <a:moveTo>
                                                    <a:pt x="0" y="17"/>
                                                  </a:moveTo>
                                                  <a:cubicBezTo>
                                                    <a:pt x="23" y="8"/>
                                                    <a:pt x="47" y="0"/>
                                                    <a:pt x="68" y="2"/>
                                                  </a:cubicBezTo>
                                                  <a:cubicBezTo>
                                                    <a:pt x="89" y="4"/>
                                                    <a:pt x="111" y="23"/>
                                                    <a:pt x="128" y="32"/>
                                                  </a:cubicBezTo>
                                                  <a:cubicBezTo>
                                                    <a:pt x="145" y="41"/>
                                                    <a:pt x="159" y="48"/>
                                                    <a:pt x="173" y="55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22520" cy="836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22520" cy="836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23640" y="51480"/>
                                                <a:ext cx="263520" cy="1778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5840" y="86760"/>
                                                  <a:ext cx="192960" cy="87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09520" y="97200"/>
                                                  <a:ext cx="52200" cy="79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66600" y="2520"/>
                                                  <a:ext cx="188640" cy="79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40" y="5040"/>
                                                  <a:ext cx="48960" cy="69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55240" y="81360"/>
                                                  <a:ext cx="8280" cy="19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79" h="171">
                                                      <a:moveTo>
                                                        <a:pt x="79" y="0"/>
                                                      </a:moveTo>
                                                      <a:cubicBezTo>
                                                        <a:pt x="46" y="21"/>
                                                        <a:pt x="14" y="43"/>
                                                        <a:pt x="7" y="71"/>
                                                      </a:cubicBezTo>
                                                      <a:cubicBezTo>
                                                        <a:pt x="0" y="99"/>
                                                        <a:pt x="18" y="135"/>
                                                        <a:pt x="36" y="171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9680" y="0"/>
                                                  <a:ext cx="16560" cy="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50" h="37">
                                                      <a:moveTo>
                                                        <a:pt x="0" y="37"/>
                                                      </a:moveTo>
                                                      <a:cubicBezTo>
                                                        <a:pt x="25" y="18"/>
                                                        <a:pt x="50" y="0"/>
                                                        <a:pt x="75" y="0"/>
                                                      </a:cubicBezTo>
                                                      <a:cubicBezTo>
                                                        <a:pt x="100" y="0"/>
                                                        <a:pt x="138" y="31"/>
                                                        <a:pt x="150" y="3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4880"/>
                                                  <a:ext cx="8280" cy="10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77" h="97">
                                                      <a:moveTo>
                                                        <a:pt x="60" y="0"/>
                                                      </a:moveTo>
                                                      <a:cubicBezTo>
                                                        <a:pt x="68" y="22"/>
                                                        <a:pt x="77" y="44"/>
                                                        <a:pt x="67" y="60"/>
                                                      </a:cubicBezTo>
                                                      <a:cubicBezTo>
                                                        <a:pt x="57" y="76"/>
                                                        <a:pt x="28" y="86"/>
                                                        <a:pt x="0" y="9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280" y="86400"/>
                                                  <a:ext cx="200520" cy="9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22520" cy="836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22520" cy="836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2520" cy="836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22520" cy="8362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65280" y="275400"/>
                                                        <a:ext cx="57240" cy="2469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710280" y="524520"/>
                                                        <a:ext cx="12240" cy="10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558000" y="455760"/>
                                                        <a:ext cx="148680" cy="806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34440" y="457920"/>
                                                        <a:ext cx="224640" cy="363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14280" y="819720"/>
                                                        <a:ext cx="18360" cy="151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280440" y="833760"/>
                                                        <a:ext cx="26640" cy="25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232200" y="817200"/>
                                                        <a:ext cx="47520" cy="158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6120" y="626040"/>
                                                        <a:ext cx="224640" cy="1918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70960"/>
                                                        <a:ext cx="7560" cy="550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74" h="499">
                                                            <a:moveTo>
                                                              <a:pt x="15" y="499"/>
                                                            </a:moveTo>
                                                            <a:cubicBezTo>
                                                              <a:pt x="44" y="448"/>
                                                              <a:pt x="74" y="397"/>
                                                              <a:pt x="72" y="314"/>
                                                            </a:cubicBezTo>
                                                            <a:cubicBezTo>
                                                              <a:pt x="70" y="231"/>
                                                              <a:pt x="12" y="52"/>
                                                              <a:pt x="0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12600" y="10800"/>
                                                        <a:ext cx="358200" cy="5551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70800" y="1080"/>
                                                        <a:ext cx="33120" cy="7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299" h="71">
                                                            <a:moveTo>
                                                              <a:pt x="299" y="71"/>
                                                            </a:moveTo>
                                                            <a:cubicBezTo>
                                                              <a:pt x="260" y="48"/>
                                                              <a:pt x="221" y="26"/>
                                                              <a:pt x="171" y="14"/>
                                                            </a:cubicBezTo>
                                                            <a:cubicBezTo>
                                                              <a:pt x="121" y="2"/>
                                                              <a:pt x="28" y="2"/>
                                                              <a:pt x="0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05720" y="0"/>
                                                        <a:ext cx="242640" cy="946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46920" y="93240"/>
                                                        <a:ext cx="34920" cy="439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81840" y="144000"/>
                                                        <a:ext cx="20160" cy="500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688320" y="194760"/>
                                                        <a:ext cx="12600" cy="4140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19" h="371">
                                                            <a:moveTo>
                                                              <a:pt x="5" y="0"/>
                                                            </a:moveTo>
                                                            <a:cubicBezTo>
                                                              <a:pt x="2" y="26"/>
                                                              <a:pt x="0" y="52"/>
                                                              <a:pt x="19" y="114"/>
                                                            </a:cubicBezTo>
                                                            <a:cubicBezTo>
                                                              <a:pt x="38" y="176"/>
                                                              <a:pt x="78" y="273"/>
                                                              <a:pt x="119" y="371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665280" y="237600"/>
                                                        <a:ext cx="22320" cy="39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58000" y="277560"/>
                                                      <a:ext cx="106200" cy="1821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91240" y="189720"/>
                                                    <a:ext cx="375840" cy="618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669240" y="138960"/>
                                                    <a:ext cx="12600" cy="500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19" h="456">
                                                        <a:moveTo>
                                                          <a:pt x="119" y="456"/>
                                                        </a:moveTo>
                                                        <a:cubicBezTo>
                                                          <a:pt x="78" y="373"/>
                                                          <a:pt x="38" y="290"/>
                                                          <a:pt x="19" y="214"/>
                                                        </a:cubicBezTo>
                                                        <a:cubicBezTo>
                                                          <a:pt x="0" y="138"/>
                                                          <a:pt x="7" y="36"/>
                                                          <a:pt x="5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26440" y="795600"/>
                                                    <a:ext cx="72360" cy="280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656" h="254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02" y="87"/>
                                                          <a:pt x="205" y="174"/>
                                                          <a:pt x="271" y="214"/>
                                                        </a:cubicBezTo>
                                                        <a:cubicBezTo>
                                                          <a:pt x="337" y="254"/>
                                                          <a:pt x="335" y="251"/>
                                                          <a:pt x="399" y="242"/>
                                                        </a:cubicBezTo>
                                                        <a:cubicBezTo>
                                                          <a:pt x="463" y="233"/>
                                                          <a:pt x="559" y="195"/>
                                                          <a:pt x="656" y="15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120" y="147960"/>
                                                  <a:ext cx="530280" cy="623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89080" y="720"/>
                                                    <a:ext cx="241200" cy="11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84120" y="114840"/>
                                                    <a:ext cx="146160" cy="235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55520" y="0"/>
                                                    <a:ext cx="132840" cy="210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46160" y="210240"/>
                                                    <a:ext cx="9000" cy="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85560" y="351000"/>
                                                    <a:ext cx="3960" cy="10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27240" y="361800"/>
                                                    <a:ext cx="62280" cy="99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37600" y="516240"/>
                                                    <a:ext cx="56520" cy="95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60" y="460440"/>
                                                    <a:ext cx="200160" cy="160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8200" y="210960"/>
                                                    <a:ext cx="57240" cy="88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160" y="346680"/>
                                                    <a:ext cx="56520" cy="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436680"/>
                                                    <a:ext cx="3240" cy="22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" h="202">
                                                        <a:moveTo>
                                                          <a:pt x="15" y="0"/>
                                                        </a:moveTo>
                                                        <a:cubicBezTo>
                                                          <a:pt x="24" y="28"/>
                                                          <a:pt x="33" y="56"/>
                                                          <a:pt x="30" y="90"/>
                                                        </a:cubicBezTo>
                                                        <a:cubicBezTo>
                                                          <a:pt x="27" y="124"/>
                                                          <a:pt x="13" y="163"/>
                                                          <a:pt x="0" y="20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6640" y="611640"/>
                                                    <a:ext cx="30960" cy="12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85" h="111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33" y="18"/>
                                                          <a:pt x="66" y="36"/>
                                                          <a:pt x="97" y="53"/>
                                                        </a:cubicBezTo>
                                                        <a:cubicBezTo>
                                                          <a:pt x="128" y="70"/>
                                                          <a:pt x="156" y="99"/>
                                                          <a:pt x="187" y="105"/>
                                                        </a:cubicBezTo>
                                                        <a:cubicBezTo>
                                                          <a:pt x="218" y="111"/>
                                                          <a:pt x="251" y="100"/>
                                                          <a:pt x="28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0040" y="440640"/>
                                                  <a:ext cx="291960" cy="252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62280" y="43200"/>
                                                    <a:ext cx="80640" cy="10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280" y="0"/>
                                                      <a:ext cx="72360" cy="831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384200">
                                                        <a:off x="15840" y="12240"/>
                                                        <a:ext cx="39960" cy="583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rot="1384200">
                                                        <a:off x="11520" y="6480"/>
                                                        <a:ext cx="48960" cy="698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6680"/>
                                                      <a:ext cx="28080" cy="266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8280" y="0"/>
                                                        <a:ext cx="6480" cy="201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720"/>
                                                        <a:ext cx="14040" cy="12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4320" y="10440"/>
                                                        <a:ext cx="3960" cy="3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1520" y="12960"/>
                                                        <a:ext cx="16560" cy="14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4320" y="1800"/>
                                                          <a:ext cx="5040" cy="82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6560" cy="140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2600" y="5040"/>
                                                            <a:ext cx="3960" cy="9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0"/>
                                                            <a:ext cx="5040" cy="75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0080" y="3240"/>
                                                            <a:ext cx="5040" cy="144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45" h="15">
                                                                <a:moveTo>
                                                                  <a:pt x="0" y="15"/>
                                                                </a:moveTo>
                                                                <a:cubicBezTo>
                                                                  <a:pt x="19" y="8"/>
                                                                  <a:pt x="38" y="2"/>
                                                                  <a:pt x="45" y="0"/>
                                                                </a:cubicBezTo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noFill/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3600" y="360"/>
                                                          <a:ext cx="6480" cy="25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60" h="23">
                                                              <a:moveTo>
                                                                <a:pt x="0" y="23"/>
                                                              </a:moveTo>
                                                              <a:cubicBezTo>
                                                                <a:pt x="25" y="13"/>
                                                                <a:pt x="50" y="4"/>
                                                                <a:pt x="60" y="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01960" y="142920"/>
                                                    <a:ext cx="90000" cy="109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1520" y="0"/>
                                                      <a:ext cx="78840" cy="889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15120" y="14040"/>
                                                        <a:ext cx="47160" cy="608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9720" y="6840"/>
                                                        <a:ext cx="58320" cy="7488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0640"/>
                                                      <a:ext cx="33120" cy="284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800" y="8280"/>
                                                        <a:ext cx="13320" cy="201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760"/>
                                                          <a:ext cx="13320" cy="147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5760" cy="201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8360" cy="208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11520" y="18360"/>
                                                          <a:ext cx="1440" cy="25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0800"/>
                                                          <a:ext cx="3240" cy="3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5760" y="0"/>
                                                          <a:ext cx="12600" cy="172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117" h="151">
                                                              <a:moveTo>
                                                                <a:pt x="69" y="151"/>
                                                              </a:moveTo>
                                                              <a:cubicBezTo>
                                                                <a:pt x="48" y="147"/>
                                                                <a:pt x="28" y="144"/>
                                                                <a:pt x="17" y="129"/>
                                                              </a:cubicBezTo>
                                                              <a:cubicBezTo>
                                                                <a:pt x="6" y="114"/>
                                                                <a:pt x="3" y="81"/>
                                                                <a:pt x="2" y="61"/>
                                                              </a:cubicBezTo>
                                                              <a:cubicBezTo>
                                                                <a:pt x="1" y="41"/>
                                                                <a:pt x="0" y="18"/>
                                                                <a:pt x="9" y="9"/>
                                                              </a:cubicBezTo>
                                                              <a:cubicBezTo>
                                                                <a:pt x="18" y="0"/>
                                                                <a:pt x="38" y="0"/>
                                                                <a:pt x="54" y="9"/>
                                                              </a:cubicBezTo>
                                                              <a:cubicBezTo>
                                                                <a:pt x="70" y="18"/>
                                                                <a:pt x="97" y="42"/>
                                                                <a:pt x="107" y="61"/>
                                                              </a:cubicBezTo>
                                                              <a:cubicBezTo>
                                                                <a:pt x="117" y="80"/>
                                                                <a:pt x="113" y="111"/>
                                                                <a:pt x="114" y="121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27800" y="90720"/>
                                                    <a:ext cx="87480" cy="1112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1160" y="0"/>
                                                      <a:ext cx="76320" cy="88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16200" y="14040"/>
                                                        <a:ext cx="43200" cy="590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10080" y="6480"/>
                                                        <a:ext cx="55080" cy="7488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4880"/>
                                                      <a:ext cx="39240" cy="363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6560" cy="223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7920" y="6480"/>
                                                          <a:ext cx="8280" cy="158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5040" y="6480"/>
                                                          <a:ext cx="11520" cy="108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4320" y="720"/>
                                                          <a:ext cx="3960" cy="16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8280" cy="14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5920" y="18720"/>
                                                        <a:ext cx="13320" cy="176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6840" y="6120"/>
                                                          <a:ext cx="6480" cy="9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6480" y="0"/>
                                                          <a:ext cx="6480" cy="64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60" h="58">
                                                              <a:moveTo>
                                                                <a:pt x="60" y="28"/>
                                                              </a:moveTo>
                                                              <a:cubicBezTo>
                                                                <a:pt x="46" y="14"/>
                                                                <a:pt x="33" y="0"/>
                                                                <a:pt x="23" y="5"/>
                                                              </a:cubicBezTo>
                                                              <a:cubicBezTo>
                                                                <a:pt x="13" y="10"/>
                                                                <a:pt x="6" y="34"/>
                                                                <a:pt x="0" y="58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11160"/>
                                                          <a:ext cx="3240" cy="64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30" h="60">
                                                              <a:moveTo>
                                                                <a:pt x="30" y="0"/>
                                                              </a:moveTo>
                                                              <a:cubicBezTo>
                                                                <a:pt x="19" y="26"/>
                                                                <a:pt x="9" y="53"/>
                                                                <a:pt x="0" y="6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6200" y="11520"/>
                                                        <a:ext cx="12600" cy="147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16" h="135">
                                                            <a:moveTo>
                                                              <a:pt x="10" y="9"/>
                                                            </a:moveTo>
                                                            <a:cubicBezTo>
                                                              <a:pt x="0" y="18"/>
                                                              <a:pt x="2" y="57"/>
                                                              <a:pt x="10" y="77"/>
                                                            </a:cubicBezTo>
                                                            <a:cubicBezTo>
                                                              <a:pt x="18" y="97"/>
                                                              <a:pt x="39" y="123"/>
                                                              <a:pt x="55" y="129"/>
                                                            </a:cubicBezTo>
                                                            <a:cubicBezTo>
                                                              <a:pt x="71" y="135"/>
                                                              <a:pt x="98" y="124"/>
                                                              <a:pt x="107" y="114"/>
                                                            </a:cubicBezTo>
                                                            <a:cubicBezTo>
                                                              <a:pt x="116" y="104"/>
                                                              <a:pt x="113" y="84"/>
                                                              <a:pt x="107" y="69"/>
                                                            </a:cubicBezTo>
                                                            <a:cubicBezTo>
                                                              <a:pt x="101" y="54"/>
                                                              <a:pt x="85" y="33"/>
                                                              <a:pt x="70" y="24"/>
                                                            </a:cubicBezTo>
                                                            <a:cubicBezTo>
                                                              <a:pt x="55" y="15"/>
                                                              <a:pt x="20" y="0"/>
                                                              <a:pt x="10" y="9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6680" cy="100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rot="1878600">
                                                      <a:off x="24480" y="11160"/>
                                                      <a:ext cx="33480" cy="550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6680" cy="100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878600">
                                                        <a:off x="20880" y="5760"/>
                                                        <a:ext cx="41760" cy="673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4880"/>
                                                        <a:ext cx="28080" cy="255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3320" cy="172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6840" y="0"/>
                                                            <a:ext cx="6480" cy="172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0"/>
                                                            <a:ext cx="12600" cy="12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 flipV="1">
                                                            <a:off x="5760" y="8280"/>
                                                            <a:ext cx="2520" cy="18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9080" y="11520"/>
                                                          <a:ext cx="9000" cy="140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0"/>
                                                            <a:ext cx="8280" cy="140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280" y="720"/>
                                                            <a:ext cx="720" cy="57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2240" y="7200"/>
                                                          <a:ext cx="10080" cy="151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3" h="137">
                                                              <a:moveTo>
                                                                <a:pt x="12" y="4"/>
                                                              </a:moveTo>
                                                              <a:cubicBezTo>
                                                                <a:pt x="0" y="0"/>
                                                                <a:pt x="0" y="32"/>
                                                                <a:pt x="5" y="49"/>
                                                              </a:cubicBezTo>
                                                              <a:cubicBezTo>
                                                                <a:pt x="10" y="66"/>
                                                                <a:pt x="28" y="95"/>
                                                                <a:pt x="42" y="109"/>
                                                              </a:cubicBezTo>
                                                              <a:cubicBezTo>
                                                                <a:pt x="56" y="123"/>
                                                                <a:pt x="81" y="137"/>
                                                                <a:pt x="87" y="131"/>
                                                              </a:cubicBezTo>
                                                              <a:cubicBezTo>
                                                                <a:pt x="93" y="125"/>
                                                                <a:pt x="87" y="90"/>
                                                                <a:pt x="80" y="71"/>
                                                              </a:cubicBezTo>
                                                              <a:cubicBezTo>
                                                                <a:pt x="73" y="52"/>
                                                                <a:pt x="24" y="8"/>
                                                                <a:pt x="12" y="4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7200" y="233640"/>
                                              <a:ext cx="246960" cy="275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3360" y="30960"/>
                                                <a:ext cx="162720" cy="225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460" h="2027">
                                                    <a:moveTo>
                                                      <a:pt x="343" y="0"/>
                                                    </a:moveTo>
                                                    <a:cubicBezTo>
                                                      <a:pt x="280" y="47"/>
                                                      <a:pt x="217" y="95"/>
                                                      <a:pt x="170" y="150"/>
                                                    </a:cubicBezTo>
                                                    <a:cubicBezTo>
                                                      <a:pt x="123" y="205"/>
                                                      <a:pt x="86" y="254"/>
                                                      <a:pt x="58" y="330"/>
                                                    </a:cubicBezTo>
                                                    <a:cubicBezTo>
                                                      <a:pt x="30" y="406"/>
                                                      <a:pt x="10" y="514"/>
                                                      <a:pt x="5" y="607"/>
                                                    </a:cubicBezTo>
                                                    <a:cubicBezTo>
                                                      <a:pt x="0" y="700"/>
                                                      <a:pt x="14" y="799"/>
                                                      <a:pt x="28" y="885"/>
                                                    </a:cubicBezTo>
                                                    <a:cubicBezTo>
                                                      <a:pt x="42" y="971"/>
                                                      <a:pt x="54" y="1036"/>
                                                      <a:pt x="88" y="1125"/>
                                                    </a:cubicBezTo>
                                                    <a:cubicBezTo>
                                                      <a:pt x="122" y="1214"/>
                                                      <a:pt x="171" y="1330"/>
                                                      <a:pt x="230" y="1417"/>
                                                    </a:cubicBezTo>
                                                    <a:cubicBezTo>
                                                      <a:pt x="289" y="1504"/>
                                                      <a:pt x="370" y="1580"/>
                                                      <a:pt x="440" y="1650"/>
                                                    </a:cubicBezTo>
                                                    <a:cubicBezTo>
                                                      <a:pt x="510" y="1720"/>
                                                      <a:pt x="573" y="1786"/>
                                                      <a:pt x="650" y="1837"/>
                                                    </a:cubicBezTo>
                                                    <a:cubicBezTo>
                                                      <a:pt x="727" y="1888"/>
                                                      <a:pt x="815" y="1926"/>
                                                      <a:pt x="905" y="1957"/>
                                                    </a:cubicBezTo>
                                                    <a:cubicBezTo>
                                                      <a:pt x="995" y="1988"/>
                                                      <a:pt x="1098" y="2023"/>
                                                      <a:pt x="1190" y="2025"/>
                                                    </a:cubicBezTo>
                                                    <a:cubicBezTo>
                                                      <a:pt x="1282" y="2027"/>
                                                      <a:pt x="1371" y="1999"/>
                                                      <a:pt x="1460" y="1972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46960" cy="2757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760" y="20160"/>
                                                  <a:ext cx="153000" cy="219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374" h="1975">
                                                      <a:moveTo>
                                                        <a:pt x="0" y="25"/>
                                                      </a:moveTo>
                                                      <a:cubicBezTo>
                                                        <a:pt x="46" y="12"/>
                                                        <a:pt x="93" y="0"/>
                                                        <a:pt x="180" y="10"/>
                                                      </a:cubicBezTo>
                                                      <a:cubicBezTo>
                                                        <a:pt x="267" y="20"/>
                                                        <a:pt x="434" y="54"/>
                                                        <a:pt x="525" y="85"/>
                                                      </a:cubicBezTo>
                                                      <a:cubicBezTo>
                                                        <a:pt x="616" y="116"/>
                                                        <a:pt x="660" y="150"/>
                                                        <a:pt x="727" y="197"/>
                                                      </a:cubicBezTo>
                                                      <a:cubicBezTo>
                                                        <a:pt x="794" y="244"/>
                                                        <a:pt x="855" y="283"/>
                                                        <a:pt x="930" y="370"/>
                                                      </a:cubicBezTo>
                                                      <a:cubicBezTo>
                                                        <a:pt x="1005" y="457"/>
                                                        <a:pt x="1117" y="625"/>
                                                        <a:pt x="1177" y="722"/>
                                                      </a:cubicBezTo>
                                                      <a:cubicBezTo>
                                                        <a:pt x="1237" y="819"/>
                                                        <a:pt x="1259" y="864"/>
                                                        <a:pt x="1290" y="955"/>
                                                      </a:cubicBezTo>
                                                      <a:cubicBezTo>
                                                        <a:pt x="1321" y="1046"/>
                                                        <a:pt x="1356" y="1165"/>
                                                        <a:pt x="1365" y="1270"/>
                                                      </a:cubicBezTo>
                                                      <a:cubicBezTo>
                                                        <a:pt x="1374" y="1375"/>
                                                        <a:pt x="1364" y="1489"/>
                                                        <a:pt x="1342" y="1585"/>
                                                      </a:cubicBezTo>
                                                      <a:cubicBezTo>
                                                        <a:pt x="1320" y="1681"/>
                                                        <a:pt x="1266" y="1782"/>
                                                        <a:pt x="1230" y="1847"/>
                                                      </a:cubicBezTo>
                                                      <a:cubicBezTo>
                                                        <a:pt x="1194" y="1912"/>
                                                        <a:pt x="1159" y="1943"/>
                                                        <a:pt x="1125" y="197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4280" y="23040"/>
                                                  <a:ext cx="128160" cy="2242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55" h="2017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92" y="29"/>
                                                        <a:pt x="184" y="59"/>
                                                        <a:pt x="270" y="135"/>
                                                      </a:cubicBezTo>
                                                      <a:cubicBezTo>
                                                        <a:pt x="356" y="211"/>
                                                        <a:pt x="410" y="296"/>
                                                        <a:pt x="517" y="457"/>
                                                      </a:cubicBezTo>
                                                      <a:cubicBezTo>
                                                        <a:pt x="624" y="618"/>
                                                        <a:pt x="817" y="931"/>
                                                        <a:pt x="915" y="1102"/>
                                                      </a:cubicBezTo>
                                                      <a:cubicBezTo>
                                                        <a:pt x="1013" y="1273"/>
                                                        <a:pt x="1065" y="1365"/>
                                                        <a:pt x="1102" y="1485"/>
                                                      </a:cubicBezTo>
                                                      <a:cubicBezTo>
                                                        <a:pt x="1139" y="1605"/>
                                                        <a:pt x="1131" y="1733"/>
                                                        <a:pt x="1140" y="1822"/>
                                                      </a:cubicBezTo>
                                                      <a:cubicBezTo>
                                                        <a:pt x="1149" y="1911"/>
                                                        <a:pt x="1152" y="1964"/>
                                                        <a:pt x="1155" y="201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0040" y="25920"/>
                                                  <a:ext cx="135720" cy="226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220" h="2033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44" y="25"/>
                                                        <a:pt x="88" y="51"/>
                                                        <a:pt x="120" y="97"/>
                                                      </a:cubicBezTo>
                                                      <a:cubicBezTo>
                                                        <a:pt x="152" y="143"/>
                                                        <a:pt x="159" y="192"/>
                                                        <a:pt x="195" y="277"/>
                                                      </a:cubicBezTo>
                                                      <a:cubicBezTo>
                                                        <a:pt x="231" y="362"/>
                                                        <a:pt x="277" y="478"/>
                                                        <a:pt x="337" y="607"/>
                                                      </a:cubicBezTo>
                                                      <a:cubicBezTo>
                                                        <a:pt x="397" y="736"/>
                                                        <a:pt x="465" y="904"/>
                                                        <a:pt x="555" y="1050"/>
                                                      </a:cubicBezTo>
                                                      <a:cubicBezTo>
                                                        <a:pt x="645" y="1196"/>
                                                        <a:pt x="802" y="1385"/>
                                                        <a:pt x="877" y="1485"/>
                                                      </a:cubicBezTo>
                                                      <a:cubicBezTo>
                                                        <a:pt x="952" y="1585"/>
                                                        <a:pt x="954" y="1569"/>
                                                        <a:pt x="1005" y="1650"/>
                                                      </a:cubicBezTo>
                                                      <a:cubicBezTo>
                                                        <a:pt x="1056" y="1731"/>
                                                        <a:pt x="1150" y="1911"/>
                                                        <a:pt x="1185" y="1972"/>
                                                      </a:cubicBezTo>
                                                      <a:cubicBezTo>
                                                        <a:pt x="1220" y="2033"/>
                                                        <a:pt x="1217" y="2025"/>
                                                        <a:pt x="1215" y="201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3000" y="31680"/>
                                                  <a:ext cx="129600" cy="219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65" h="1973">
                                                      <a:moveTo>
                                                        <a:pt x="40" y="0"/>
                                                      </a:moveTo>
                                                      <a:cubicBezTo>
                                                        <a:pt x="22" y="39"/>
                                                        <a:pt x="4" y="79"/>
                                                        <a:pt x="2" y="120"/>
                                                      </a:cubicBezTo>
                                                      <a:cubicBezTo>
                                                        <a:pt x="0" y="161"/>
                                                        <a:pt x="4" y="172"/>
                                                        <a:pt x="25" y="248"/>
                                                      </a:cubicBezTo>
                                                      <a:cubicBezTo>
                                                        <a:pt x="46" y="324"/>
                                                        <a:pt x="88" y="461"/>
                                                        <a:pt x="130" y="578"/>
                                                      </a:cubicBezTo>
                                                      <a:cubicBezTo>
                                                        <a:pt x="172" y="695"/>
                                                        <a:pt x="200" y="793"/>
                                                        <a:pt x="280" y="953"/>
                                                      </a:cubicBezTo>
                                                      <a:cubicBezTo>
                                                        <a:pt x="360" y="1113"/>
                                                        <a:pt x="516" y="1393"/>
                                                        <a:pt x="610" y="1538"/>
                                                      </a:cubicBezTo>
                                                      <a:cubicBezTo>
                                                        <a:pt x="704" y="1683"/>
                                                        <a:pt x="750" y="1751"/>
                                                        <a:pt x="842" y="1823"/>
                                                      </a:cubicBezTo>
                                                      <a:cubicBezTo>
                                                        <a:pt x="934" y="1895"/>
                                                        <a:pt x="1049" y="1934"/>
                                                        <a:pt x="1165" y="1973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320" y="9000"/>
                                                  <a:ext cx="231840" cy="2584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081" h="2323">
                                                      <a:moveTo>
                                                        <a:pt x="405" y="90"/>
                                                      </a:moveTo>
                                                      <a:cubicBezTo>
                                                        <a:pt x="344" y="127"/>
                                                        <a:pt x="255" y="173"/>
                                                        <a:pt x="195" y="248"/>
                                                      </a:cubicBezTo>
                                                      <a:cubicBezTo>
                                                        <a:pt x="135" y="323"/>
                                                        <a:pt x="77" y="445"/>
                                                        <a:pt x="45" y="540"/>
                                                      </a:cubicBezTo>
                                                      <a:cubicBezTo>
                                                        <a:pt x="13" y="635"/>
                                                        <a:pt x="0" y="711"/>
                                                        <a:pt x="0" y="818"/>
                                                      </a:cubicBezTo>
                                                      <a:cubicBezTo>
                                                        <a:pt x="0" y="925"/>
                                                        <a:pt x="18" y="1071"/>
                                                        <a:pt x="45" y="1185"/>
                                                      </a:cubicBezTo>
                                                      <a:cubicBezTo>
                                                        <a:pt x="72" y="1299"/>
                                                        <a:pt x="93" y="1375"/>
                                                        <a:pt x="165" y="1500"/>
                                                      </a:cubicBezTo>
                                                      <a:cubicBezTo>
                                                        <a:pt x="237" y="1625"/>
                                                        <a:pt x="365" y="1818"/>
                                                        <a:pt x="480" y="1935"/>
                                                      </a:cubicBezTo>
                                                      <a:cubicBezTo>
                                                        <a:pt x="595" y="2052"/>
                                                        <a:pt x="734" y="2143"/>
                                                        <a:pt x="855" y="2205"/>
                                                      </a:cubicBezTo>
                                                      <a:cubicBezTo>
                                                        <a:pt x="976" y="2267"/>
                                                        <a:pt x="1086" y="2297"/>
                                                        <a:pt x="1207" y="2310"/>
                                                      </a:cubicBezTo>
                                                      <a:cubicBezTo>
                                                        <a:pt x="1328" y="2323"/>
                                                        <a:pt x="1471" y="2321"/>
                                                        <a:pt x="1582" y="2280"/>
                                                      </a:cubicBezTo>
                                                      <a:cubicBezTo>
                                                        <a:pt x="1693" y="2239"/>
                                                        <a:pt x="1798" y="2157"/>
                                                        <a:pt x="1875" y="2063"/>
                                                      </a:cubicBezTo>
                                                      <a:cubicBezTo>
                                                        <a:pt x="1952" y="1969"/>
                                                        <a:pt x="2016" y="1843"/>
                                                        <a:pt x="2047" y="1718"/>
                                                      </a:cubicBezTo>
                                                      <a:cubicBezTo>
                                                        <a:pt x="2078" y="1593"/>
                                                        <a:pt x="2081" y="1457"/>
                                                        <a:pt x="2062" y="1313"/>
                                                      </a:cubicBezTo>
                                                      <a:cubicBezTo>
                                                        <a:pt x="2043" y="1169"/>
                                                        <a:pt x="2001" y="997"/>
                                                        <a:pt x="1935" y="855"/>
                                                      </a:cubicBezTo>
                                                      <a:cubicBezTo>
                                                        <a:pt x="1869" y="713"/>
                                                        <a:pt x="1781" y="582"/>
                                                        <a:pt x="1665" y="458"/>
                                                      </a:cubicBezTo>
                                                      <a:cubicBezTo>
                                                        <a:pt x="1549" y="334"/>
                                                        <a:pt x="1366" y="187"/>
                                                        <a:pt x="1237" y="113"/>
                                                      </a:cubicBezTo>
                                                      <a:cubicBezTo>
                                                        <a:pt x="1108" y="39"/>
                                                        <a:pt x="1004" y="30"/>
                                                        <a:pt x="892" y="15"/>
                                                      </a:cubicBezTo>
                                                      <a:cubicBezTo>
                                                        <a:pt x="780" y="0"/>
                                                        <a:pt x="642" y="12"/>
                                                        <a:pt x="562" y="23"/>
                                                      </a:cubicBezTo>
                                                      <a:cubicBezTo>
                                                        <a:pt x="482" y="34"/>
                                                        <a:pt x="466" y="53"/>
                                                        <a:pt x="405" y="90"/>
                                                      </a:cubicBez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35080" y="71280"/>
                                                  <a:ext cx="9000" cy="3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17800" y="33120"/>
                                                  <a:ext cx="9360" cy="8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35440" y="118080"/>
                                                  <a:ext cx="11520" cy="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222840" y="165600"/>
                                                  <a:ext cx="9360" cy="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6920" y="210240"/>
                                                  <a:ext cx="6840" cy="4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2000" y="242640"/>
                                                  <a:ext cx="3240" cy="1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9880" y="261720"/>
                                                  <a:ext cx="0" cy="1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6320" y="266040"/>
                                                  <a:ext cx="432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8880" y="254160"/>
                                                  <a:ext cx="4320" cy="8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2600" y="227880"/>
                                                  <a:ext cx="684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90440"/>
                                                  <a:ext cx="6840" cy="4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520" y="149400"/>
                                                  <a:ext cx="576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5120" y="104760"/>
                                                  <a:ext cx="3960" cy="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41760" y="61560"/>
                                                  <a:ext cx="3240" cy="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76680" y="29160"/>
                                                  <a:ext cx="1440" cy="4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16280" y="9000"/>
                                                  <a:ext cx="720" cy="3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55520" y="0"/>
                                                  <a:ext cx="1440" cy="6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52720" y="3960"/>
                                          <a:ext cx="391320" cy="762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83880" y="120960"/>
                                            <a:ext cx="303480" cy="500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657720"/>
                                            <a:ext cx="59760" cy="10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48320" y="0"/>
                                            <a:ext cx="223560" cy="90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1880" y="90000"/>
                                            <a:ext cx="1908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2" h="210">
                                                <a:moveTo>
                                                  <a:pt x="172" y="0"/>
                                                </a:moveTo>
                                                <a:cubicBezTo>
                                                  <a:pt x="108" y="27"/>
                                                  <a:pt x="44" y="55"/>
                                                  <a:pt x="22" y="90"/>
                                                </a:cubicBezTo>
                                                <a:cubicBezTo>
                                                  <a:pt x="0" y="125"/>
                                                  <a:pt x="32" y="180"/>
                                                  <a:pt x="37" y="21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74080" y="773640"/>
                                  <a:ext cx="731520" cy="497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9320" y="0"/>
                                    <a:ext cx="241200" cy="33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200" cy="336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1200" cy="322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12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624" h="3408">
                                              <a:moveTo>
                                                <a:pt x="323" y="2898"/>
                                              </a:moveTo>
                                              <a:cubicBezTo>
                                                <a:pt x="278" y="2831"/>
                                                <a:pt x="234" y="2764"/>
                                                <a:pt x="188" y="2658"/>
                                              </a:cubicBezTo>
                                              <a:cubicBezTo>
                                                <a:pt x="142" y="2552"/>
                                                <a:pt x="76" y="2400"/>
                                                <a:pt x="45" y="2260"/>
                                              </a:cubicBezTo>
                                              <a:cubicBezTo>
                                                <a:pt x="14" y="2120"/>
                                                <a:pt x="0" y="1964"/>
                                                <a:pt x="0" y="1818"/>
                                              </a:cubicBezTo>
                                              <a:cubicBezTo>
                                                <a:pt x="0" y="1672"/>
                                                <a:pt x="1" y="1542"/>
                                                <a:pt x="45" y="1383"/>
                                              </a:cubicBezTo>
                                              <a:cubicBezTo>
                                                <a:pt x="89" y="1224"/>
                                                <a:pt x="153" y="1036"/>
                                                <a:pt x="263" y="865"/>
                                              </a:cubicBezTo>
                                              <a:cubicBezTo>
                                                <a:pt x="373" y="694"/>
                                                <a:pt x="541" y="486"/>
                                                <a:pt x="705" y="355"/>
                                              </a:cubicBezTo>
                                              <a:cubicBezTo>
                                                <a:pt x="869" y="224"/>
                                                <a:pt x="1059" y="137"/>
                                                <a:pt x="1245" y="78"/>
                                              </a:cubicBezTo>
                                              <a:cubicBezTo>
                                                <a:pt x="1431" y="19"/>
                                                <a:pt x="1632" y="0"/>
                                                <a:pt x="1823" y="3"/>
                                              </a:cubicBezTo>
                                              <a:cubicBezTo>
                                                <a:pt x="2014" y="6"/>
                                                <a:pt x="2202" y="22"/>
                                                <a:pt x="2393" y="93"/>
                                              </a:cubicBezTo>
                                              <a:cubicBezTo>
                                                <a:pt x="2584" y="164"/>
                                                <a:pt x="2794" y="268"/>
                                                <a:pt x="2970" y="430"/>
                                              </a:cubicBezTo>
                                              <a:cubicBezTo>
                                                <a:pt x="3146" y="592"/>
                                                <a:pt x="3344" y="859"/>
                                                <a:pt x="3450" y="1068"/>
                                              </a:cubicBezTo>
                                              <a:cubicBezTo>
                                                <a:pt x="3556" y="1277"/>
                                                <a:pt x="3592" y="1482"/>
                                                <a:pt x="3608" y="1683"/>
                                              </a:cubicBezTo>
                                              <a:cubicBezTo>
                                                <a:pt x="3624" y="1884"/>
                                                <a:pt x="3592" y="2085"/>
                                                <a:pt x="3548" y="2275"/>
                                              </a:cubicBezTo>
                                              <a:cubicBezTo>
                                                <a:pt x="3504" y="2465"/>
                                                <a:pt x="3444" y="2634"/>
                                                <a:pt x="3345" y="2823"/>
                                              </a:cubicBezTo>
                                              <a:cubicBezTo>
                                                <a:pt x="3246" y="3012"/>
                                                <a:pt x="3020" y="3311"/>
                                                <a:pt x="2955" y="340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255240"/>
                                          <a:ext cx="1080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3520" y="252720"/>
                                          <a:ext cx="12600" cy="698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0" y="190440"/>
                                          <a:ext cx="3312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2" h="997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8" y="107"/>
                                                <a:pt x="116" y="214"/>
                                                <a:pt x="172" y="315"/>
                                              </a:cubicBezTo>
                                              <a:cubicBezTo>
                                                <a:pt x="228" y="416"/>
                                                <a:pt x="295" y="531"/>
                                                <a:pt x="337" y="607"/>
                                              </a:cubicBezTo>
                                              <a:cubicBezTo>
                                                <a:pt x="379" y="683"/>
                                                <a:pt x="400" y="707"/>
                                                <a:pt x="427" y="772"/>
                                              </a:cubicBezTo>
                                              <a:cubicBezTo>
                                                <a:pt x="454" y="837"/>
                                                <a:pt x="478" y="917"/>
                                                <a:pt x="502" y="99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6840" y="223560"/>
                                          <a:ext cx="1008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442">
                                              <a:moveTo>
                                                <a:pt x="157" y="0"/>
                                              </a:moveTo>
                                              <a:cubicBezTo>
                                                <a:pt x="132" y="64"/>
                                                <a:pt x="108" y="128"/>
                                                <a:pt x="82" y="202"/>
                                              </a:cubicBezTo>
                                              <a:cubicBezTo>
                                                <a:pt x="56" y="276"/>
                                                <a:pt x="14" y="401"/>
                                                <a:pt x="0" y="44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800" y="114840"/>
                                        <a:ext cx="107280" cy="22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183600"/>
                                          <a:ext cx="104040" cy="30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02680"/>
                                          <a:ext cx="10728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05" h="253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40" y="52"/>
                                                <a:pt x="80" y="105"/>
                                                <a:pt x="165" y="142"/>
                                              </a:cubicBezTo>
                                              <a:cubicBezTo>
                                                <a:pt x="250" y="179"/>
                                                <a:pt x="383" y="208"/>
                                                <a:pt x="510" y="225"/>
                                              </a:cubicBezTo>
                                              <a:cubicBezTo>
                                                <a:pt x="637" y="242"/>
                                                <a:pt x="784" y="253"/>
                                                <a:pt x="930" y="247"/>
                                              </a:cubicBezTo>
                                              <a:cubicBezTo>
                                                <a:pt x="1076" y="241"/>
                                                <a:pt x="1276" y="218"/>
                                                <a:pt x="1388" y="187"/>
                                              </a:cubicBezTo>
                                              <a:cubicBezTo>
                                                <a:pt x="1500" y="156"/>
                                                <a:pt x="1565" y="85"/>
                                                <a:pt x="1605" y="6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0160" y="0"/>
                                          <a:ext cx="65880" cy="19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3680" y="87120"/>
                                            <a:ext cx="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3640" y="86400"/>
                                            <a:ext cx="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188640"/>
                                            <a:ext cx="2520" cy="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720" y="194760"/>
                                            <a:ext cx="6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0320" y="193680"/>
                                            <a:ext cx="9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000" y="191880"/>
                                            <a:ext cx="504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400" y="191880"/>
                                            <a:ext cx="756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9000"/>
                                            <a:ext cx="25560" cy="73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2120" y="9360"/>
                                            <a:ext cx="23400" cy="7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880" cy="1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98" h="161">
                                                <a:moveTo>
                                                  <a:pt x="0" y="154"/>
                                                </a:moveTo>
                                                <a:cubicBezTo>
                                                  <a:pt x="24" y="128"/>
                                                  <a:pt x="48" y="102"/>
                                                  <a:pt x="105" y="79"/>
                                                </a:cubicBezTo>
                                                <a:cubicBezTo>
                                                  <a:pt x="162" y="56"/>
                                                  <a:pt x="261" y="30"/>
                                                  <a:pt x="345" y="19"/>
                                                </a:cubicBezTo>
                                                <a:cubicBezTo>
                                                  <a:pt x="429" y="8"/>
                                                  <a:pt x="514" y="0"/>
                                                  <a:pt x="608" y="11"/>
                                                </a:cubicBezTo>
                                                <a:cubicBezTo>
                                                  <a:pt x="702" y="22"/>
                                                  <a:pt x="843" y="61"/>
                                                  <a:pt x="908" y="86"/>
                                                </a:cubicBezTo>
                                                <a:cubicBezTo>
                                                  <a:pt x="973" y="111"/>
                                                  <a:pt x="985" y="136"/>
                                                  <a:pt x="998" y="161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87480"/>
                                            <a:ext cx="388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85" h="80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3" y="27"/>
                                                  <a:pt x="67" y="54"/>
                                                  <a:pt x="113" y="67"/>
                                                </a:cubicBezTo>
                                                <a:cubicBezTo>
                                                  <a:pt x="159" y="80"/>
                                                  <a:pt x="208" y="80"/>
                                                  <a:pt x="278" y="75"/>
                                                </a:cubicBezTo>
                                                <a:cubicBezTo>
                                                  <a:pt x="348" y="70"/>
                                                  <a:pt x="482" y="49"/>
                                                  <a:pt x="533" y="37"/>
                                                </a:cubicBezTo>
                                                <a:cubicBezTo>
                                                  <a:pt x="584" y="25"/>
                                                  <a:pt x="584" y="12"/>
                                                  <a:pt x="585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73080"/>
                                            <a:ext cx="39240" cy="12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45">
                                                <a:moveTo>
                                                  <a:pt x="0" y="138"/>
                                                </a:moveTo>
                                                <a:cubicBezTo>
                                                  <a:pt x="11" y="108"/>
                                                  <a:pt x="23" y="78"/>
                                                  <a:pt x="45" y="63"/>
                                                </a:cubicBezTo>
                                                <a:cubicBezTo>
                                                  <a:pt x="67" y="48"/>
                                                  <a:pt x="102" y="57"/>
                                                  <a:pt x="135" y="48"/>
                                                </a:cubicBezTo>
                                                <a:cubicBezTo>
                                                  <a:pt x="168" y="39"/>
                                                  <a:pt x="207" y="16"/>
                                                  <a:pt x="247" y="10"/>
                                                </a:cubicBezTo>
                                                <a:cubicBezTo>
                                                  <a:pt x="287" y="4"/>
                                                  <a:pt x="336" y="0"/>
                                                  <a:pt x="375" y="10"/>
                                                </a:cubicBezTo>
                                                <a:cubicBezTo>
                                                  <a:pt x="414" y="20"/>
                                                  <a:pt x="440" y="47"/>
                                                  <a:pt x="480" y="70"/>
                                                </a:cubicBezTo>
                                                <a:cubicBezTo>
                                                  <a:pt x="520" y="93"/>
                                                  <a:pt x="567" y="119"/>
                                                  <a:pt x="615" y="14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36440" y="302760"/>
                                      <a:ext cx="252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6960"/>
                                    <a:ext cx="731520" cy="25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6760"/>
                                      <a:ext cx="396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0" y="168120"/>
                                      <a:ext cx="900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0" y="84960"/>
                                      <a:ext cx="432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84960"/>
                                      <a:ext cx="49356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2560" y="84240"/>
                                      <a:ext cx="21780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0" y="0"/>
                                      <a:ext cx="22212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50760" cy="8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11200" y="164880"/>
                                      <a:ext cx="21960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760" y="165600"/>
                                      <a:ext cx="50220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960" y="34920"/>
                                      <a:ext cx="315720" cy="4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10800"/>
                                      <a:ext cx="4176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000" y="25920"/>
                                      <a:ext cx="41760" cy="8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38520"/>
                                      <a:ext cx="55080" cy="16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4280" y="86760"/>
                                      <a:ext cx="55080" cy="16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521320" y="500400"/>
                                  <a:ext cx="722520" cy="83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640" y="431280"/>
                                    <a:ext cx="13320" cy="15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5760" y="14400"/>
                                      <a:ext cx="720" cy="1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1800" cy="1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" y="0"/>
                                      <a:ext cx="122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25">
                                          <a:moveTo>
                                            <a:pt x="72" y="125"/>
                                          </a:moveTo>
                                          <a:cubicBezTo>
                                            <a:pt x="59" y="116"/>
                                            <a:pt x="46" y="107"/>
                                            <a:pt x="35" y="95"/>
                                          </a:cubicBezTo>
                                          <a:cubicBezTo>
                                            <a:pt x="24" y="83"/>
                                            <a:pt x="0" y="65"/>
                                            <a:pt x="5" y="50"/>
                                          </a:cubicBezTo>
                                          <a:cubicBezTo>
                                            <a:pt x="10" y="35"/>
                                            <a:pt x="48" y="0"/>
                                            <a:pt x="65" y="5"/>
                                          </a:cubicBezTo>
                                          <a:cubicBezTo>
                                            <a:pt x="82" y="10"/>
                                            <a:pt x="103" y="64"/>
                                            <a:pt x="110" y="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0680" y="532800"/>
                                    <a:ext cx="2844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2680" y="9000"/>
                                      <a:ext cx="5760" cy="18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9000"/>
                                      <a:ext cx="1260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80" y="16560"/>
                                      <a:ext cx="3240" cy="1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560" cy="1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080" y="0"/>
                                        <a:ext cx="15120" cy="7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20" y="133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00" y="972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720" cy="72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2520" cy="83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73040" y="270720"/>
                                      <a:ext cx="331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1600" y="11160"/>
                                        <a:ext cx="1152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5400"/>
                                        <a:ext cx="4320" cy="165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560" cy="1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1440" y="0"/>
                                          <a:ext cx="1512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320" y="13320"/>
                                          <a:ext cx="720" cy="7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60" y="9360"/>
                                          <a:ext cx="720" cy="7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6120"/>
                                          <a:ext cx="720" cy="72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6920" y="181800"/>
                                      <a:ext cx="3060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9800" y="8280"/>
                                        <a:ext cx="10800" cy="9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00" y="3600"/>
                                        <a:ext cx="396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332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75">
                                            <a:moveTo>
                                              <a:pt x="0" y="75"/>
                                            </a:moveTo>
                                            <a:cubicBezTo>
                                              <a:pt x="20" y="65"/>
                                              <a:pt x="41" y="56"/>
                                              <a:pt x="60" y="52"/>
                                            </a:cubicBezTo>
                                            <a:cubicBezTo>
                                              <a:pt x="79" y="48"/>
                                              <a:pt x="103" y="61"/>
                                              <a:pt x="112" y="52"/>
                                            </a:cubicBezTo>
                                            <a:cubicBezTo>
                                              <a:pt x="121" y="43"/>
                                              <a:pt x="116" y="21"/>
                                              <a:pt x="11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2520" cy="836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40920" y="66240"/>
                                        <a:ext cx="240840" cy="7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48960" y="0"/>
                                          <a:ext cx="191880" cy="78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80"/>
                                          <a:ext cx="42480" cy="69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2520" cy="83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2520" cy="836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97720" y="20520"/>
                                            <a:ext cx="321840" cy="236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40840" y="109080"/>
                                              <a:ext cx="78120" cy="127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5760"/>
                                              <a:ext cx="78120" cy="114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720" y="122400"/>
                                              <a:ext cx="238680" cy="11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96480" y="1080"/>
                                              <a:ext cx="216360" cy="8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13200" y="89280"/>
                                              <a:ext cx="9000" cy="20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5" h="187">
                                                  <a:moveTo>
                                                    <a:pt x="85" y="0"/>
                                                  </a:moveTo>
                                                  <a:cubicBezTo>
                                                    <a:pt x="58" y="20"/>
                                                    <a:pt x="31" y="40"/>
                                                    <a:pt x="17" y="60"/>
                                                  </a:cubicBezTo>
                                                  <a:cubicBezTo>
                                                    <a:pt x="3" y="80"/>
                                                    <a:pt x="0" y="99"/>
                                                    <a:pt x="2" y="120"/>
                                                  </a:cubicBezTo>
                                                  <a:cubicBezTo>
                                                    <a:pt x="4" y="141"/>
                                                    <a:pt x="27" y="176"/>
                                                    <a:pt x="32" y="18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7400" y="0"/>
                                              <a:ext cx="19080" cy="57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3" h="55">
                                                  <a:moveTo>
                                                    <a:pt x="0" y="17"/>
                                                  </a:moveTo>
                                                  <a:cubicBezTo>
                                                    <a:pt x="23" y="8"/>
                                                    <a:pt x="47" y="0"/>
                                                    <a:pt x="68" y="2"/>
                                                  </a:cubicBezTo>
                                                  <a:cubicBezTo>
                                                    <a:pt x="89" y="4"/>
                                                    <a:pt x="111" y="23"/>
                                                    <a:pt x="128" y="32"/>
                                                  </a:cubicBezTo>
                                                  <a:cubicBezTo>
                                                    <a:pt x="145" y="41"/>
                                                    <a:pt x="159" y="48"/>
                                                    <a:pt x="173" y="55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333333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22520" cy="836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22520" cy="836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24000" y="51480"/>
                                                <a:ext cx="263520" cy="1778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5840" y="87120"/>
                                                  <a:ext cx="192960" cy="87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09520" y="97200"/>
                                                  <a:ext cx="52200" cy="79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66600" y="2520"/>
                                                  <a:ext cx="188640" cy="79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" y="5040"/>
                                                  <a:ext cx="48960" cy="69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55240" y="81360"/>
                                                  <a:ext cx="8280" cy="19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79" h="171">
                                                      <a:moveTo>
                                                        <a:pt x="79" y="0"/>
                                                      </a:moveTo>
                                                      <a:cubicBezTo>
                                                        <a:pt x="46" y="21"/>
                                                        <a:pt x="14" y="43"/>
                                                        <a:pt x="7" y="71"/>
                                                      </a:cubicBezTo>
                                                      <a:cubicBezTo>
                                                        <a:pt x="0" y="99"/>
                                                        <a:pt x="18" y="135"/>
                                                        <a:pt x="36" y="171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9320" y="0"/>
                                                  <a:ext cx="16560" cy="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50" h="37">
                                                      <a:moveTo>
                                                        <a:pt x="0" y="37"/>
                                                      </a:moveTo>
                                                      <a:cubicBezTo>
                                                        <a:pt x="25" y="18"/>
                                                        <a:pt x="50" y="0"/>
                                                        <a:pt x="75" y="0"/>
                                                      </a:cubicBezTo>
                                                      <a:cubicBezTo>
                                                        <a:pt x="100" y="0"/>
                                                        <a:pt x="138" y="31"/>
                                                        <a:pt x="150" y="3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4880"/>
                                                  <a:ext cx="8280" cy="10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77" h="97">
                                                      <a:moveTo>
                                                        <a:pt x="60" y="0"/>
                                                      </a:moveTo>
                                                      <a:cubicBezTo>
                                                        <a:pt x="68" y="22"/>
                                                        <a:pt x="77" y="44"/>
                                                        <a:pt x="67" y="60"/>
                                                      </a:cubicBezTo>
                                                      <a:cubicBezTo>
                                                        <a:pt x="57" y="76"/>
                                                        <a:pt x="28" y="86"/>
                                                        <a:pt x="0" y="9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280" y="86400"/>
                                                  <a:ext cx="200520" cy="9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22520" cy="836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22520" cy="836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2520" cy="836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22520" cy="8362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65640" y="275760"/>
                                                        <a:ext cx="57240" cy="2469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710640" y="524520"/>
                                                        <a:ext cx="12240" cy="10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558000" y="456120"/>
                                                        <a:ext cx="148680" cy="806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34800" y="457920"/>
                                                        <a:ext cx="224640" cy="363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14280" y="819720"/>
                                                        <a:ext cx="18360" cy="151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280800" y="833760"/>
                                                        <a:ext cx="26640" cy="25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232560" y="817200"/>
                                                        <a:ext cx="47520" cy="158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6480" y="626040"/>
                                                        <a:ext cx="224640" cy="1918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70960"/>
                                                        <a:ext cx="7560" cy="5508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74" h="499">
                                                            <a:moveTo>
                                                              <a:pt x="15" y="499"/>
                                                            </a:moveTo>
                                                            <a:cubicBezTo>
                                                              <a:pt x="44" y="448"/>
                                                              <a:pt x="74" y="397"/>
                                                              <a:pt x="72" y="314"/>
                                                            </a:cubicBezTo>
                                                            <a:cubicBezTo>
                                                              <a:pt x="70" y="231"/>
                                                              <a:pt x="12" y="52"/>
                                                              <a:pt x="0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12600" y="10800"/>
                                                        <a:ext cx="358200" cy="5551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70800" y="1440"/>
                                                        <a:ext cx="33120" cy="7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299" h="71">
                                                            <a:moveTo>
                                                              <a:pt x="299" y="71"/>
                                                            </a:moveTo>
                                                            <a:cubicBezTo>
                                                              <a:pt x="260" y="48"/>
                                                              <a:pt x="221" y="26"/>
                                                              <a:pt x="171" y="14"/>
                                                            </a:cubicBezTo>
                                                            <a:cubicBezTo>
                                                              <a:pt x="121" y="2"/>
                                                              <a:pt x="28" y="2"/>
                                                              <a:pt x="0" y="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05720" y="0"/>
                                                        <a:ext cx="242640" cy="946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46920" y="93240"/>
                                                        <a:ext cx="34920" cy="439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81840" y="144360"/>
                                                        <a:ext cx="20160" cy="500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688320" y="195120"/>
                                                        <a:ext cx="12600" cy="4140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19" h="371">
                                                            <a:moveTo>
                                                              <a:pt x="5" y="0"/>
                                                            </a:moveTo>
                                                            <a:cubicBezTo>
                                                              <a:pt x="2" y="26"/>
                                                              <a:pt x="0" y="52"/>
                                                              <a:pt x="19" y="114"/>
                                                            </a:cubicBezTo>
                                                            <a:cubicBezTo>
                                                              <a:pt x="38" y="176"/>
                                                              <a:pt x="78" y="273"/>
                                                              <a:pt x="119" y="371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665640" y="237600"/>
                                                        <a:ext cx="22320" cy="39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58000" y="277560"/>
                                                      <a:ext cx="106200" cy="1821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91600" y="190080"/>
                                                    <a:ext cx="375840" cy="618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669240" y="138960"/>
                                                    <a:ext cx="12600" cy="500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19" h="456">
                                                        <a:moveTo>
                                                          <a:pt x="119" y="456"/>
                                                        </a:moveTo>
                                                        <a:cubicBezTo>
                                                          <a:pt x="78" y="373"/>
                                                          <a:pt x="38" y="290"/>
                                                          <a:pt x="19" y="214"/>
                                                        </a:cubicBezTo>
                                                        <a:cubicBezTo>
                                                          <a:pt x="0" y="138"/>
                                                          <a:pt x="7" y="36"/>
                                                          <a:pt x="5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26800" y="795600"/>
                                                    <a:ext cx="72360" cy="280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656" h="254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02" y="87"/>
                                                          <a:pt x="205" y="174"/>
                                                          <a:pt x="271" y="214"/>
                                                        </a:cubicBezTo>
                                                        <a:cubicBezTo>
                                                          <a:pt x="337" y="254"/>
                                                          <a:pt x="335" y="251"/>
                                                          <a:pt x="399" y="242"/>
                                                        </a:cubicBezTo>
                                                        <a:cubicBezTo>
                                                          <a:pt x="463" y="233"/>
                                                          <a:pt x="559" y="195"/>
                                                          <a:pt x="656" y="15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480" y="147960"/>
                                                  <a:ext cx="530280" cy="623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88720" y="720"/>
                                                    <a:ext cx="241200" cy="11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84120" y="114840"/>
                                                    <a:ext cx="146160" cy="235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55520" y="0"/>
                                                    <a:ext cx="132840" cy="210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45800" y="210240"/>
                                                    <a:ext cx="9000" cy="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85200" y="351360"/>
                                                    <a:ext cx="3960" cy="10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26880" y="362160"/>
                                                    <a:ext cx="62280" cy="99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37240" y="516240"/>
                                                    <a:ext cx="56520" cy="95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60" y="460440"/>
                                                    <a:ext cx="200160" cy="160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8200" y="210960"/>
                                                    <a:ext cx="57240" cy="88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800" y="346680"/>
                                                    <a:ext cx="56520" cy="90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437040"/>
                                                    <a:ext cx="3240" cy="22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" h="202">
                                                        <a:moveTo>
                                                          <a:pt x="15" y="0"/>
                                                        </a:moveTo>
                                                        <a:cubicBezTo>
                                                          <a:pt x="24" y="28"/>
                                                          <a:pt x="33" y="56"/>
                                                          <a:pt x="30" y="90"/>
                                                        </a:cubicBezTo>
                                                        <a:cubicBezTo>
                                                          <a:pt x="27" y="124"/>
                                                          <a:pt x="13" y="163"/>
                                                          <a:pt x="0" y="20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6280" y="611640"/>
                                                    <a:ext cx="30960" cy="12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85" h="111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33" y="18"/>
                                                          <a:pt x="66" y="36"/>
                                                          <a:pt x="97" y="53"/>
                                                        </a:cubicBezTo>
                                                        <a:cubicBezTo>
                                                          <a:pt x="128" y="70"/>
                                                          <a:pt x="156" y="99"/>
                                                          <a:pt x="187" y="105"/>
                                                        </a:cubicBezTo>
                                                        <a:cubicBezTo>
                                                          <a:pt x="218" y="111"/>
                                                          <a:pt x="251" y="100"/>
                                                          <a:pt x="28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333333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0040" y="440640"/>
                                                  <a:ext cx="291960" cy="252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62280" y="43200"/>
                                                    <a:ext cx="80640" cy="10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280" y="0"/>
                                                      <a:ext cx="72360" cy="831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384200">
                                                        <a:off x="16200" y="12600"/>
                                                        <a:ext cx="39960" cy="583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rot="1384200">
                                                        <a:off x="11520" y="6480"/>
                                                        <a:ext cx="48960" cy="698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7040"/>
                                                      <a:ext cx="28080" cy="266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8280" y="0"/>
                                                        <a:ext cx="6480" cy="201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360"/>
                                                        <a:ext cx="14040" cy="12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4680" y="10080"/>
                                                        <a:ext cx="3960" cy="32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1520" y="12600"/>
                                                        <a:ext cx="16560" cy="140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4320" y="1800"/>
                                                          <a:ext cx="5040" cy="82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6560" cy="140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2600" y="5040"/>
                                                            <a:ext cx="3960" cy="9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0"/>
                                                            <a:ext cx="5040" cy="75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0080" y="3240"/>
                                                            <a:ext cx="5040" cy="144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45" h="15">
                                                                <a:moveTo>
                                                                  <a:pt x="0" y="15"/>
                                                                </a:moveTo>
                                                                <a:cubicBezTo>
                                                                  <a:pt x="19" y="8"/>
                                                                  <a:pt x="38" y="2"/>
                                                                  <a:pt x="45" y="0"/>
                                                                </a:cubicBezTo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noFill/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3960" y="720"/>
                                                          <a:ext cx="6480" cy="25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60" h="23">
                                                              <a:moveTo>
                                                                <a:pt x="0" y="23"/>
                                                              </a:moveTo>
                                                              <a:cubicBezTo>
                                                                <a:pt x="25" y="13"/>
                                                                <a:pt x="50" y="4"/>
                                                                <a:pt x="60" y="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01960" y="142920"/>
                                                    <a:ext cx="90000" cy="109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1520" y="0"/>
                                                      <a:ext cx="78840" cy="889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15120" y="14040"/>
                                                        <a:ext cx="47160" cy="608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9720" y="6840"/>
                                                        <a:ext cx="58320" cy="7488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0640"/>
                                                      <a:ext cx="33120" cy="284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800" y="8280"/>
                                                        <a:ext cx="13320" cy="201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760"/>
                                                          <a:ext cx="13320" cy="147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5760" cy="201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8360" cy="208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11520" y="18360"/>
                                                          <a:ext cx="1440" cy="25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0800"/>
                                                          <a:ext cx="3240" cy="3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5760" y="0"/>
                                                          <a:ext cx="12600" cy="172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117" h="151">
                                                              <a:moveTo>
                                                                <a:pt x="69" y="151"/>
                                                              </a:moveTo>
                                                              <a:cubicBezTo>
                                                                <a:pt x="48" y="147"/>
                                                                <a:pt x="28" y="144"/>
                                                                <a:pt x="17" y="129"/>
                                                              </a:cubicBezTo>
                                                              <a:cubicBezTo>
                                                                <a:pt x="6" y="114"/>
                                                                <a:pt x="3" y="81"/>
                                                                <a:pt x="2" y="61"/>
                                                              </a:cubicBezTo>
                                                              <a:cubicBezTo>
                                                                <a:pt x="1" y="41"/>
                                                                <a:pt x="0" y="18"/>
                                                                <a:pt x="9" y="9"/>
                                                              </a:cubicBezTo>
                                                              <a:cubicBezTo>
                                                                <a:pt x="18" y="0"/>
                                                                <a:pt x="38" y="0"/>
                                                                <a:pt x="54" y="9"/>
                                                              </a:cubicBezTo>
                                                              <a:cubicBezTo>
                                                                <a:pt x="70" y="18"/>
                                                                <a:pt x="97" y="42"/>
                                                                <a:pt x="107" y="61"/>
                                                              </a:cubicBezTo>
                                                              <a:cubicBezTo>
                                                                <a:pt x="117" y="80"/>
                                                                <a:pt x="113" y="111"/>
                                                                <a:pt x="114" y="121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27800" y="91080"/>
                                                    <a:ext cx="87480" cy="1112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1520" y="0"/>
                                                      <a:ext cx="76320" cy="88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16200" y="13680"/>
                                                        <a:ext cx="43200" cy="590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rot="1067400">
                                                        <a:off x="10080" y="6480"/>
                                                        <a:ext cx="55080" cy="7488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4880"/>
                                                      <a:ext cx="39240" cy="363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6560" cy="223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8280" y="6120"/>
                                                          <a:ext cx="8280" cy="158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5040" y="6120"/>
                                                          <a:ext cx="11520" cy="108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4320" y="360"/>
                                                          <a:ext cx="3960" cy="16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8280" cy="14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5920" y="18360"/>
                                                        <a:ext cx="13320" cy="176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7200" y="6120"/>
                                                          <a:ext cx="6480" cy="9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6480" y="0"/>
                                                          <a:ext cx="6480" cy="64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60" h="58">
                                                              <a:moveTo>
                                                                <a:pt x="60" y="28"/>
                                                              </a:moveTo>
                                                              <a:cubicBezTo>
                                                                <a:pt x="46" y="14"/>
                                                                <a:pt x="33" y="0"/>
                                                                <a:pt x="23" y="5"/>
                                                              </a:cubicBezTo>
                                                              <a:cubicBezTo>
                                                                <a:pt x="13" y="10"/>
                                                                <a:pt x="6" y="34"/>
                                                                <a:pt x="0" y="58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11520"/>
                                                          <a:ext cx="3240" cy="64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30" h="60">
                                                              <a:moveTo>
                                                                <a:pt x="30" y="0"/>
                                                              </a:moveTo>
                                                              <a:cubicBezTo>
                                                                <a:pt x="19" y="26"/>
                                                                <a:pt x="9" y="53"/>
                                                                <a:pt x="0" y="60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6560" y="11160"/>
                                                        <a:ext cx="12600" cy="147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116" h="135">
                                                            <a:moveTo>
                                                              <a:pt x="10" y="9"/>
                                                            </a:moveTo>
                                                            <a:cubicBezTo>
                                                              <a:pt x="0" y="18"/>
                                                              <a:pt x="2" y="57"/>
                                                              <a:pt x="10" y="77"/>
                                                            </a:cubicBezTo>
                                                            <a:cubicBezTo>
                                                              <a:pt x="18" y="97"/>
                                                              <a:pt x="39" y="123"/>
                                                              <a:pt x="55" y="129"/>
                                                            </a:cubicBezTo>
                                                            <a:cubicBezTo>
                                                              <a:pt x="71" y="135"/>
                                                              <a:pt x="98" y="124"/>
                                                              <a:pt x="107" y="114"/>
                                                            </a:cubicBezTo>
                                                            <a:cubicBezTo>
                                                              <a:pt x="116" y="104"/>
                                                              <a:pt x="113" y="84"/>
                                                              <a:pt x="107" y="69"/>
                                                            </a:cubicBezTo>
                                                            <a:cubicBezTo>
                                                              <a:pt x="101" y="54"/>
                                                              <a:pt x="85" y="33"/>
                                                              <a:pt x="70" y="24"/>
                                                            </a:cubicBezTo>
                                                            <a:cubicBezTo>
                                                              <a:pt x="55" y="15"/>
                                                              <a:pt x="20" y="0"/>
                                                              <a:pt x="10" y="9"/>
                                                            </a:cubicBez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6680" cy="100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rot="1878600">
                                                      <a:off x="24840" y="11160"/>
                                                      <a:ext cx="33480" cy="550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333333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6680" cy="100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rot="1878600">
                                                        <a:off x="20880" y="5760"/>
                                                        <a:ext cx="41760" cy="673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333333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4880"/>
                                                        <a:ext cx="28080" cy="255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3320" cy="172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7200" y="0"/>
                                                            <a:ext cx="6480" cy="172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0"/>
                                                            <a:ext cx="12600" cy="12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 flipV="1">
                                                            <a:off x="5760" y="8280"/>
                                                            <a:ext cx="2520" cy="18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9080" y="11520"/>
                                                          <a:ext cx="9000" cy="140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0"/>
                                                            <a:ext cx="8280" cy="140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280" y="720"/>
                                                            <a:ext cx="720" cy="57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240">
                                                            <a:solidFill>
                                                              <a:srgbClr val="333333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2240" y="7200"/>
                                                          <a:ext cx="10080" cy="151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3" h="137">
                                                              <a:moveTo>
                                                                <a:pt x="12" y="4"/>
                                                              </a:moveTo>
                                                              <a:cubicBezTo>
                                                                <a:pt x="0" y="0"/>
                                                                <a:pt x="0" y="32"/>
                                                                <a:pt x="5" y="49"/>
                                                              </a:cubicBezTo>
                                                              <a:cubicBezTo>
                                                                <a:pt x="10" y="66"/>
                                                                <a:pt x="28" y="95"/>
                                                                <a:pt x="42" y="109"/>
                                                              </a:cubicBezTo>
                                                              <a:cubicBezTo>
                                                                <a:pt x="56" y="123"/>
                                                                <a:pt x="81" y="137"/>
                                                                <a:pt x="87" y="131"/>
                                                              </a:cubicBezTo>
                                                              <a:cubicBezTo>
                                                                <a:pt x="93" y="125"/>
                                                                <a:pt x="87" y="90"/>
                                                                <a:pt x="80" y="71"/>
                                                              </a:cubicBezTo>
                                                              <a:cubicBezTo>
                                                                <a:pt x="73" y="52"/>
                                                                <a:pt x="24" y="8"/>
                                                                <a:pt x="12" y="4"/>
                                                              </a:cubicBez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333333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7200" y="233640"/>
                                              <a:ext cx="246960" cy="275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3720" y="31320"/>
                                                <a:ext cx="162720" cy="225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460" h="2027">
                                                    <a:moveTo>
                                                      <a:pt x="343" y="0"/>
                                                    </a:moveTo>
                                                    <a:cubicBezTo>
                                                      <a:pt x="280" y="47"/>
                                                      <a:pt x="217" y="95"/>
                                                      <a:pt x="170" y="150"/>
                                                    </a:cubicBezTo>
                                                    <a:cubicBezTo>
                                                      <a:pt x="123" y="205"/>
                                                      <a:pt x="86" y="254"/>
                                                      <a:pt x="58" y="330"/>
                                                    </a:cubicBezTo>
                                                    <a:cubicBezTo>
                                                      <a:pt x="30" y="406"/>
                                                      <a:pt x="10" y="514"/>
                                                      <a:pt x="5" y="607"/>
                                                    </a:cubicBezTo>
                                                    <a:cubicBezTo>
                                                      <a:pt x="0" y="700"/>
                                                      <a:pt x="14" y="799"/>
                                                      <a:pt x="28" y="885"/>
                                                    </a:cubicBezTo>
                                                    <a:cubicBezTo>
                                                      <a:pt x="42" y="971"/>
                                                      <a:pt x="54" y="1036"/>
                                                      <a:pt x="88" y="1125"/>
                                                    </a:cubicBezTo>
                                                    <a:cubicBezTo>
                                                      <a:pt x="122" y="1214"/>
                                                      <a:pt x="171" y="1330"/>
                                                      <a:pt x="230" y="1417"/>
                                                    </a:cubicBezTo>
                                                    <a:cubicBezTo>
                                                      <a:pt x="289" y="1504"/>
                                                      <a:pt x="370" y="1580"/>
                                                      <a:pt x="440" y="1650"/>
                                                    </a:cubicBezTo>
                                                    <a:cubicBezTo>
                                                      <a:pt x="510" y="1720"/>
                                                      <a:pt x="573" y="1786"/>
                                                      <a:pt x="650" y="1837"/>
                                                    </a:cubicBezTo>
                                                    <a:cubicBezTo>
                                                      <a:pt x="727" y="1888"/>
                                                      <a:pt x="815" y="1926"/>
                                                      <a:pt x="905" y="1957"/>
                                                    </a:cubicBezTo>
                                                    <a:cubicBezTo>
                                                      <a:pt x="995" y="1988"/>
                                                      <a:pt x="1098" y="2023"/>
                                                      <a:pt x="1190" y="2025"/>
                                                    </a:cubicBezTo>
                                                    <a:cubicBezTo>
                                                      <a:pt x="1282" y="2027"/>
                                                      <a:pt x="1371" y="1999"/>
                                                      <a:pt x="1460" y="1972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46960" cy="2757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760" y="20520"/>
                                                  <a:ext cx="153000" cy="219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374" h="1975">
                                                      <a:moveTo>
                                                        <a:pt x="0" y="25"/>
                                                      </a:moveTo>
                                                      <a:cubicBezTo>
                                                        <a:pt x="46" y="12"/>
                                                        <a:pt x="93" y="0"/>
                                                        <a:pt x="180" y="10"/>
                                                      </a:cubicBezTo>
                                                      <a:cubicBezTo>
                                                        <a:pt x="267" y="20"/>
                                                        <a:pt x="434" y="54"/>
                                                        <a:pt x="525" y="85"/>
                                                      </a:cubicBezTo>
                                                      <a:cubicBezTo>
                                                        <a:pt x="616" y="116"/>
                                                        <a:pt x="660" y="150"/>
                                                        <a:pt x="727" y="197"/>
                                                      </a:cubicBezTo>
                                                      <a:cubicBezTo>
                                                        <a:pt x="794" y="244"/>
                                                        <a:pt x="855" y="283"/>
                                                        <a:pt x="930" y="370"/>
                                                      </a:cubicBezTo>
                                                      <a:cubicBezTo>
                                                        <a:pt x="1005" y="457"/>
                                                        <a:pt x="1117" y="625"/>
                                                        <a:pt x="1177" y="722"/>
                                                      </a:cubicBezTo>
                                                      <a:cubicBezTo>
                                                        <a:pt x="1237" y="819"/>
                                                        <a:pt x="1259" y="864"/>
                                                        <a:pt x="1290" y="955"/>
                                                      </a:cubicBezTo>
                                                      <a:cubicBezTo>
                                                        <a:pt x="1321" y="1046"/>
                                                        <a:pt x="1356" y="1165"/>
                                                        <a:pt x="1365" y="1270"/>
                                                      </a:cubicBezTo>
                                                      <a:cubicBezTo>
                                                        <a:pt x="1374" y="1375"/>
                                                        <a:pt x="1364" y="1489"/>
                                                        <a:pt x="1342" y="1585"/>
                                                      </a:cubicBezTo>
                                                      <a:cubicBezTo>
                                                        <a:pt x="1320" y="1681"/>
                                                        <a:pt x="1266" y="1782"/>
                                                        <a:pt x="1230" y="1847"/>
                                                      </a:cubicBezTo>
                                                      <a:cubicBezTo>
                                                        <a:pt x="1194" y="1912"/>
                                                        <a:pt x="1159" y="1943"/>
                                                        <a:pt x="1125" y="197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4640" y="23040"/>
                                                  <a:ext cx="128160" cy="2242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55" h="2017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92" y="29"/>
                                                        <a:pt x="184" y="59"/>
                                                        <a:pt x="270" y="135"/>
                                                      </a:cubicBezTo>
                                                      <a:cubicBezTo>
                                                        <a:pt x="356" y="211"/>
                                                        <a:pt x="410" y="296"/>
                                                        <a:pt x="517" y="457"/>
                                                      </a:cubicBezTo>
                                                      <a:cubicBezTo>
                                                        <a:pt x="624" y="618"/>
                                                        <a:pt x="817" y="931"/>
                                                        <a:pt x="915" y="1102"/>
                                                      </a:cubicBezTo>
                                                      <a:cubicBezTo>
                                                        <a:pt x="1013" y="1273"/>
                                                        <a:pt x="1065" y="1365"/>
                                                        <a:pt x="1102" y="1485"/>
                                                      </a:cubicBezTo>
                                                      <a:cubicBezTo>
                                                        <a:pt x="1139" y="1605"/>
                                                        <a:pt x="1131" y="1733"/>
                                                        <a:pt x="1140" y="1822"/>
                                                      </a:cubicBezTo>
                                                      <a:cubicBezTo>
                                                        <a:pt x="1149" y="1911"/>
                                                        <a:pt x="1152" y="1964"/>
                                                        <a:pt x="1155" y="201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0400" y="26280"/>
                                                  <a:ext cx="135720" cy="226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220" h="2033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44" y="25"/>
                                                        <a:pt x="88" y="51"/>
                                                        <a:pt x="120" y="97"/>
                                                      </a:cubicBezTo>
                                                      <a:cubicBezTo>
                                                        <a:pt x="152" y="143"/>
                                                        <a:pt x="159" y="192"/>
                                                        <a:pt x="195" y="277"/>
                                                      </a:cubicBezTo>
                                                      <a:cubicBezTo>
                                                        <a:pt x="231" y="362"/>
                                                        <a:pt x="277" y="478"/>
                                                        <a:pt x="337" y="607"/>
                                                      </a:cubicBezTo>
                                                      <a:cubicBezTo>
                                                        <a:pt x="397" y="736"/>
                                                        <a:pt x="465" y="904"/>
                                                        <a:pt x="555" y="1050"/>
                                                      </a:cubicBezTo>
                                                      <a:cubicBezTo>
                                                        <a:pt x="645" y="1196"/>
                                                        <a:pt x="802" y="1385"/>
                                                        <a:pt x="877" y="1485"/>
                                                      </a:cubicBezTo>
                                                      <a:cubicBezTo>
                                                        <a:pt x="952" y="1585"/>
                                                        <a:pt x="954" y="1569"/>
                                                        <a:pt x="1005" y="1650"/>
                                                      </a:cubicBezTo>
                                                      <a:cubicBezTo>
                                                        <a:pt x="1056" y="1731"/>
                                                        <a:pt x="1150" y="1911"/>
                                                        <a:pt x="1185" y="1972"/>
                                                      </a:cubicBezTo>
                                                      <a:cubicBezTo>
                                                        <a:pt x="1220" y="2033"/>
                                                        <a:pt x="1217" y="2025"/>
                                                        <a:pt x="1215" y="2017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3000" y="31680"/>
                                                  <a:ext cx="129600" cy="219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65" h="1973">
                                                      <a:moveTo>
                                                        <a:pt x="40" y="0"/>
                                                      </a:moveTo>
                                                      <a:cubicBezTo>
                                                        <a:pt x="22" y="39"/>
                                                        <a:pt x="4" y="79"/>
                                                        <a:pt x="2" y="120"/>
                                                      </a:cubicBezTo>
                                                      <a:cubicBezTo>
                                                        <a:pt x="0" y="161"/>
                                                        <a:pt x="4" y="172"/>
                                                        <a:pt x="25" y="248"/>
                                                      </a:cubicBezTo>
                                                      <a:cubicBezTo>
                                                        <a:pt x="46" y="324"/>
                                                        <a:pt x="88" y="461"/>
                                                        <a:pt x="130" y="578"/>
                                                      </a:cubicBezTo>
                                                      <a:cubicBezTo>
                                                        <a:pt x="172" y="695"/>
                                                        <a:pt x="200" y="793"/>
                                                        <a:pt x="280" y="953"/>
                                                      </a:cubicBezTo>
                                                      <a:cubicBezTo>
                                                        <a:pt x="360" y="1113"/>
                                                        <a:pt x="516" y="1393"/>
                                                        <a:pt x="610" y="1538"/>
                                                      </a:cubicBezTo>
                                                      <a:cubicBezTo>
                                                        <a:pt x="704" y="1683"/>
                                                        <a:pt x="750" y="1751"/>
                                                        <a:pt x="842" y="1823"/>
                                                      </a:cubicBezTo>
                                                      <a:cubicBezTo>
                                                        <a:pt x="934" y="1895"/>
                                                        <a:pt x="1049" y="1934"/>
                                                        <a:pt x="1165" y="1973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680" y="9000"/>
                                                  <a:ext cx="231840" cy="2584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081" h="2323">
                                                      <a:moveTo>
                                                        <a:pt x="405" y="90"/>
                                                      </a:moveTo>
                                                      <a:cubicBezTo>
                                                        <a:pt x="344" y="127"/>
                                                        <a:pt x="255" y="173"/>
                                                        <a:pt x="195" y="248"/>
                                                      </a:cubicBezTo>
                                                      <a:cubicBezTo>
                                                        <a:pt x="135" y="323"/>
                                                        <a:pt x="77" y="445"/>
                                                        <a:pt x="45" y="540"/>
                                                      </a:cubicBezTo>
                                                      <a:cubicBezTo>
                                                        <a:pt x="13" y="635"/>
                                                        <a:pt x="0" y="711"/>
                                                        <a:pt x="0" y="818"/>
                                                      </a:cubicBezTo>
                                                      <a:cubicBezTo>
                                                        <a:pt x="0" y="925"/>
                                                        <a:pt x="18" y="1071"/>
                                                        <a:pt x="45" y="1185"/>
                                                      </a:cubicBezTo>
                                                      <a:cubicBezTo>
                                                        <a:pt x="72" y="1299"/>
                                                        <a:pt x="93" y="1375"/>
                                                        <a:pt x="165" y="1500"/>
                                                      </a:cubicBezTo>
                                                      <a:cubicBezTo>
                                                        <a:pt x="237" y="1625"/>
                                                        <a:pt x="365" y="1818"/>
                                                        <a:pt x="480" y="1935"/>
                                                      </a:cubicBezTo>
                                                      <a:cubicBezTo>
                                                        <a:pt x="595" y="2052"/>
                                                        <a:pt x="734" y="2143"/>
                                                        <a:pt x="855" y="2205"/>
                                                      </a:cubicBezTo>
                                                      <a:cubicBezTo>
                                                        <a:pt x="976" y="2267"/>
                                                        <a:pt x="1086" y="2297"/>
                                                        <a:pt x="1207" y="2310"/>
                                                      </a:cubicBezTo>
                                                      <a:cubicBezTo>
                                                        <a:pt x="1328" y="2323"/>
                                                        <a:pt x="1471" y="2321"/>
                                                        <a:pt x="1582" y="2280"/>
                                                      </a:cubicBezTo>
                                                      <a:cubicBezTo>
                                                        <a:pt x="1693" y="2239"/>
                                                        <a:pt x="1798" y="2157"/>
                                                        <a:pt x="1875" y="2063"/>
                                                      </a:cubicBezTo>
                                                      <a:cubicBezTo>
                                                        <a:pt x="1952" y="1969"/>
                                                        <a:pt x="2016" y="1843"/>
                                                        <a:pt x="2047" y="1718"/>
                                                      </a:cubicBezTo>
                                                      <a:cubicBezTo>
                                                        <a:pt x="2078" y="1593"/>
                                                        <a:pt x="2081" y="1457"/>
                                                        <a:pt x="2062" y="1313"/>
                                                      </a:cubicBezTo>
                                                      <a:cubicBezTo>
                                                        <a:pt x="2043" y="1169"/>
                                                        <a:pt x="2001" y="997"/>
                                                        <a:pt x="1935" y="855"/>
                                                      </a:cubicBezTo>
                                                      <a:cubicBezTo>
                                                        <a:pt x="1869" y="713"/>
                                                        <a:pt x="1781" y="582"/>
                                                        <a:pt x="1665" y="458"/>
                                                      </a:cubicBezTo>
                                                      <a:cubicBezTo>
                                                        <a:pt x="1549" y="334"/>
                                                        <a:pt x="1366" y="187"/>
                                                        <a:pt x="1237" y="113"/>
                                                      </a:cubicBezTo>
                                                      <a:cubicBezTo>
                                                        <a:pt x="1108" y="39"/>
                                                        <a:pt x="1004" y="30"/>
                                                        <a:pt x="892" y="15"/>
                                                      </a:cubicBezTo>
                                                      <a:cubicBezTo>
                                                        <a:pt x="780" y="0"/>
                                                        <a:pt x="642" y="12"/>
                                                        <a:pt x="562" y="23"/>
                                                      </a:cubicBezTo>
                                                      <a:cubicBezTo>
                                                        <a:pt x="482" y="34"/>
                                                        <a:pt x="466" y="53"/>
                                                        <a:pt x="405" y="90"/>
                                                      </a:cubicBez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35080" y="71280"/>
                                                  <a:ext cx="9000" cy="3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17800" y="33120"/>
                                                  <a:ext cx="9360" cy="8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35800" y="118080"/>
                                                  <a:ext cx="11520" cy="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222840" y="165960"/>
                                                  <a:ext cx="9360" cy="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6920" y="210240"/>
                                                  <a:ext cx="6840" cy="4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2000" y="242640"/>
                                                  <a:ext cx="3240" cy="1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0240" y="261720"/>
                                                  <a:ext cx="0" cy="1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6320" y="266040"/>
                                                  <a:ext cx="432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8880" y="254160"/>
                                                  <a:ext cx="4320" cy="8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2960" y="228240"/>
                                                  <a:ext cx="684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90440"/>
                                                  <a:ext cx="6840" cy="4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520" y="149400"/>
                                                  <a:ext cx="576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5480" y="104760"/>
                                                  <a:ext cx="3960" cy="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42120" y="61560"/>
                                                  <a:ext cx="3240" cy="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77040" y="29160"/>
                                                  <a:ext cx="1440" cy="4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16280" y="9000"/>
                                                  <a:ext cx="720" cy="3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55880" y="0"/>
                                                  <a:ext cx="1440" cy="6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333333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52720" y="3960"/>
                                          <a:ext cx="391320" cy="762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83880" y="121320"/>
                                            <a:ext cx="303480" cy="500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657720"/>
                                            <a:ext cx="59760" cy="10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48680" y="0"/>
                                            <a:ext cx="223560" cy="90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2240" y="90000"/>
                                            <a:ext cx="1908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2" h="210">
                                                <a:moveTo>
                                                  <a:pt x="172" y="0"/>
                                                </a:moveTo>
                                                <a:cubicBezTo>
                                                  <a:pt x="108" y="27"/>
                                                  <a:pt x="44" y="55"/>
                                                  <a:pt x="22" y="90"/>
                                                </a:cubicBezTo>
                                                <a:cubicBezTo>
                                                  <a:pt x="0" y="125"/>
                                                  <a:pt x="32" y="180"/>
                                                  <a:pt x="37" y="21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2520" y="925920"/>
                                  <a:ext cx="731520" cy="497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960" y="0"/>
                                    <a:ext cx="241200" cy="33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200" cy="336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1200" cy="322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12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624" h="3408">
                                              <a:moveTo>
                                                <a:pt x="323" y="2898"/>
                                              </a:moveTo>
                                              <a:cubicBezTo>
                                                <a:pt x="278" y="2831"/>
                                                <a:pt x="234" y="2764"/>
                                                <a:pt x="188" y="2658"/>
                                              </a:cubicBezTo>
                                              <a:cubicBezTo>
                                                <a:pt x="142" y="2552"/>
                                                <a:pt x="76" y="2400"/>
                                                <a:pt x="45" y="2260"/>
                                              </a:cubicBezTo>
                                              <a:cubicBezTo>
                                                <a:pt x="14" y="2120"/>
                                                <a:pt x="0" y="1964"/>
                                                <a:pt x="0" y="1818"/>
                                              </a:cubicBezTo>
                                              <a:cubicBezTo>
                                                <a:pt x="0" y="1672"/>
                                                <a:pt x="1" y="1542"/>
                                                <a:pt x="45" y="1383"/>
                                              </a:cubicBezTo>
                                              <a:cubicBezTo>
                                                <a:pt x="89" y="1224"/>
                                                <a:pt x="153" y="1036"/>
                                                <a:pt x="263" y="865"/>
                                              </a:cubicBezTo>
                                              <a:cubicBezTo>
                                                <a:pt x="373" y="694"/>
                                                <a:pt x="541" y="486"/>
                                                <a:pt x="705" y="355"/>
                                              </a:cubicBezTo>
                                              <a:cubicBezTo>
                                                <a:pt x="869" y="224"/>
                                                <a:pt x="1059" y="137"/>
                                                <a:pt x="1245" y="78"/>
                                              </a:cubicBezTo>
                                              <a:cubicBezTo>
                                                <a:pt x="1431" y="19"/>
                                                <a:pt x="1632" y="0"/>
                                                <a:pt x="1823" y="3"/>
                                              </a:cubicBezTo>
                                              <a:cubicBezTo>
                                                <a:pt x="2014" y="6"/>
                                                <a:pt x="2202" y="22"/>
                                                <a:pt x="2393" y="93"/>
                                              </a:cubicBezTo>
                                              <a:cubicBezTo>
                                                <a:pt x="2584" y="164"/>
                                                <a:pt x="2794" y="268"/>
                                                <a:pt x="2970" y="430"/>
                                              </a:cubicBezTo>
                                              <a:cubicBezTo>
                                                <a:pt x="3146" y="592"/>
                                                <a:pt x="3344" y="859"/>
                                                <a:pt x="3450" y="1068"/>
                                              </a:cubicBezTo>
                                              <a:cubicBezTo>
                                                <a:pt x="3556" y="1277"/>
                                                <a:pt x="3592" y="1482"/>
                                                <a:pt x="3608" y="1683"/>
                                              </a:cubicBezTo>
                                              <a:cubicBezTo>
                                                <a:pt x="3624" y="1884"/>
                                                <a:pt x="3592" y="2085"/>
                                                <a:pt x="3548" y="2275"/>
                                              </a:cubicBezTo>
                                              <a:cubicBezTo>
                                                <a:pt x="3504" y="2465"/>
                                                <a:pt x="3444" y="2634"/>
                                                <a:pt x="3345" y="2823"/>
                                              </a:cubicBezTo>
                                              <a:cubicBezTo>
                                                <a:pt x="3246" y="3012"/>
                                                <a:pt x="3020" y="3311"/>
                                                <a:pt x="2955" y="340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255240"/>
                                          <a:ext cx="1080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3520" y="252720"/>
                                          <a:ext cx="12600" cy="698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240" y="190440"/>
                                          <a:ext cx="3312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02" h="997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8" y="107"/>
                                                <a:pt x="116" y="214"/>
                                                <a:pt x="172" y="315"/>
                                              </a:cubicBezTo>
                                              <a:cubicBezTo>
                                                <a:pt x="228" y="416"/>
                                                <a:pt x="295" y="531"/>
                                                <a:pt x="337" y="607"/>
                                              </a:cubicBezTo>
                                              <a:cubicBezTo>
                                                <a:pt x="379" y="683"/>
                                                <a:pt x="400" y="707"/>
                                                <a:pt x="427" y="772"/>
                                              </a:cubicBezTo>
                                              <a:cubicBezTo>
                                                <a:pt x="454" y="837"/>
                                                <a:pt x="478" y="917"/>
                                                <a:pt x="502" y="99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6840" y="223560"/>
                                          <a:ext cx="1008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442">
                                              <a:moveTo>
                                                <a:pt x="157" y="0"/>
                                              </a:moveTo>
                                              <a:cubicBezTo>
                                                <a:pt x="132" y="64"/>
                                                <a:pt x="108" y="128"/>
                                                <a:pt x="82" y="202"/>
                                              </a:cubicBezTo>
                                              <a:cubicBezTo>
                                                <a:pt x="56" y="276"/>
                                                <a:pt x="14" y="401"/>
                                                <a:pt x="0" y="44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800" y="114840"/>
                                        <a:ext cx="107280" cy="22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183600"/>
                                          <a:ext cx="104040" cy="30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02680"/>
                                          <a:ext cx="10728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05" h="253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40" y="52"/>
                                                <a:pt x="80" y="105"/>
                                                <a:pt x="165" y="142"/>
                                              </a:cubicBezTo>
                                              <a:cubicBezTo>
                                                <a:pt x="250" y="179"/>
                                                <a:pt x="383" y="208"/>
                                                <a:pt x="510" y="225"/>
                                              </a:cubicBezTo>
                                              <a:cubicBezTo>
                                                <a:pt x="637" y="242"/>
                                                <a:pt x="784" y="253"/>
                                                <a:pt x="930" y="247"/>
                                              </a:cubicBezTo>
                                              <a:cubicBezTo>
                                                <a:pt x="1076" y="241"/>
                                                <a:pt x="1276" y="218"/>
                                                <a:pt x="1388" y="187"/>
                                              </a:cubicBezTo>
                                              <a:cubicBezTo>
                                                <a:pt x="1500" y="156"/>
                                                <a:pt x="1565" y="85"/>
                                                <a:pt x="1605" y="6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0520" y="0"/>
                                          <a:ext cx="65880" cy="195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3320" y="87120"/>
                                            <a:ext cx="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3280" y="86400"/>
                                            <a:ext cx="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188640"/>
                                            <a:ext cx="2520" cy="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360" y="195120"/>
                                            <a:ext cx="6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9960" y="193680"/>
                                            <a:ext cx="9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91880"/>
                                            <a:ext cx="504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400" y="191880"/>
                                            <a:ext cx="756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9000"/>
                                            <a:ext cx="25560" cy="73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760" y="9720"/>
                                            <a:ext cx="23400" cy="7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880" cy="1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98" h="161">
                                                <a:moveTo>
                                                  <a:pt x="0" y="154"/>
                                                </a:moveTo>
                                                <a:cubicBezTo>
                                                  <a:pt x="24" y="128"/>
                                                  <a:pt x="48" y="102"/>
                                                  <a:pt x="105" y="79"/>
                                                </a:cubicBezTo>
                                                <a:cubicBezTo>
                                                  <a:pt x="162" y="56"/>
                                                  <a:pt x="261" y="30"/>
                                                  <a:pt x="345" y="19"/>
                                                </a:cubicBezTo>
                                                <a:cubicBezTo>
                                                  <a:pt x="429" y="8"/>
                                                  <a:pt x="514" y="0"/>
                                                  <a:pt x="608" y="11"/>
                                                </a:cubicBezTo>
                                                <a:cubicBezTo>
                                                  <a:pt x="702" y="22"/>
                                                  <a:pt x="843" y="61"/>
                                                  <a:pt x="908" y="86"/>
                                                </a:cubicBezTo>
                                                <a:cubicBezTo>
                                                  <a:pt x="973" y="111"/>
                                                  <a:pt x="985" y="136"/>
                                                  <a:pt x="998" y="161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87840"/>
                                            <a:ext cx="38880" cy="5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85" h="80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3" y="27"/>
                                                  <a:pt x="67" y="54"/>
                                                  <a:pt x="113" y="67"/>
                                                </a:cubicBezTo>
                                                <a:cubicBezTo>
                                                  <a:pt x="159" y="80"/>
                                                  <a:pt x="208" y="80"/>
                                                  <a:pt x="278" y="75"/>
                                                </a:cubicBezTo>
                                                <a:cubicBezTo>
                                                  <a:pt x="348" y="70"/>
                                                  <a:pt x="482" y="49"/>
                                                  <a:pt x="533" y="37"/>
                                                </a:cubicBezTo>
                                                <a:cubicBezTo>
                                                  <a:pt x="584" y="25"/>
                                                  <a:pt x="584" y="12"/>
                                                  <a:pt x="585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73080"/>
                                            <a:ext cx="39240" cy="12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15" h="145">
                                                <a:moveTo>
                                                  <a:pt x="0" y="138"/>
                                                </a:moveTo>
                                                <a:cubicBezTo>
                                                  <a:pt x="11" y="108"/>
                                                  <a:pt x="23" y="78"/>
                                                  <a:pt x="45" y="63"/>
                                                </a:cubicBezTo>
                                                <a:cubicBezTo>
                                                  <a:pt x="67" y="48"/>
                                                  <a:pt x="102" y="57"/>
                                                  <a:pt x="135" y="48"/>
                                                </a:cubicBezTo>
                                                <a:cubicBezTo>
                                                  <a:pt x="168" y="39"/>
                                                  <a:pt x="207" y="16"/>
                                                  <a:pt x="247" y="10"/>
                                                </a:cubicBezTo>
                                                <a:cubicBezTo>
                                                  <a:pt x="287" y="4"/>
                                                  <a:pt x="336" y="0"/>
                                                  <a:pt x="375" y="10"/>
                                                </a:cubicBezTo>
                                                <a:cubicBezTo>
                                                  <a:pt x="414" y="20"/>
                                                  <a:pt x="440" y="47"/>
                                                  <a:pt x="480" y="70"/>
                                                </a:cubicBezTo>
                                                <a:cubicBezTo>
                                                  <a:pt x="520" y="93"/>
                                                  <a:pt x="567" y="119"/>
                                                  <a:pt x="615" y="14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333333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36800" y="302760"/>
                                      <a:ext cx="252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6960"/>
                                    <a:ext cx="731520" cy="25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7120"/>
                                      <a:ext cx="3960" cy="7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0" y="168480"/>
                                      <a:ext cx="900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6840" y="85320"/>
                                      <a:ext cx="432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85320"/>
                                      <a:ext cx="49356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2200" y="84600"/>
                                      <a:ext cx="21780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0" y="0"/>
                                      <a:ext cx="22212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50760" cy="8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11200" y="165240"/>
                                      <a:ext cx="21960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" y="165960"/>
                                      <a:ext cx="502200" cy="82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960" y="34920"/>
                                      <a:ext cx="315720" cy="4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200" y="10800"/>
                                      <a:ext cx="4176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640" y="25920"/>
                                      <a:ext cx="41760" cy="8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360" y="38880"/>
                                      <a:ext cx="55080" cy="16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920" y="87120"/>
                                      <a:ext cx="55080" cy="16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71240" y="0"/>
                                <a:ext cx="5211360" cy="17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2640" y="702360"/>
                                  <a:ext cx="143244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6" h="521">
                                      <a:moveTo>
                                        <a:pt x="68" y="0"/>
                                      </a:moveTo>
                                      <a:cubicBezTo>
                                        <a:pt x="34" y="215"/>
                                        <a:pt x="0" y="431"/>
                                        <a:pt x="231" y="476"/>
                                      </a:cubicBezTo>
                                      <a:cubicBezTo>
                                        <a:pt x="462" y="521"/>
                                        <a:pt x="1117" y="349"/>
                                        <a:pt x="1454" y="272"/>
                                      </a:cubicBezTo>
                                      <a:cubicBezTo>
                                        <a:pt x="1791" y="195"/>
                                        <a:pt x="2023" y="104"/>
                                        <a:pt x="2256" y="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9680" y="0"/>
                                  <a:ext cx="2242800" cy="118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32" h="1867">
                                      <a:moveTo>
                                        <a:pt x="272" y="1161"/>
                                      </a:moveTo>
                                      <a:cubicBezTo>
                                        <a:pt x="136" y="1334"/>
                                        <a:pt x="0" y="1507"/>
                                        <a:pt x="68" y="1609"/>
                                      </a:cubicBezTo>
                                      <a:cubicBezTo>
                                        <a:pt x="136" y="1711"/>
                                        <a:pt x="453" y="1867"/>
                                        <a:pt x="679" y="1772"/>
                                      </a:cubicBezTo>
                                      <a:cubicBezTo>
                                        <a:pt x="905" y="1677"/>
                                        <a:pt x="1041" y="1320"/>
                                        <a:pt x="1426" y="1039"/>
                                      </a:cubicBezTo>
                                      <a:cubicBezTo>
                                        <a:pt x="1811" y="758"/>
                                        <a:pt x="2638" y="176"/>
                                        <a:pt x="2989" y="88"/>
                                      </a:cubicBezTo>
                                      <a:cubicBezTo>
                                        <a:pt x="3340" y="0"/>
                                        <a:pt x="3436" y="254"/>
                                        <a:pt x="3532" y="50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0" y="1179720"/>
                                  <a:ext cx="1379880" cy="51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804">
                                      <a:moveTo>
                                        <a:pt x="2173" y="403"/>
                                      </a:moveTo>
                                      <a:cubicBezTo>
                                        <a:pt x="2009" y="583"/>
                                        <a:pt x="1845" y="764"/>
                                        <a:pt x="1616" y="784"/>
                                      </a:cubicBezTo>
                                      <a:cubicBezTo>
                                        <a:pt x="1387" y="804"/>
                                        <a:pt x="989" y="638"/>
                                        <a:pt x="801" y="525"/>
                                      </a:cubicBezTo>
                                      <a:cubicBezTo>
                                        <a:pt x="613" y="412"/>
                                        <a:pt x="607" y="185"/>
                                        <a:pt x="489" y="104"/>
                                      </a:cubicBezTo>
                                      <a:cubicBezTo>
                                        <a:pt x="371" y="23"/>
                                        <a:pt x="177" y="0"/>
                                        <a:pt x="95" y="36"/>
                                      </a:cubicBezTo>
                                      <a:cubicBezTo>
                                        <a:pt x="13" y="72"/>
                                        <a:pt x="6" y="197"/>
                                        <a:pt x="0" y="32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7280"/>
                                  <a:ext cx="97596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64">
                                      <a:moveTo>
                                        <a:pt x="233" y="0"/>
                                      </a:moveTo>
                                      <a:cubicBezTo>
                                        <a:pt x="116" y="248"/>
                                        <a:pt x="0" y="496"/>
                                        <a:pt x="70" y="652"/>
                                      </a:cubicBezTo>
                                      <a:cubicBezTo>
                                        <a:pt x="140" y="808"/>
                                        <a:pt x="471" y="912"/>
                                        <a:pt x="654" y="937"/>
                                      </a:cubicBezTo>
                                      <a:cubicBezTo>
                                        <a:pt x="837" y="962"/>
                                        <a:pt x="1041" y="851"/>
                                        <a:pt x="1170" y="801"/>
                                      </a:cubicBezTo>
                                      <a:cubicBezTo>
                                        <a:pt x="1299" y="751"/>
                                        <a:pt x="1367" y="611"/>
                                        <a:pt x="1428" y="638"/>
                                      </a:cubicBezTo>
                                      <a:cubicBezTo>
                                        <a:pt x="1489" y="665"/>
                                        <a:pt x="1513" y="814"/>
                                        <a:pt x="1537" y="9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0" y="1220400"/>
                                  <a:ext cx="2044800" cy="56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20" h="887">
                                      <a:moveTo>
                                        <a:pt x="2893" y="0"/>
                                      </a:moveTo>
                                      <a:cubicBezTo>
                                        <a:pt x="3056" y="69"/>
                                        <a:pt x="3220" y="138"/>
                                        <a:pt x="3043" y="271"/>
                                      </a:cubicBezTo>
                                      <a:cubicBezTo>
                                        <a:pt x="2866" y="404"/>
                                        <a:pt x="2259" y="715"/>
                                        <a:pt x="1833" y="801"/>
                                      </a:cubicBezTo>
                                      <a:cubicBezTo>
                                        <a:pt x="1407" y="887"/>
                                        <a:pt x="794" y="865"/>
                                        <a:pt x="489" y="788"/>
                                      </a:cubicBezTo>
                                      <a:cubicBezTo>
                                        <a:pt x="184" y="711"/>
                                        <a:pt x="92" y="525"/>
                                        <a:pt x="0" y="33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4560" y="978480"/>
                                  <a:ext cx="163080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8" h="373">
                                      <a:moveTo>
                                        <a:pt x="190" y="0"/>
                                      </a:moveTo>
                                      <a:cubicBezTo>
                                        <a:pt x="95" y="166"/>
                                        <a:pt x="0" y="333"/>
                                        <a:pt x="299" y="353"/>
                                      </a:cubicBezTo>
                                      <a:cubicBezTo>
                                        <a:pt x="598" y="373"/>
                                        <a:pt x="1606" y="126"/>
                                        <a:pt x="1984" y="122"/>
                                      </a:cubicBezTo>
                                      <a:cubicBezTo>
                                        <a:pt x="2362" y="118"/>
                                        <a:pt x="2471" y="292"/>
                                        <a:pt x="2568" y="32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800" y="1081800"/>
                                  <a:ext cx="67356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485">
                                      <a:moveTo>
                                        <a:pt x="2" y="231"/>
                                      </a:moveTo>
                                      <a:cubicBezTo>
                                        <a:pt x="1" y="115"/>
                                        <a:pt x="0" y="0"/>
                                        <a:pt x="124" y="41"/>
                                      </a:cubicBezTo>
                                      <a:cubicBezTo>
                                        <a:pt x="248" y="82"/>
                                        <a:pt x="593" y="467"/>
                                        <a:pt x="749" y="476"/>
                                      </a:cubicBezTo>
                                      <a:cubicBezTo>
                                        <a:pt x="905" y="485"/>
                                        <a:pt x="1009" y="158"/>
                                        <a:pt x="1061" y="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560" y="650160"/>
                                  <a:ext cx="110304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7" h="857">
                                      <a:moveTo>
                                        <a:pt x="229" y="857"/>
                                      </a:moveTo>
                                      <a:cubicBezTo>
                                        <a:pt x="114" y="688"/>
                                        <a:pt x="0" y="520"/>
                                        <a:pt x="52" y="382"/>
                                      </a:cubicBezTo>
                                      <a:cubicBezTo>
                                        <a:pt x="104" y="244"/>
                                        <a:pt x="308" y="0"/>
                                        <a:pt x="541" y="29"/>
                                      </a:cubicBezTo>
                                      <a:cubicBezTo>
                                        <a:pt x="774" y="58"/>
                                        <a:pt x="1252" y="443"/>
                                        <a:pt x="1451" y="558"/>
                                      </a:cubicBezTo>
                                      <a:cubicBezTo>
                                        <a:pt x="1650" y="673"/>
                                        <a:pt x="1693" y="697"/>
                                        <a:pt x="1737" y="7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325800"/>
                                  <a:ext cx="13572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525">
                                      <a:moveTo>
                                        <a:pt x="75" y="0"/>
                                      </a:moveTo>
                                      <a:cubicBezTo>
                                        <a:pt x="144" y="50"/>
                                        <a:pt x="214" y="101"/>
                                        <a:pt x="202" y="188"/>
                                      </a:cubicBezTo>
                                      <a:cubicBezTo>
                                        <a:pt x="190" y="275"/>
                                        <a:pt x="95" y="400"/>
                                        <a:pt x="0" y="5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018160" y="0"/>
                              <a:ext cx="914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mpèremè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5120" y="1430640"/>
                              <a:ext cx="914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ltmè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83320" y="326880"/>
                            <a:ext cx="1455480" cy="1260360"/>
                          </a:xfrm>
                        </wpg:grpSpPr>
                        <wps:wsp>
                          <wps:cNvSpPr/>
                          <wps:spPr>
                            <a:xfrm>
                              <a:off x="1120680" y="447120"/>
                              <a:ext cx="2908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55480" cy="126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5480" cy="126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960" y="1000800"/>
                                  <a:ext cx="41148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5760" y="155160"/>
                                    <a:ext cx="135720" cy="55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828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9040" y="118800"/>
                                      <a:ext cx="82440" cy="34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8800" y="38160"/>
                                      <a:ext cx="159480" cy="14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1242400">
                                        <a:off x="114480" y="1800"/>
                                        <a:ext cx="3996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7" h="630">
                                            <a:moveTo>
                                              <a:pt x="307" y="0"/>
                                            </a:moveTo>
                                            <a:cubicBezTo>
                                              <a:pt x="255" y="10"/>
                                              <a:pt x="204" y="20"/>
                                              <a:pt x="157" y="60"/>
                                            </a:cubicBezTo>
                                            <a:cubicBezTo>
                                              <a:pt x="110" y="100"/>
                                              <a:pt x="44" y="172"/>
                                              <a:pt x="22" y="240"/>
                                            </a:cubicBezTo>
                                            <a:cubicBezTo>
                                              <a:pt x="0" y="308"/>
                                              <a:pt x="7" y="400"/>
                                              <a:pt x="22" y="465"/>
                                            </a:cubicBezTo>
                                            <a:cubicBezTo>
                                              <a:pt x="37" y="530"/>
                                              <a:pt x="74" y="580"/>
                                              <a:pt x="112" y="63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040" y="4320"/>
                                        <a:ext cx="84960" cy="514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480" y="87840"/>
                                        <a:ext cx="82080" cy="45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0128200">
                                        <a:off x="14760" y="51480"/>
                                        <a:ext cx="55080" cy="84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0023200">
                                        <a:off x="27360" y="67320"/>
                                        <a:ext cx="33480" cy="55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311600">
                                        <a:off x="35280" y="80640"/>
                                        <a:ext cx="15840" cy="291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40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1517200">
                                        <a:off x="110520" y="0"/>
                                        <a:ext cx="3816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7" h="630">
                                            <a:moveTo>
                                              <a:pt x="307" y="0"/>
                                            </a:moveTo>
                                            <a:cubicBezTo>
                                              <a:pt x="255" y="10"/>
                                              <a:pt x="204" y="20"/>
                                              <a:pt x="157" y="60"/>
                                            </a:cubicBezTo>
                                            <a:cubicBezTo>
                                              <a:pt x="110" y="100"/>
                                              <a:pt x="44" y="172"/>
                                              <a:pt x="22" y="240"/>
                                            </a:cubicBezTo>
                                            <a:cubicBezTo>
                                              <a:pt x="0" y="308"/>
                                              <a:pt x="7" y="400"/>
                                              <a:pt x="22" y="465"/>
                                            </a:cubicBezTo>
                                            <a:cubicBezTo>
                                              <a:pt x="37" y="530"/>
                                              <a:pt x="74" y="580"/>
                                              <a:pt x="112" y="63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040" y="720"/>
                                        <a:ext cx="84960" cy="442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2920" y="86400"/>
                                        <a:ext cx="81360" cy="381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0402400">
                                        <a:off x="12600" y="41040"/>
                                        <a:ext cx="52560" cy="84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0297400">
                                        <a:off x="25560" y="57960"/>
                                        <a:ext cx="32400" cy="54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9586400">
                                        <a:off x="32760" y="70560"/>
                                        <a:ext cx="15120" cy="284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236160" y="140400"/>
                                      <a:ext cx="37440" cy="14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6080" y="88200"/>
                                      <a:ext cx="10080" cy="3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55480" cy="126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48200" y="0"/>
                                    <a:ext cx="1007280" cy="1258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2560"/>
                                      <a:ext cx="970200" cy="756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9120" y="53640"/>
                                      <a:ext cx="38160" cy="4482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86520" y="0"/>
                                      <a:ext cx="320040" cy="51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5480" cy="126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00" y="477000"/>
                                      <a:ext cx="442080" cy="783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5200" y="114480"/>
                                        <a:ext cx="170640" cy="140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20154600">
                                          <a:off x="27720" y="64080"/>
                                          <a:ext cx="36720" cy="54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9442400">
                                          <a:off x="36360" y="76320"/>
                                          <a:ext cx="17280" cy="28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373800">
                                          <a:off x="123480" y="1440"/>
                                          <a:ext cx="4392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7" h="630">
                                              <a:moveTo>
                                                <a:pt x="307" y="0"/>
                                              </a:moveTo>
                                              <a:cubicBezTo>
                                                <a:pt x="255" y="10"/>
                                                <a:pt x="204" y="20"/>
                                                <a:pt x="157" y="60"/>
                                              </a:cubicBezTo>
                                              <a:cubicBezTo>
                                                <a:pt x="110" y="100"/>
                                                <a:pt x="44" y="172"/>
                                                <a:pt x="22" y="240"/>
                                              </a:cubicBezTo>
                                              <a:cubicBezTo>
                                                <a:pt x="0" y="308"/>
                                                <a:pt x="7" y="400"/>
                                                <a:pt x="22" y="465"/>
                                              </a:cubicBezTo>
                                              <a:cubicBezTo>
                                                <a:pt x="37" y="530"/>
                                                <a:pt x="74" y="580"/>
                                                <a:pt x="112" y="63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400" y="2880"/>
                                          <a:ext cx="95400" cy="489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840" y="87480"/>
                                          <a:ext cx="91440" cy="424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0259600">
                                          <a:off x="13680" y="47520"/>
                                          <a:ext cx="60480" cy="84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2080" cy="78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266760" y="709920"/>
                                          <a:ext cx="173880" cy="73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9280" y="679320"/>
                                          <a:ext cx="29880" cy="334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24440" y="118080"/>
                                          <a:ext cx="17640" cy="6602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2480" y="62280"/>
                                          <a:ext cx="200160" cy="56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40" y="0"/>
                                          <a:ext cx="187200" cy="522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45000" cy="5734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16560"/>
                                          <a:ext cx="35640" cy="5353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373800">
                                          <a:off x="190080" y="51480"/>
                                          <a:ext cx="11520" cy="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3" h="9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1" y="4"/>
                                                <a:pt x="63" y="9"/>
                                                <a:pt x="83" y="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21373800">
                                          <a:off x="221040" y="48960"/>
                                          <a:ext cx="1800" cy="1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" h="97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6" y="14"/>
                                                <a:pt x="13" y="29"/>
                                                <a:pt x="15" y="45"/>
                                              </a:cubicBezTo>
                                              <a:cubicBezTo>
                                                <a:pt x="17" y="61"/>
                                                <a:pt x="16" y="79"/>
                                                <a:pt x="15" y="9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55480" cy="59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134720" cy="475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373800">
                                        <a:off x="778320" y="62280"/>
                                        <a:ext cx="192240" cy="10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4840" y="45720"/>
                                        <a:ext cx="1250280" cy="552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45080" cy="480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45080" cy="480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1240" y="1440"/>
                                              <a:ext cx="1024200" cy="478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040040" cy="480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51520" y="12240"/>
                                            <a:ext cx="295920" cy="170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21373800">
                                              <a:off x="100080" y="73800"/>
                                              <a:ext cx="177120" cy="84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5920" cy="170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0840" y="17280"/>
                                                <a:ext cx="122040" cy="57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51560" y="0"/>
                                                <a:ext cx="118800" cy="17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2760" y="720"/>
                                                <a:ext cx="120600" cy="4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30960" y="50040"/>
                                                <a:ext cx="118800" cy="20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72160" y="17280"/>
                                                <a:ext cx="2520" cy="69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4880" y="110520"/>
                                                <a:ext cx="130680" cy="60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38240"/>
                                                <a:ext cx="165240" cy="31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8640" y="90000"/>
                                                <a:ext cx="16560" cy="6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040" y="125640"/>
                                                <a:ext cx="0" cy="12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040" y="118800"/>
                                                <a:ext cx="23400" cy="68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8440" y="46800"/>
                                                <a:ext cx="1440" cy="69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9040" y="73800"/>
                                                <a:ext cx="1800" cy="71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8320" y="85680"/>
                                                <a:ext cx="127800" cy="61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4480" y="96480"/>
                                                <a:ext cx="720" cy="14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4880" y="158040"/>
                                                <a:ext cx="720" cy="10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0480" y="146160"/>
                                                <a:ext cx="13320" cy="12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3800" y="98280"/>
                                                <a:ext cx="129600" cy="5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22480" y="9000"/>
                                          <a:ext cx="1028160" cy="5436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127520" y="9000"/>
                                <a:ext cx="14040" cy="43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160" y="452160"/>
                                <a:ext cx="947520" cy="581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2520" y="228240"/>
                                <a:ext cx="34308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360" y="579960"/>
                                <a:ext cx="3240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440" y="942480"/>
                                <a:ext cx="285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92.8pt;width:519.65pt;height:142pt" coordorigin="365,1856" coordsize="10393,2840">
                <v:group id="shape_0" style="position:absolute;left:365;top:1856;width:10393;height:2840">
                  <v:group id="shape_0" style="position:absolute;left:365;top:1887;width:9832;height:2809">
                    <v:group id="shape_0" style="position:absolute;left:365;top:2071;width:9832;height:2242">
                      <v:group id="shape_0" style="position:absolute;left:365;top:2071;width:2243;height:1600">
                        <v:group id="shape_0" style="position:absolute;left:365;top:2071;width:2243;height:1600">
                          <v:group id="shape_0" style="position:absolute;left:365;top:2155;width:742;height:1516">
                            <v:line id="shape_0" from="761,2607" to="838,2673" stroked="t" o:allowincell="f" style="position:absolute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65;top:2155;width:742;height:1516">
                              <v:line id="shape_0" from="818,3342" to="886,3348" stroked="t" o:allowincell="f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65;top:2155;width:742;height:1516">
                                <v:line id="shape_0" from="981,3637" to="1106,3662" stroked="t" o:allowincell="f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056,2548" to="1105,3635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755,2608" to="810,3345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814,3349" to="899,3464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840,2671" to="899,3465" stroked="t" o:allowincell="f" style="position:absolute;flip:x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806,3473" to="970,3671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908,2582" to="980,3654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65;top:2155;width:690;height:1318">
                                  <v:line id="shape_0" from="466,3018" to="485,3032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6,3116" to="551,3122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4,3191" to="626,3212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5,3312" to="715,3324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67,3430" to="807,3472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365;top:2155;width:690;height:1318">
                                    <v:line id="shape_0" from="639,2383" to="656,2395" stroked="t" o:allowincell="f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3,2355" to="641,2417" stroked="t" o:allowincell="f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4,2300" to="583,2319" stroked="t" o:allowincell="f" style="position:absolute">
                                      <v:stroke color="#333333" weight="324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365;top:2155;width:690;height:1318">
                                      <v:group id="shape_0" style="position:absolute;left:551;top:2372;width:123;height:938">
                                        <v:line id="shape_0" from="552,2374" to="632,3260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94,2400" to="674,3310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51,2372" to="591,2403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32,3257" to="672,3306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65;top:2227;width:103;height:795">
                                        <v:line id="shape_0" from="366,2228" to="432,2979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01,2251" to="467,3022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65,2227" to="398,2253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32,2977" to="465,3018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419;top:2272;width:107;height:846">
                                        <v:line id="shape_0" from="420,2273" to="489,3072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56,2297" to="525,3118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19,2272" to="454,2299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89,3070" to="524,3114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479;top:2323;width:106;height:870">
                                        <v:line id="shape_0" from="480,2324" to="549,3145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16,2349" to="585,3192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79,2323" to="514,2351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49,3143" to="584,3188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632;top:2432;width:134;height:1002">
                                        <v:line id="shape_0" from="633,2434" to="720,3380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79,2462" to="766,3434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32,2432" to="676,2465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20,3377" to="764,3430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678,2419" to="725,2463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29,2422" to="806,3473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31,2377" to="675,2430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4,2356" to="632,2400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49,2323" to="583,2368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18,2300" to="552,2345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79,2274" to="513,2319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56,2304" to="558,2350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88,2261" to="511,2273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54,2261" to="486,2295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8,2229" to="452,2271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88,2261" to="489,2305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8,2216" to="427,2248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0,2197" to="568,2216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57,2208" to="595,2227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66,2188" to="393,2224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8,2155" to="594,2187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2,2233" to="444,2233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28,2238" to="436,2242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33,2328" to="791,2353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76,2349" to="825,2376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6,2156" to="1008,2367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11,2366" to="1038,2456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43,2458" to="1053,2545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2,2552" to="1055,2575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29,2419" to="848,2496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49,2498" to="908,2575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97,37" path="m0,0c22,0,44,1,60,7c76,13,95,30,97,37e" stroked="t" o:allowincell="f" style="position:absolute;left:569;top:2197;width:23;height:8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99,84" path="m0,2c16,1,33,0,60,2c87,4,143,8,165,17c187,26,199,43,195,54c191,65,158,79,143,84e" stroked="t" o:allowincell="f" style="position:absolute;left:793;top:2328;width:48;height:20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line id="shape_0" from="639,2342" to="786,2376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45,38" path="m0,0c33,7,66,14,90,15c114,16,141,4,143,8c145,12,111,33,105,38e" stroked="t" o:allowincell="f" style="position:absolute;left:785;top:2341;width:35;height:8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v:group>
                            </v:group>
                          </v:group>
                          <v:group id="shape_0" style="position:absolute;left:676;top:2071;width:1932;height:1289">
                            <v:line id="shape_0" from="2197,2337" to="2201,2341" stroked="t" o:allowincell="f" style="position:absolute;flip:x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76;top:2071;width:1932;height:1289">
                              <v:line id="shape_0" from="2210,2237" to="2453,2277" stroked="t" o:allowincell="f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676;top:2071;width:1932;height:1289">
                                <v:line id="shape_0" from="1698,2072" to="2545,2264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533,2078" to="1550,2114" stroked="t" o:allowincell="f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552,2071" to="1705,2077" stroked="t" o:allowincell="f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552,2079" to="2209,2235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183,2248" to="2426,2288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454,2282" to="2547,2329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430,2291" to="2532,2340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458,2335" to="2551,3160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447,2338" to="2536,3148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546,2263" to="2605,2312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462,3133" to="2530,3160" stroked="t" o:allowincell="f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089,3084" to="2118,3101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119,3105" to="2230,3132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40,3133" to="2365,3173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370,3162" to="2459,3172" stroked="t" o:allowincell="f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142,3065" to="2227,3088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28,3065" to="2386,3146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390,3148" to="2445,3150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531,2337" to="2608,3132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99,2383" to="2343,2941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381,2428" to="2434,3022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300,2945" to="2383,2979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81,2363" to="2430,2403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432,2402" to="2436,2425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34,2966" to="2372,3032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36,2945" to="2297,2962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26,2968" to="2230,3064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276,2265" to="2282,2359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146,2346" to="2193,3088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676;top:2094;width:1529;height:1266">
                                  <v:line id="shape_0" from="676,2123" to="1551,2197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4,2094" to="2198,2250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91,2253" to="2205,2338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33,2349" to="2180,3084" stroked="t" o:allowincell="f" style="position:absolute;flip:x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2,2344" to="2196,2504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46,2332" to="2188,2483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9,2386" to="1283,2422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83,2387" to="1293,2397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6,2363" to="1537,2397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8,2325" to="1759,2352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2,2353" to="1544,2361" stroked="t" o:allowincell="f" style="position:absolute;flip:x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62,2325" to="1772,2331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83,2310" to="1979,2335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83,2297" to="1987,2309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90,2276" to="2165,2297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1,2274" to="2192,2327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3,2120" to="2171,2271" stroked="t" o:allowincell="f" style="position:absolute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1,3070" to="2133,3360" stroked="t" o:allowincell="f" style="position:absolute;flip: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</v:group>
                        <v:group id="shape_0" style="position:absolute;left:1738;top:2847;width:292;height:130">
                          <v:group id="shape_0" style="position:absolute;left:1738;top:2888;width:128;height:89">
                            <v:oval id="shape_0" fillcolor="lime" stroked="t" o:allowincell="f" style="position:absolute;left:1737;top:2888;width:115;height:83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lime" stroked="t" o:allowincell="f" style="position:absolute;left:1748;top:2893;width:115;height:83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lime" stroked="t" o:allowincell="f" style="position:absolute;left:1770;top:2909;width:75;height:54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lime" stroked="t" o:allowincell="f" style="position:absolute;left:1781;top:2914;width:51;height:37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black" stroked="t" o:allowincell="f" style="position:absolute;left:1788;top:2922;width:37;height:24;mso-wrap-style:none;v-text-anchor:middle;rotation:305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oval>
                          </v:group>
                          <v:group id="shape_0" style="position:absolute;left:1910;top:2847;width:119;height:85">
                            <v:oval id="shape_0" fillcolor="lime" stroked="t" o:allowincell="f" style="position:absolute;left:1909;top:2847;width:109;height:79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lime" stroked="t" o:allowincell="f" style="position:absolute;left:1919;top:2852;width:109;height:79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lime" stroked="t" o:allowincell="f" style="position:absolute;left:1940;top:2867;width:71;height:52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lime" stroked="t" o:allowincell="f" style="position:absolute;left:1949;top:2872;width:49;height:35;mso-wrap-style:none;v-text-anchor:middle;rotation:305">
                              <v:fill o:detectmouseclick="t" type="solid" color2="fuchsia"/>
                              <v:stroke color="#333333" weight="3240" joinstyle="miter" endcap="flat"/>
                              <w10:wrap type="none"/>
                            </v:oval>
                            <v:oval id="shape_0" fillcolor="black" stroked="t" o:allowincell="f" style="position:absolute;left:1957;top:2879;width:35;height:23;mso-wrap-style:none;v-text-anchor:middle;rotation:305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oval>
                          </v:group>
                        </v:group>
                        <v:group id="shape_0" style="position:absolute;left:1281;top:2945;width:337;height:154">
                          <v:group id="shape_0" style="position:absolute;left:1480;top:2945;width:138;height:102">
                            <v:oval id="shape_0" fillcolor="red" stroked="t" o:allowincell="f" style="position:absolute;left:1480;top:2945;width:124;height:96;mso-wrap-style:none;v-text-anchor:middle;rotation:305">
                              <v:fill o:detectmouseclick="t" type="solid" color2="aqua"/>
                              <v:stroke color="#333333" weight="3240" joinstyle="miter" endcap="flat"/>
                              <w10:wrap type="none"/>
                            </v:oval>
                            <v:oval id="shape_0" fillcolor="red" stroked="t" o:allowincell="f" style="position:absolute;left:1493;top:2950;width:124;height:96;mso-wrap-style:none;v-text-anchor:middle;rotation:305">
                              <v:fill o:detectmouseclick="t" type="solid" color2="aqua"/>
                              <v:stroke color="#333333" weight="3240" joinstyle="miter" endcap="flat"/>
                              <w10:wrap type="none"/>
                            </v:oval>
                            <v:oval id="shape_0" fillcolor="red" stroked="t" o:allowincell="f" style="position:absolute;left:1515;top:2969;width:81;height:62;mso-wrap-style:none;v-text-anchor:middle;rotation:305">
                              <v:fill o:detectmouseclick="t" type="solid" color2="aqua"/>
                              <v:stroke color="#333333" weight="3240" joinstyle="miter" endcap="flat"/>
                              <w10:wrap type="none"/>
                            </v:oval>
                            <v:oval id="shape_0" fillcolor="red" stroked="t" o:allowincell="f" style="position:absolute;left:1526;top:2974;width:56;height:43;mso-wrap-style:none;v-text-anchor:middle;rotation:305">
                              <v:fill o:detectmouseclick="t" type="solid" color2="aqua"/>
                              <v:stroke color="#333333" weight="3240" joinstyle="miter" endcap="flat"/>
                              <w10:wrap type="none"/>
                            </v:oval>
                            <v:oval id="shape_0" fillcolor="black" stroked="t" o:allowincell="f" style="position:absolute;left:1535;top:2981;width:40;height:28;mso-wrap-style:none;v-text-anchor:middle;rotation:305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oval>
                          </v:group>
                          <v:group id="shape_0" style="position:absolute;left:1281;top:2994;width:140;height:106">
                            <v:oval id="shape_0" fillcolor="#969696" stroked="t" o:allowincell="f" style="position:absolute;left:1280;top:2993;width:126;height:99;mso-wrap-style:none;v-text-anchor:middle;rotation:305">
                              <v:fill o:detectmouseclick="t" type="solid" color2="#696969"/>
                              <v:stroke color="#333333" weight="3240" joinstyle="miter" endcap="flat"/>
                              <w10:wrap type="none"/>
                            </v:oval>
                            <v:oval id="shape_0" fillcolor="#969696" stroked="t" o:allowincell="f" style="position:absolute;left:1293;top:2999;width:126;height:99;mso-wrap-style:none;v-text-anchor:middle;rotation:305">
                              <v:fill o:detectmouseclick="t" type="solid" color2="#696969"/>
                              <v:stroke color="#333333" weight="3240" joinstyle="miter" endcap="flat"/>
                              <w10:wrap type="none"/>
                            </v:oval>
                            <v:oval id="shape_0" fillcolor="#969696" stroked="t" o:allowincell="f" style="position:absolute;left:1317;top:3016;width:83;height:65;mso-wrap-style:none;v-text-anchor:middle;rotation:305">
                              <v:fill o:detectmouseclick="t" type="solid" color2="#696969"/>
                              <v:stroke color="#333333" weight="3240" joinstyle="miter" endcap="flat"/>
                              <w10:wrap type="none"/>
                            </v:oval>
                            <v:oval id="shape_0" fillcolor="#969696" stroked="t" o:allowincell="f" style="position:absolute;left:1328;top:3027;width:57;height:44;mso-wrap-style:none;v-text-anchor:middle;rotation:305">
                              <v:fill o:detectmouseclick="t" type="solid" color2="#696969"/>
                              <v:stroke color="#333333" weight="3240" joinstyle="miter" endcap="flat"/>
                              <w10:wrap type="none"/>
                            </v:oval>
                            <v:oval id="shape_0" fillcolor="black" stroked="t" o:allowincell="f" style="position:absolute;left:1337;top:3033;width:41;height:29;mso-wrap-style:none;v-text-anchor:middle;rotation:305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oval>
                          </v:group>
                        </v:group>
                        <v:group id="shape_0" style="position:absolute;left:1329;top:2891;width:222;height:63">
                          <v:line id="shape_0" from="1329,2946" to="1371,2954" stroked="t" o:allowincell="f" style="position:absolute;flip: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1533,2891" to="1533,2929" stroked="t" o:allowincell="f" style="position:absolute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1513,2905" to="1551,2911" stroked="t" o:allowincell="f" style="position:absolute;flip: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19;top:2464;width:526;height:490">
                          <v:group id="shape_0" style="position:absolute;left:1619;top:2464;width:147;height:242">
                            <v:group id="shape_0" style="position:absolute;left:1646;top:2663;width:52;height:43">
                              <v:group id="shape_0" style="position:absolute;left:1679;top:2663;width:19;height:33">
                                <v:line id="shape_0" from="1679,2666" to="1687,2692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688,2663" to="1698,2696" stroked="t" o:allowincell="f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coordsize="85,155" path="m72,9c72,9,81,10,72,12c63,14,31,0,20,21c9,42,0,119,8,137c16,155,57,141,68,130c79,119,85,80,75,69c65,58,23,67,9,66e" stroked="t" o:allowincell="f" style="position:absolute;left:1646;top:2667;width:20;height:37;mso-wrap-style:none;v-text-anchor:middle">
                                <v:fill o:detectmouseclick="t" on="false"/>
                                <v:stroke color="#333333" weight="3240" joinstyle="round" endcap="flat"/>
                                <w10:wrap type="none"/>
                              </v:shape>
                            </v:group>
                            <v:group id="shape_0" style="position:absolute;left:1642;top:2464;width:71;height:42">
                              <v:shape id="shape_0" coordsize="69,132" path="m0,30c3,18,6,6,15,3c24,0,51,2,57,9c63,16,62,27,54,45c46,63,4,109,6,120c8,132,56,113,69,111e" stroked="t" o:allowincell="f" style="position:absolute;left:1664;top:2471;width:16;height:32;mso-wrap-style:none;v-text-anchor:middle">
                                <v:fill o:detectmouseclick="t" on="false"/>
                                <v:stroke color="#333333" weight="3240" joinstyle="round" endcap="flat"/>
                                <w10:wrap type="none"/>
                              </v:shape>
                              <v:line id="shape_0" from="1651,2474" to="1651,2506" stroked="t" o:allowincell="f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42,2476" to="1648,2482" stroked="t" o:allowincell="f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694;top:2464;width:19;height:33">
                                <v:line id="shape_0" from="1694,2467" to="1702,2493" stroked="t" o:allowincell="f" style="position:absolute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1703,2464" to="1713,2497" stroked="t" o:allowincell="f" style="position:absolute;flip: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1619;top:2513;width:147;height:137">
                              <v:oval id="shape_0" fillcolor="#eaeaea" stroked="t" o:allowincell="f" style="position:absolute;left:1618;top:2512;width:111;height:129;mso-wrap-style:none;v-text-anchor:middle;rotation:11">
                                <v:fill o:detectmouseclick="t" type="solid" color2="#151515"/>
                                <v:stroke color="#333333" weight="3240" joinstyle="miter" endcap="flat"/>
                                <w10:wrap type="none"/>
                              </v:oval>
                              <v:oval id="shape_0" stroked="t" o:allowincell="f" style="position:absolute;left:1636;top:2518;width:94;height:120;mso-wrap-style:none;v-text-anchor:middle;rotation:11">
                                <v:fill o:detectmouseclick="t" on="false"/>
                                <v:stroke color="#333333" weight="3240" joinstyle="miter" endcap="flat"/>
                                <w10:wrap type="none"/>
                              </v:oval>
                              <v:shape id="shape_0" coordsize="450,422" path="m27,191c71,236,231,389,291,422c390,407,414,383,450,359c429,317,272,213,231,164c190,115,210,90,201,65c192,40,190,21,177,11c164,1,143,0,120,5c97,10,54,27,39,41c24,55,32,71,30,89c28,107,27,135,27,152c27,169,0,143,27,191xe" fillcolor="black" stroked="t" o:allowincell="f" style="position:absolute;left:1660;top:2548;width:105;height:100;mso-wrap-style:none;v-text-anchor:middle">
                                <v:fill o:detectmouseclick="t" type="solid" color2="white"/>
                                <v:stroke color="#333333" weight="324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629;top:2569;width:517;height:385">
                            <v:group id="shape_0" style="position:absolute;left:1650;top:2764;width:335;height:98">
                              <v:shape id="shape_0" coordsize="186,90" path="m2,90c1,57,0,24,24,19c48,14,117,63,144,60c171,57,179,10,186,0e" stroked="t" o:allowincell="f" style="position:absolute;left:1650;top:2764;width:45;height:21;mso-wrap-style:none;v-text-anchor:middle">
                                <v:fill o:detectmouseclick="t" on="false"/>
                                <v:stroke color="#333333" weight="3240" joinstyle="round" endcap="flat"/>
                                <w10:wrap type="none"/>
                              </v:shape>
                              <v:shape id="shape_0" coordsize="186,90" path="m2,90c1,57,0,24,24,19c48,14,117,63,144,60c171,57,179,10,186,0e" stroked="t" o:allowincell="f" style="position:absolute;left:1939;top:2806;width:45;height:21;mso-wrap-style:none;v-text-anchor:middle">
                                <v:fill o:detectmouseclick="t" on="false"/>
                                <v:stroke color="#333333" weight="3240" joinstyle="round" endcap="flat"/>
                                <w10:wrap type="none"/>
                              </v:shape>
                              <v:shape id="shape_0" coordsize="186,90" path="m2,90c1,57,0,24,24,19c48,14,117,63,144,60c171,57,179,10,186,0e" stroked="t" o:allowincell="f" style="position:absolute;left:1781;top:2840;width:45;height:21;mso-wrap-style:none;v-text-anchor:middle">
                                <v:fill o:detectmouseclick="t" on="false"/>
                                <v:stroke color="#333333" weight="3240" joinstyle="round" endcap="flat"/>
                                <w10:wrap type="none"/>
                              </v:shape>
                            </v:group>
                            <v:group id="shape_0" style="position:absolute;left:1651;top:2927;width:48;height:27">
                              <v:line id="shape_0" from="1651,2927" to="1697,2937" stroked="t" o:allowincell="f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52,2953" to="1660,2954" stroked="t" o:allowincell="f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70,2945" to="1678,2947" stroked="t" o:allowincell="f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1,2942" to="1699,2943" stroked="t" o:allowincell="f" style="position:absolute;flip: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34;top:2569;width:30;height:235">
                              <v:oval id="shape_0" fillcolor="black" stroked="t" o:allowincell="f" style="position:absolute;left:2033;top:2770;width:29;height:33;mso-wrap-style:none;v-text-anchor:middle;rotation:15">
                                <v:fill o:detectmouseclick="t" type="solid" color2="white"/>
                                <v:stroke color="#333333" weight="3240" joinstyle="miter" endcap="flat"/>
                                <w10:wrap type="none"/>
                              </v:oval>
                              <v:oval id="shape_0" fillcolor="white" stroked="t" o:allowincell="f" style="position:absolute;left:2038;top:2774;width:17;height:22;mso-wrap-style:none;v-text-anchor:middle;rotation:15">
                                <v:fill o:detectmouseclick="t" type="solid" color2="black"/>
                                <v:stroke color="#333333" weight="3240" joinstyle="miter" endcap="flat"/>
                                <w10:wrap type="none"/>
                              </v:oval>
                              <v:line id="shape_0" from="2061,2569" to="2061,2599" stroked="t" o:allowincell="f" style="position:absolute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29;top:2788;width:146;height:136">
                              <v:oval id="shape_0" fillcolor="#eaeaea" stroked="t" o:allowincell="f" style="position:absolute;left:1627;top:2786;width:111;height:129;mso-wrap-style:none;v-text-anchor:middle;rotation:11">
                                <v:fill o:detectmouseclick="t" type="solid" color2="#151515"/>
                                <v:stroke color="#333333" weight="3240" joinstyle="miter" endcap="flat"/>
                                <w10:wrap type="none"/>
                              </v:oval>
                              <v:oval id="shape_0" stroked="t" o:allowincell="f" style="position:absolute;left:1645;top:2792;width:94;height:120;mso-wrap-style:none;v-text-anchor:middle;rotation:11">
                                <v:fill o:detectmouseclick="t" on="false"/>
                                <v:stroke color="#333333" weight="3240" joinstyle="miter" endcap="flat"/>
                                <w10:wrap type="none"/>
                              </v:oval>
                              <v:shape id="shape_0" coordsize="450,422" path="m27,191c71,236,231,389,291,422c390,407,414,383,450,359c429,317,272,213,231,164c190,115,210,90,201,65c192,40,190,21,177,11c164,1,143,0,120,5c97,10,54,27,39,41c24,55,32,71,30,89c28,107,27,135,27,152c27,169,0,143,27,191xe" fillcolor="black" stroked="t" o:allowincell="f" style="position:absolute;left:1669;top:2822;width:105;height:100;mso-wrap-style:none;v-text-anchor:middle">
                                <v:fill o:detectmouseclick="t" type="solid" color2="white"/>
                                <v:stroke color="#333333" weight="3240" joinstyle="round" endcap="flat"/>
                                <w10:wrap type="none"/>
                              </v:shape>
                            </v:group>
                            <v:group id="shape_0" style="position:absolute;left:1998;top:2596;width:147;height:153">
                              <v:oval id="shape_0" fillcolor="#eaeaea" stroked="t" o:allowincell="f" style="position:absolute;left:1998;top:2613;width:115;height:134;mso-wrap-style:none;v-text-anchor:middle;rotation:11">
                                <v:fill o:detectmouseclick="t" type="solid" color2="#151515"/>
                                <v:stroke color="#333333" weight="3240" joinstyle="miter" endcap="flat"/>
                                <w10:wrap type="none"/>
                              </v:oval>
                              <v:oval id="shape_0" stroked="t" o:allowincell="f" style="position:absolute;left:2018;top:2620;width:97;height:125;mso-wrap-style:none;v-text-anchor:middle;rotation:11">
                                <v:fill o:detectmouseclick="t" on="false"/>
                                <v:stroke color="#333333" weight="3240" joinstyle="miter" endcap="flat"/>
                                <w10:wrap type="none"/>
                              </v:oval>
                              <v:shape id="shape_0" coordsize="450,422" path="m27,191c71,236,231,389,291,422c390,407,414,383,450,359c429,317,272,213,231,164c190,115,210,90,201,65c192,40,190,21,177,11c164,1,143,0,120,5c97,10,54,27,39,41c24,55,32,71,30,89c28,107,27,135,27,152c27,169,0,143,27,191xe" fillcolor="black" stroked="t" o:allowincell="f" style="position:absolute;left:2036;top:2596;width:108;height:104;flip:y;mso-wrap-style:none;v-text-anchor:middle;rotation:14">
                                <v:fill o:detectmouseclick="t" type="solid" color2="white"/>
                                <v:stroke color="#333333" weight="324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90;top:2959;width:1053;height:289">
                          <v:line id="shape_0" from="1093,2968" to="2139,3249" stroked="t" o:allowincell="f" style="position:absolute;flip: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1090,2959" to="2143,3242" stroked="t" o:allowincell="f" style="position:absolute;flip: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509;top:2157;width:1136;height:1316">
                        <v:group id="shape_0" style="position:absolute;left:3721;top:2836;width:19;height:23">
                          <v:line id="shape_0" from="3730,2859" to="3730,2860" stroked="t" o:allowincell="f" style="position:absolute;flip:x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3721,2849" to="3723,2850" stroked="t" o:allowincell="f" style="position:absolute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shape id="shape_0" coordsize="110,125" path="m72,125c59,116,46,107,35,95c24,83,0,65,5,50c10,35,48,0,65,5c82,10,103,64,110,80e" stroked="t" o:allowincell="f" style="position:absolute;left:3723;top:2836;width:18;height:20;flip:x;mso-wrap-style:none;v-text-anchor:middle">
                            <v:fill o:detectmouseclick="t" on="false"/>
                            <v:stroke color="#333333" weight="3240" joinstyle="round" endcap="flat"/>
                            <w10:wrap type="none"/>
                          </v:shape>
                        </v:group>
                        <v:group id="shape_0" style="position:absolute;left:3997;top:2996;width:45;height:43">
                          <v:line id="shape_0" from="4034,3010" to="4042,3038" stroked="t" o:allowincell="f" style="position:absolute;flip:x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4022,3010" to="4041,3027" stroked="t" o:allowincell="f" style="position:absolute;flip:x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4031,3022" to="4035,3024" stroked="t" o:allowincell="f" style="position:absolute;flip:x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3997;top:2996;width:26;height:22">
                            <v:line id="shape_0" from="4000,2996" to="4023,3007" stroked="t" o:allowincell="f" style="position:absolute;flip:x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4019;top:3017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f" style="position:absolute;left:4007;top:3011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f" style="position:absolute;left:3998;top:3006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</v:group>
                        </v:group>
                        <v:group id="shape_0" style="position:absolute;left:3509;top:2157;width:1136;height:1316">
                          <v:group id="shape_0" style="position:absolute;left:4253;top:2583;width:52;height:35">
                            <v:line id="shape_0" from="4288,2601" to="4305,2618" stroked="t" o:allowincell="f" style="position:absolute;flip:x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4288,2592" to="4294,2617" stroked="t" o:allowincell="f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253;top:2583;width:26;height:22">
                              <v:line id="shape_0" from="4256,2583" to="4279,2594" stroked="t" o:allowincell="f" style="position:absolute;flip:x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shape id="shape_0" fillcolor="black" stroked="t" o:allowincell="f" style="position:absolute;left:4275;top:2604;width:0;height:0;flip:x;mso-wrap-style:none;v-text-anchor:middle" type="_x0000_t120">
                                <v:fill o:detectmouseclick="t" type="solid" color2="white"/>
                                <v:stroke color="#333333" weight="3240" joinstyle="miter" endcap="flat"/>
                                <w10:wrap type="none"/>
                              </v:shape>
                              <v:shape id="shape_0" fillcolor="black" stroked="t" o:allowincell="f" style="position:absolute;left:4263;top:2598;width:0;height:0;flip:x;mso-wrap-style:none;v-text-anchor:middle" type="_x0000_t120">
                                <v:fill o:detectmouseclick="t" type="solid" color2="white"/>
                                <v:stroke color="#333333" weight="3240" joinstyle="miter" endcap="flat"/>
                                <w10:wrap type="none"/>
                              </v:shape>
                              <v:shape id="shape_0" fillcolor="black" stroked="t" o:allowincell="f" style="position:absolute;left:4254;top:2593;width:0;height:0;flip:x;mso-wrap-style:none;v-text-anchor:middle" type="_x0000_t120">
                                <v:fill o:detectmouseclick="t" type="solid" color2="white"/>
                                <v:stroke color="#333333" weight="32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3960;top:2443;width:48;height:26">
                            <v:line id="shape_0" from="3992,2456" to="4008,2469" stroked="t" o:allowincell="f" style="position:absolute;flip:x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3992,2449" to="3997,2468" stroked="t" o:allowincell="f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shape id="shape_0" coordsize="121,75" path="m0,75c20,65,41,56,60,52c79,48,103,61,112,52c121,43,116,21,112,0e" stroked="t" o:allowincell="f" style="position:absolute;left:3961;top:2443;width:20;height:12;flip:x;mso-wrap-style:none;v-text-anchor:middle">
                              <v:fill o:detectmouseclick="t" on="false"/>
                              <v:stroke color="#333333" weight="3240" joinstyle="round" endcap="flat"/>
                              <w10:wrap type="none"/>
                            </v:shape>
                          </v:group>
                          <v:group id="shape_0" style="position:absolute;left:3509;top:2157;width:1136;height:1316">
                            <v:group id="shape_0" style="position:absolute;left:4046;top:2261;width:378;height:123">
                              <v:line id="shape_0" from="4123,2261" to="4424,2384" stroked="t" o:allowincell="f" style="position:absolute;flip:x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46,2263" to="4112,2371" stroked="t" o:allowincell="f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509;top:2157;width:1136;height:1316">
                              <v:group id="shape_0" style="position:absolute;left:3509;top:2157;width:1136;height:1316">
                                <v:group id="shape_0" style="position:absolute;left:3978;top:2189;width:508;height:372">
                                  <v:line id="shape_0" from="4357,2361" to="4479,2561" stroked="t" o:allowincell="f" style="position:absolute;flip:x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78,2198" to="4100,2378" stroked="t" o:allowincell="f" style="position:absolute;flip:x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79,2382" to="4354,2559" stroked="t" o:allowincell="f" style="position:absolute;flip:x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30,2191" to="4470,2328" stroked="t" o:allowincell="f" style="position:absolute;flip:x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85,187" path="m85,0c58,20,31,40,17,60c3,80,0,99,2,120c4,141,27,176,32,187e" stroked="t" o:allowincell="f" style="position:absolute;left:4471;top:2330;width:13;height:31;flip:x;mso-wrap-style:none;v-text-anchor:middle">
                                    <v:fill o:detectmouseclick="t" on="false"/>
                                    <v:stroke color="#333333" weight="3240" joinstyle="round" endcap="flat"/>
                                    <w10:wrap type="none"/>
                                  </v:shape>
                                  <v:shape id="shape_0" coordsize="173,55" path="m0,17c23,8,47,0,68,2c89,4,111,23,128,32c145,41,159,48,173,55e" stroked="t" o:allowincell="f" style="position:absolute;left:4100;top:2189;width:29;height:8;flip:x;mso-wrap-style:none;v-text-anchor:middle">
                                    <v:fill o:detectmouseclick="t" on="false"/>
                                    <v:stroke color="#333333" weight="3240" joinstyle="round" endcap="flat"/>
                                    <w10:wrap type="none"/>
                                  </v:shape>
                                </v:group>
                                <v:group id="shape_0" style="position:absolute;left:3509;top:2157;width:1136;height:1316">
                                  <v:group id="shape_0" style="position:absolute;left:3509;top:2157;width:1136;height:1316">
                                    <v:group id="shape_0" style="position:absolute;left:4018;top:2238;width:415;height:280">
                                      <v:line id="shape_0" from="4044,2375" to="4347,2511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49,2391" to="4430,2515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24,2242" to="4420,2366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21,2246" to="4097,2355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79,171" path="m79,0c46,21,14,43,7,71c0,99,18,135,36,171e" stroked="t" o:allowincell="f" style="position:absolute;left:4421;top:2366;width:12;height:29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50,37" path="m0,37c25,18,50,0,75,0c100,0,138,31,150,37e" stroked="t" o:allowincell="f" style="position:absolute;left:4097;top:2238;width:25;height:5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77,97" path="m60,0c68,22,77,44,67,60c57,76,28,86,0,97e" stroked="t" o:allowincell="f" style="position:absolute;left:4019;top:2356;width:12;height:16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line id="shape_0" from="4032,2374" to="4347,2517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509;top:2157;width:1136;height:1316">
                                      <v:group id="shape_0" style="position:absolute;left:3509;top:2157;width:1136;height:1316">
                                        <v:group id="shape_0" style="position:absolute;left:3509;top:2157;width:1136;height:1316">
                                          <v:group id="shape_0" style="position:absolute;left:3509;top:2157;width:1136;height:1316">
                                            <v:line id="shape_0" from="4557,2591" to="4646,2979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628,2983" to="4646,2999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88,2875" to="4621,3001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036,2878" to="4389,3449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004,3448" to="4032,3471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51,3470" to="3992,3473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875,3444" to="3949,3468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519,3143" to="3872,3444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74,499" path="m15,499c44,448,74,397,72,314c70,231,12,52,0,0e" stroked="t" o:allowincell="f" style="position:absolute;left:3509;top:3056;width:11;height:86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line id="shape_0" from="3529,2174" to="4092,3047" stroked="t" o:allowincell="f" style="position:absolute;flip: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299,71" path="m299,71c260,48,221,26,171,14c121,2,28,2,0,0e" stroked="t" o:allowincell="f" style="position:absolute;left:4093;top:2159;width:51;height:11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line id="shape_0" from="4148,2157" to="4529,2305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528,2304" to="4582,2372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583,2384" to="4614,2462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119,371" path="m5,0c2,26,0,52,19,114c38,176,78,273,119,371e" stroked="t" o:allowincell="f" style="position:absolute;left:4593;top:2464;width:19;height:64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line id="shape_0" from="4557,2531" to="4591,2592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4388,2594" to="4554,2880" stroked="t" o:allowincell="f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3968,2456" to="4559,3429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19,456" path="m119,456c78,373,38,290,19,214c0,138,7,36,5,0e" stroked="t" o:allowincell="f" style="position:absolute;left:4563;top:2376;width:19;height:78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  <v:shape id="shape_0" coordsize="656,254" path="m0,0c102,87,205,174,271,214c337,254,335,251,399,242c463,233,559,195,656,157e" stroked="t" o:allowincell="f" style="position:absolute;left:3866;top:3410;width:113;height:43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3518;top:2390;width:835;height:983">
                                        <v:line id="shape_0" from="3974,2391" to="4353,2568" stroked="t" o:allowincell="f" style="position:absolute;flip:xy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124,2571" to="4353,2940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764,2390" to="3972,2720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749,2721" to="3762,2722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126,2943" to="4131,2959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034,2960" to="4131,3116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893,3203" to="3981,3353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528,3115" to="3842,3367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658,2722" to="3747,2860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522,2936" to="3610,3078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,202" path="m15,0c24,28,33,56,30,90c27,124,13,163,0,202e" stroked="t" o:allowincell="f" style="position:absolute;left:3519;top:3078;width:4;height:34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  <v:shape id="shape_0" coordsize="285,111" path="m0,0c33,18,66,36,97,53c128,70,156,99,187,105c218,111,251,100,285,90e" stroked="t" o:allowincell="f" style="position:absolute;left:3844;top:3353;width:48;height:18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3588;top:2860;width:444;height:387">
                                        <v:group id="shape_0" style="position:absolute;left:3686;top:2929;width:108;height:152">
                                          <v:group id="shape_0" style="position:absolute;left:3717;top:2929;width:77;height:110">
                                            <v:oval id="shape_0" stroked="t" o:allowincell="f" style="position:absolute;left:3724;top:2938;width:62;height:91;flip:x;mso-wrap-style:none;v-text-anchor:middle;rotation:337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oval id="shape_0" stroked="t" o:allowincell="f" style="position:absolute;left:3717;top:2929;width:76;height:109;flip:x;mso-wrap-style:none;v-text-anchor:middle;rotation:337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</v:group>
                                          <v:group id="shape_0" style="position:absolute;left:3686;top:3040;width:43;height:41">
                                            <v:line id="shape_0" from="3699,3040" to="3708,3071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686,3041" to="3707,3059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693,3056" to="3698,3060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3704;top:3060;width:25;height:21">
                                              <v:line id="shape_0" from="3711,3063" to="3718,3075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704;top:3060;width:25;height:21">
                                                <v:line id="shape_0" from="3724,3068" to="3729,3081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704,3060" to="3711,3071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coordsize="45,15" path="m0,15c19,8,38,2,45,0e" stroked="t" o:allowincell="f" style="position:absolute;left:3720;top:3065;width:7;height:1;flip:x;mso-wrap-style:none;v-text-anchor:middle">
                                                  <v:fill o:detectmouseclick="t" on="false"/>
                                                  <v:stroke color="#333333" weight="3240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coordsize="60,23" path="m0,23c25,13,50,4,60,0e" stroked="t" o:allowincell="f" style="position:absolute;left:3710;top:3061;width:9;height:3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  <v:group id="shape_0" style="position:absolute;left:3906;top:3087;width:126;height:160">
                                          <v:group id="shape_0" style="position:absolute;left:3940;top:3087;width:92;height:118">
                                            <v:oval id="shape_0" stroked="t" o:allowincell="f" style="position:absolute;left:3947;top:3098;width:73;height:95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oval id="shape_0" stroked="t" o:allowincell="f" style="position:absolute;left:3939;top:3087;width:91;height:117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</v:group>
                                          <v:group id="shape_0" style="position:absolute;left:3906;top:3203;width:52;height:44">
                                            <v:group id="shape_0" style="position:absolute;left:3937;top:3216;width:20;height:31">
                                              <v:line id="shape_0" from="3937,3225" to="3957,3247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937,3216" to="3945,3247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906;top:3203;width:29;height:32">
                                              <v:line id="shape_0" from="3924,3232" to="3925,3235" stroked="t" o:allowincell="f" style="position:absolute;flip:xy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906,3220" to="3910,3224" stroked="t" o:allowincell="f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117,151" path="m69,151c48,147,28,144,17,129c6,114,3,81,2,61c1,41,0,18,9,9c18,0,38,0,54,9c70,18,97,42,107,61c117,80,113,111,114,121e" stroked="t" o:allowincell="f" style="position:absolute;left:3915;top:3203;width:19;height:26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  <v:group id="shape_0" style="position:absolute;left:3789;top:3005;width:120;height:165">
                                          <v:group id="shape_0" style="position:absolute;left:3823;top:3005;width:87;height:118">
                                            <v:oval id="shape_0" stroked="t" o:allowincell="f" style="position:absolute;left:3832;top:3016;width:67;height:92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oval id="shape_0" stroked="t" o:allowincell="f" style="position:absolute;left:3822;top:3004;width:86;height:117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</v:group>
                                          <v:group id="shape_0" style="position:absolute;left:3789;top:3112;width:61;height:57">
                                            <v:group id="shape_0" style="position:absolute;left:3789;top:3112;width:25;height:34">
                                              <v:line id="shape_0" from="3802,3122" to="3814,3146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97,3122" to="3814,3138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96,3113" to="3801,3138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89,3112" to="3801,3133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829;top:3141;width:22;height:27">
                                              <v:line id="shape_0" from="3841,3151" to="3850,3165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60,58" path="m60,28c46,14,33,0,23,5c13,10,6,34,0,58e" stroked="t" o:allowincell="f" style="position:absolute;left:3840;top:3141;width:9;height:9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  <v:shape id="shape_0" coordsize="30,60" path="m30,0c19,26,9,53,0,60e" stroked="t" o:allowincell="f" style="position:absolute;left:3830;top:3159;width:4;height:9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coordsize="116,135" path="m10,9c0,18,2,57,10,77c18,97,39,123,55,129c71,135,98,124,107,114c116,104,113,84,107,69c101,54,85,33,70,24c55,15,20,0,10,9xe" stroked="t" o:allowincell="f" style="position:absolute;left:3815;top:3130;width:19;height:22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588;top:2860;width:98;height:148">
                                          <v:oval id="shape_0" stroked="t" o:allowincell="f" style="position:absolute;left:3626;top:2868;width:52;height:86;flip:x;mso-wrap-style:none;v-text-anchor:middle;rotation:329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group id="shape_0" style="position:absolute;left:3588;top:2860;width:98;height:148">
                                            <v:oval id="shape_0" stroked="t" o:allowincell="f" style="position:absolute;left:3620;top:2860;width:65;height:105;flip:x;mso-wrap-style:none;v-text-anchor:middle;rotation:329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group id="shape_0" style="position:absolute;left:3588;top:2969;width:43;height:39">
                                              <v:group id="shape_0" style="position:absolute;left:3588;top:2969;width:20;height:26">
                                                <v:line id="shape_0" from="3599,2969" to="3608,2995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88,2969" to="3607,2987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97,2982" to="3600,2984" stroked="t" o:allowincell="f" style="position:absolute;flip:xy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3618;top:2987;width:13;height:21">
                                                <v:line id="shape_0" from="3618,2987" to="3630,3008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631,2988" to="3631,2996" stroked="t" o:allowincell="f" style="position:absolute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coordsize="93,137" path="m12,4c0,0,0,32,5,49c10,66,28,95,42,109c56,123,81,137,87,131c93,125,87,90,80,71c73,52,24,8,12,4xe" stroked="t" o:allowincell="f" style="position:absolute;left:3607;top:2980;width:15;height:23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3804;top:2525;width:388;height:433">
                                    <v:shape id="shape_0" coordsize="1460,2027" path="m343,0c280,47,217,95,170,150c123,205,86,254,58,330c30,406,10,514,5,607c0,700,14,799,28,885c42,971,54,1036,88,1125c122,1214,171,1330,230,1417c289,1504,370,1580,440,1650c510,1720,573,1786,650,1837c727,1888,815,1926,905,1957c995,1988,1098,2023,1190,2025c1282,2027,1371,1999,1460,1972e" stroked="t" o:allowincell="f" style="position:absolute;left:3904;top:2574;width:255;height:354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group id="shape_0" style="position:absolute;left:3804;top:2525;width:388;height:433">
                                      <v:shape id="shape_0" coordsize="1374,1975" path="m0,25c46,12,93,0,180,10c267,20,434,54,525,85c616,116,660,150,727,197c794,244,855,283,930,370c1005,457,1117,625,1177,722c1237,819,1259,864,1290,955c1321,1046,1356,1165,1365,1270c1374,1375,1364,1489,1342,1585c1320,1681,1266,1782,1230,1847c1194,1912,1159,1943,1125,1975e" stroked="t" o:allowincell="f" style="position:absolute;left:3827;top:2557;width:240;height:345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155,2017" path="m0,0c92,29,184,59,270,135c356,211,410,296,517,457c624,618,817,931,915,1102c1013,1273,1065,1365,1102,1485c1139,1605,1131,1733,1140,1822c1149,1911,1152,1964,1155,2017e" stroked="t" o:allowincell="f" style="position:absolute;left:3874;top:2561;width:201;height:352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220,2033" path="m0,0c44,25,88,51,120,97c152,143,159,192,195,277c231,362,277,478,337,607c397,736,465,904,555,1050c645,1196,802,1385,877,1485c952,1585,954,1569,1005,1650c1056,1731,1150,1911,1185,1972c1220,2033,1217,2025,1215,2017e" stroked="t" o:allowincell="f" style="position:absolute;left:3883;top:2566;width:213;height:355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165,1973" path="m40,0c22,39,4,79,2,120c0,161,4,172,25,248c46,324,88,461,130,578c172,695,200,793,280,953c360,1113,516,1393,610,1538c704,1683,750,1751,842,1823c934,1895,1049,1934,1165,1973e" stroked="t" o:allowincell="f" style="position:absolute;left:3903;top:2575;width:203;height:344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2081,2323" path="m405,90c344,127,255,173,195,248c135,323,77,445,45,540c13,635,0,711,0,818c0,925,18,1071,45,1185c72,1299,93,1375,165,1500c237,1625,365,1818,480,1935c595,2052,734,2143,855,2205c976,2267,1086,2297,1207,2310c1328,2323,1471,2321,1582,2280c1693,2239,1798,2157,1875,2063c1952,1969,2016,1843,2047,1718c2078,1593,2081,1457,2062,1313c2043,1169,2001,997,1935,855c1869,713,1781,582,1665,458c1549,334,1366,187,1237,113c1108,39,1004,30,892,15c780,0,642,12,562,23c482,34,466,53,405,90xe" stroked="t" o:allowincell="f" style="position:absolute;left:3811;top:2539;width:364;height:406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line id="shape_0" from="4174,2637" to="4187,2642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47,2577" to="4161,2589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75,2711" to="4192,2712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55,2786" to="4169,2790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14,2856" to="4124,2862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59,2907" to="4063,2923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93,2937" to="3993,2953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24,2944" to="3930,2958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65,2925" to="3871,2937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24,2884" to="3834,2892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04,2825" to="3814,2831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08,2760" to="3816,2760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28,2690" to="3833,2691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70,2622" to="3874,2626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25,2571" to="3926,2577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87,2539" to="3987,2544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49,2525" to="4050,2535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</v:group>
                              <v:group id="shape_0" style="position:absolute;left:3907;top:2163;width:616;height:1199">
                                <v:line id="shape_0" from="4039,2354" to="4516,3141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3907,3199" to="4000,3363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4141,2163" to="4492,2304" stroked="t" o:allowincell="f" style="position:absolute;flip:x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172,210" path="m172,0c108,27,44,55,22,90c0,125,32,180,37,210e" stroked="t" o:allowincell="f" style="position:absolute;left:4493;top:2305;width:29;height:35;flip:x;mso-wrap-style:none;v-text-anchor:middle">
                                  <v:fill o:detectmouseclick="t" on="false"/>
                                  <v:stroke color="#333333" weight="324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7411;top:3289;width:1151;height:782">
                        <v:group id="shape_0" style="position:absolute;left:7772;top:3289;width:380;height:530">
                          <v:group id="shape_0" style="position:absolute;left:7772;top:3289;width:380;height:530">
                            <v:group id="shape_0" style="position:absolute;left:7772;top:3289;width:380;height:507">
                              <v:shape id="shape_0" coordsize="3624,3408" path="m323,2898c278,2831,234,2764,188,2658c142,2552,76,2400,45,2260c14,2120,0,1964,0,1818c0,1672,1,1542,45,1383c89,1224,153,1036,263,865c373,694,541,486,705,355c869,224,1059,137,1245,78c1431,19,1632,0,1823,3c2014,6,2202,22,2393,93c2584,164,2794,268,2970,430c3146,592,3344,859,3450,1068c3556,1277,3592,1482,3608,1683c3624,1884,3592,2085,3548,2275c3504,2465,3444,2634,3345,2823c3246,3012,3020,3311,2955,3408e" stroked="t" o:allowincell="f" style="position:absolute;left:7772;top:3289;width:379;height:351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line id="shape_0" from="7857,3691" to="7873,3792" stroked="t" o:allowincell="f" style="position:absolute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8045,3687" to="8064,3796" stroked="t" o:allowincell="f" style="position:absolute;flip:x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shape id="shape_0" coordsize="502,997" path="m0,0c58,107,116,214,172,315c228,416,295,531,337,607c379,683,400,707,427,772c454,837,478,917,502,997e" stroked="t" o:allowincell="f" style="position:absolute;left:7805;top:3589;width:51;height:102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shape id="shape_0" coordsize="157,442" path="m157,0c132,64,108,128,82,202c56,276,14,401,0,442e" stroked="t" o:allowincell="f" style="position:absolute;left:8066;top:3641;width:15;height:44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</v:group>
                            <v:group id="shape_0" style="position:absolute;left:7874;top:3470;width:169;height:349">
                              <v:oval id="shape_0" stroked="t" o:allowincell="f" style="position:absolute;left:7878;top:3759;width:163;height:47;mso-wrap-style:none;v-text-anchor:middle">
                                <v:fill o:detectmouseclick="t" on="false"/>
                                <v:stroke color="#333333" weight="6480" joinstyle="miter" endcap="flat"/>
                                <w10:wrap type="none"/>
                              </v:oval>
                              <v:shape id="shape_0" coordsize="1605,253" path="m0,0c40,52,80,105,165,142c250,179,383,208,510,225c637,242,784,253,930,247c1076,241,1276,218,1388,187c1500,156,1565,85,1605,60e" stroked="t" o:allowincell="f" style="position:absolute;left:7874;top:3789;width:168;height:29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group id="shape_0" style="position:absolute;left:7906;top:3470;width:104;height:306">
                                <v:line id="shape_0" from="7927,3607" to="7927,3764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90,3606" to="7990,3763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28,3767" to="7931,3776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35,3777" to="7945,3777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69,3775" to="7983,3775" stroked="t" o:allowincell="f" style="position:absolute;flip:x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48,3772" to="7955,3775" stroked="t" o:allowincell="f" style="position:absolute;flip:y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57,3772" to="7968,3775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06,3484" to="7945,3598" stroked="t" o:allowincell="f" style="position:absolute;flip:xy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72,3485" to="8008,3598" stroked="t" o:allowincell="f" style="position:absolute;flip:x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998,161" path="m0,154c24,128,48,102,105,79c162,56,261,30,345,19c429,8,514,0,608,11c702,22,843,61,908,86c973,111,985,136,998,161e" stroked="t" o:allowincell="f" style="position:absolute;left:7906;top:3470;width:103;height:15;mso-wrap-style:none;v-text-anchor:middle">
                                  <v:fill o:detectmouseclick="t" on="false"/>
                                  <v:stroke color="#333333" weight="6480" joinstyle="round" endcap="flat"/>
                                  <w10:wrap type="none"/>
                                </v:shape>
                                <v:shape id="shape_0" coordsize="585,80" path="m0,0c33,27,67,54,113,67c159,80,208,80,278,75c348,70,482,49,533,37c584,25,584,12,585,0e" stroked="t" o:allowincell="f" style="position:absolute;left:7928;top:3608;width:60;height:7;mso-wrap-style:none;v-text-anchor:middle">
                                  <v:fill o:detectmouseclick="t" on="false"/>
                                  <v:stroke color="#333333" weight="6480" joinstyle="round" endcap="flat"/>
                                  <w10:wrap type="none"/>
                                </v:shape>
                                <v:shape id="shape_0" coordsize="615,145" path="m0,138c11,108,23,78,45,63c67,48,102,57,135,48c168,39,207,16,247,10c287,4,336,0,375,10c414,20,440,47,480,70c520,93,567,119,615,145e" stroked="t" o:allowincell="f" style="position:absolute;left:7928;top:3585;width:61;height:19;mso-wrap-style:none;v-text-anchor:middle">
                                  <v:fill o:detectmouseclick="t" on="false"/>
                                  <v:stroke color="#333333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line id="shape_0" from="7987,3766" to="7990,3775" stroked="t" o:allowincell="f" style="position:absolute;flip:x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411;top:3678;width:1151;height:394">
                          <v:line id="shape_0" from="7411,3815" to="7416,3938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8199,3943" to="8212,4072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8556,3812" to="8562,3941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7414,3812" to="8190,3938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8202,3811" to="8544,3937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7414,3678" to="7763,3807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7771,3678" to="7850,3690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8216,3938" to="8561,4064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7420,3939" to="8210,4068" stroked="t" o:allowincell="f" style="position:absolute;flip:x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8055,3733" to="8551,3804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7862,3695" to="7927,3704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7992,3719" to="8057,3731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oval id="shape_0" stroked="t" o:allowincell="f" style="position:absolute;left:7667;top:3739;width:86;height:25;mso-wrap-style:none;v-text-anchor:middle">
                            <v:fill o:detectmouseclick="t" on="false"/>
                            <v:stroke color="#333333" weight="6480" joinstyle="miter" endcap="flat"/>
                            <w10:wrap type="none"/>
                          </v:oval>
                          <v:oval id="shape_0" stroked="t" o:allowincell="f" style="position:absolute;left:8189;top:3815;width:86;height:25;mso-wrap-style:none;v-text-anchor:middle">
                            <v:fill o:detectmouseclick="t" on="false"/>
                            <v:stroke color="#333333" weight="6480" joinstyle="miter" endcap="flat"/>
                            <w10:wrap type="none"/>
                          </v:oval>
                        </v:group>
                      </v:group>
                      <v:group id="shape_0" style="position:absolute;left:9060;top:2859;width:1137;height:1316">
                        <v:group id="shape_0" style="position:absolute;left:9272;top:3538;width:20;height:24">
                          <v:line id="shape_0" from="9281,3561" to="9281,3562" stroked="t" o:allowincell="f" style="position:absolute;flip:x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9272,3551" to="9274,3552" stroked="t" o:allowincell="f" style="position:absolute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shape id="shape_0" coordsize="110,125" path="m72,125c59,116,46,107,35,95c24,83,0,65,5,50c10,35,48,0,65,5c82,10,103,64,110,80e" stroked="t" o:allowincell="f" style="position:absolute;left:9274;top:3538;width:18;height:20;flip:x;mso-wrap-style:none;v-text-anchor:middle">
                            <v:fill o:detectmouseclick="t" on="false"/>
                            <v:stroke color="#333333" weight="3240" joinstyle="round" endcap="flat"/>
                            <w10:wrap type="none"/>
                          </v:shape>
                        </v:group>
                        <v:group id="shape_0" style="position:absolute;left:9549;top:3698;width:44;height:42">
                          <v:line id="shape_0" from="9585,3712" to="9593,3740" stroked="t" o:allowincell="f" style="position:absolute;flip:x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9573,3712" to="9592,3729" stroked="t" o:allowincell="f" style="position:absolute;flip:x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line id="shape_0" from="9582,3724" to="9586,3726" stroked="t" o:allowincell="f" style="position:absolute;flip:xy">
                            <v:stroke color="#333333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9549;top:3698;width:26;height:22">
                            <v:line id="shape_0" from="9551,3698" to="9574,3709" stroked="t" o:allowincell="f" style="position:absolute;flip:x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9570;top:3719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f" style="position:absolute;left:9558;top:3713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  <v:shape id="shape_0" fillcolor="black" stroked="t" o:allowincell="f" style="position:absolute;left:9549;top:3708;width:0;height:0;flip:x;mso-wrap-style:none;v-text-anchor:middle" type="_x0000_t120">
                              <v:fill o:detectmouseclick="t" type="solid" color2="white"/>
                              <v:stroke color="#333333" weight="3240" joinstyle="miter" endcap="flat"/>
                              <w10:wrap type="none"/>
                            </v:shape>
                          </v:group>
                        </v:group>
                        <v:group id="shape_0" style="position:absolute;left:9060;top:2859;width:1137;height:1316">
                          <v:group id="shape_0" style="position:absolute;left:9804;top:3285;width:52;height:35">
                            <v:line id="shape_0" from="9839,3303" to="9856,3320" stroked="t" o:allowincell="f" style="position:absolute;flip:x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9839,3294" to="9845,3319" stroked="t" o:allowincell="f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9804;top:3285;width:27;height:22">
                              <v:line id="shape_0" from="9807,3285" to="9830,3296" stroked="t" o:allowincell="f" style="position:absolute;flip:x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shape id="shape_0" fillcolor="black" stroked="t" o:allowincell="f" style="position:absolute;left:9826;top:3306;width:0;height:0;flip:x;mso-wrap-style:none;v-text-anchor:middle" type="_x0000_t120">
                                <v:fill o:detectmouseclick="t" type="solid" color2="white"/>
                                <v:stroke color="#333333" weight="3240" joinstyle="miter" endcap="flat"/>
                                <w10:wrap type="none"/>
                              </v:shape>
                              <v:shape id="shape_0" fillcolor="black" stroked="t" o:allowincell="f" style="position:absolute;left:9814;top:3300;width:0;height:0;flip:x;mso-wrap-style:none;v-text-anchor:middle" type="_x0000_t120">
                                <v:fill o:detectmouseclick="t" type="solid" color2="white"/>
                                <v:stroke color="#333333" weight="3240" joinstyle="miter" endcap="flat"/>
                                <w10:wrap type="none"/>
                              </v:shape>
                              <v:shape id="shape_0" fillcolor="black" stroked="t" o:allowincell="f" style="position:absolute;left:9805;top:3295;width:0;height:0;flip:x;mso-wrap-style:none;v-text-anchor:middle" type="_x0000_t120">
                                <v:fill o:detectmouseclick="t" type="solid" color2="white"/>
                                <v:stroke color="#333333" weight="32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9511;top:3145;width:48;height:26">
                            <v:line id="shape_0" from="9543,3158" to="9559,3171" stroked="t" o:allowincell="f" style="position:absolute;flip:x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line id="shape_0" from="9543,3151" to="9548,3170" stroked="t" o:allowincell="f" style="position:absolute;flip:y">
                              <v:stroke color="#333333" weight="3240" joinstyle="miter" endcap="flat"/>
                              <v:fill o:detectmouseclick="t" on="false"/>
                              <w10:wrap type="none"/>
                            </v:line>
                            <v:shape id="shape_0" coordsize="121,75" path="m0,75c20,65,41,56,60,52c79,48,103,61,112,52c121,43,116,21,112,0e" stroked="t" o:allowincell="f" style="position:absolute;left:9512;top:3145;width:20;height:12;flip:x;mso-wrap-style:none;v-text-anchor:middle">
                              <v:fill o:detectmouseclick="t" on="false"/>
                              <v:stroke color="#333333" weight="3240" joinstyle="round" endcap="flat"/>
                              <w10:wrap type="none"/>
                            </v:shape>
                          </v:group>
                          <v:group id="shape_0" style="position:absolute;left:9060;top:2859;width:1137;height:1316">
                            <v:group id="shape_0" style="position:absolute;left:9597;top:2963;width:378;height:123">
                              <v:line id="shape_0" from="9674,2963" to="9975,3086" stroked="t" o:allowincell="f" style="position:absolute;flip:xy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597,2965" to="9663,3073" stroked="t" o:allowincell="f" style="position:absolute;flip:x">
                                <v:stroke color="#333333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9060;top:2859;width:1137;height:1316">
                              <v:group id="shape_0" style="position:absolute;left:9060;top:2859;width:1137;height:1316">
                                <v:group id="shape_0" style="position:absolute;left:9529;top:2891;width:507;height:371">
                                  <v:line id="shape_0" from="9908,3063" to="10030,3263" stroked="t" o:allowincell="f" style="position:absolute;flip:x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29,2900" to="9651,3080" stroked="t" o:allowincell="f" style="position:absolute;flip:x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0,3084" to="9905,3261" stroked="t" o:allowincell="f" style="position:absolute;flip:x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681,2893" to="10021,3030" stroked="t" o:allowincell="f" style="position:absolute;flip:xy">
                                    <v:stroke color="#333333" weight="324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85,187" path="m85,0c58,20,31,40,17,60c3,80,0,99,2,120c4,141,27,176,32,187e" stroked="t" o:allowincell="f" style="position:absolute;left:10022;top:3032;width:13;height:31;flip:x;mso-wrap-style:none;v-text-anchor:middle">
                                    <v:fill o:detectmouseclick="t" on="false"/>
                                    <v:stroke color="#333333" weight="3240" joinstyle="round" endcap="flat"/>
                                    <w10:wrap type="none"/>
                                  </v:shape>
                                  <v:shape id="shape_0" coordsize="173,55" path="m0,17c23,8,47,0,68,2c89,4,111,23,128,32c145,41,159,48,173,55e" stroked="t" o:allowincell="f" style="position:absolute;left:9651;top:2891;width:29;height:8;flip:x;mso-wrap-style:none;v-text-anchor:middle">
                                    <v:fill o:detectmouseclick="t" on="false"/>
                                    <v:stroke color="#333333" weight="3240" joinstyle="round" endcap="flat"/>
                                    <w10:wrap type="none"/>
                                  </v:shape>
                                </v:group>
                                <v:group id="shape_0" style="position:absolute;left:9060;top:2859;width:1137;height:1316">
                                  <v:group id="shape_0" style="position:absolute;left:9060;top:2859;width:1137;height:1316">
                                    <v:group id="shape_0" style="position:absolute;left:9570;top:2940;width:415;height:279">
                                      <v:line id="shape_0" from="9595,3077" to="9898,3213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900,3093" to="9981,3217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75,2944" to="9971,3068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572,2948" to="9648,3057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79,171" path="m79,0c46,21,14,43,7,71c0,99,18,135,36,171e" stroked="t" o:allowincell="f" style="position:absolute;left:9972;top:3068;width:12;height:29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50,37" path="m0,37c25,18,50,0,75,0c100,0,138,31,150,37e" stroked="t" o:allowincell="f" style="position:absolute;left:9648;top:2940;width:25;height:5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77,97" path="m60,0c68,22,77,44,67,60c57,76,28,86,0,97e" stroked="t" o:allowincell="f" style="position:absolute;left:9570;top:3058;width:12;height:16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line id="shape_0" from="9583,3076" to="9898,3219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9060;top:2859;width:1137;height:1316">
                                      <v:group id="shape_0" style="position:absolute;left:9060;top:2859;width:1137;height:1316">
                                        <v:group id="shape_0" style="position:absolute;left:9060;top:2859;width:1137;height:1316">
                                          <v:group id="shape_0" style="position:absolute;left:9060;top:2859;width:1137;height:1316">
                                            <v:line id="shape_0" from="10108,3293" to="10197,3681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0179,3685" to="10197,3701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939,3577" to="10172,3703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587,3580" to="9940,4151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555,4150" to="9583,4173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502,4172" to="9543,4175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426,4146" to="9500,4170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070,3845" to="9423,4146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74,499" path="m15,499c44,448,74,397,72,314c70,231,12,52,0,0e" stroked="t" o:allowincell="f" style="position:absolute;left:9060;top:3758;width:11;height:86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line id="shape_0" from="9080,2876" to="9643,3749" stroked="t" o:allowincell="f" style="position:absolute;flip: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299,71" path="m299,71c260,48,221,26,171,14c121,2,28,2,0,0e" stroked="t" o:allowincell="f" style="position:absolute;left:9644;top:2861;width:51;height:11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line id="shape_0" from="9699,2859" to="10080,3007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0079,3006" to="10133,3074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0134,3086" to="10165,3164" stroked="t" o:allowincell="f" style="position:absolute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119,371" path="m5,0c2,26,0,52,19,114c38,176,78,273,119,371e" stroked="t" o:allowincell="f" style="position:absolute;left:10144;top:3166;width:19;height:64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  <v:line id="shape_0" from="10108,3233" to="10142,3294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9939,3296" to="10105,3582" stroked="t" o:allowincell="f" style="position:absolute;flip:x">
                                            <v:stroke color="#333333" weight="3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9519,3158" to="10110,4131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19,456" path="m119,456c78,373,38,290,19,214c0,138,7,36,5,0e" stroked="t" o:allowincell="f" style="position:absolute;left:10114;top:3078;width:19;height:78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  <v:shape id="shape_0" coordsize="656,254" path="m0,0c102,87,205,174,271,214c337,254,335,251,399,242c463,233,559,195,656,157e" stroked="t" o:allowincell="f" style="position:absolute;left:9417;top:4112;width:113;height:43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9070;top:3092;width:835;height:982">
                                        <v:line id="shape_0" from="9525,3093" to="9904,3270" stroked="t" o:allowincell="f" style="position:absolute;flip:xy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675,3273" to="9904,3642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315,3092" to="9523,3422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300,3423" to="9313,3424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677,3645" to="9682,3661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585,3662" to="9682,3818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444,3905" to="9532,4055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079,3817" to="9393,4069" stroked="t" o:allowincell="f" style="position:absolute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209,3424" to="9298,3562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073,3638" to="9161,3780" stroked="t" o:allowincell="f" style="position:absolute;flip:x">
                                          <v:stroke color="#333333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,202" path="m15,0c24,28,33,56,30,90c27,124,13,163,0,202e" stroked="t" o:allowincell="f" style="position:absolute;left:9070;top:3780;width:4;height:34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  <v:shape id="shape_0" coordsize="285,111" path="m0,0c33,18,66,36,97,53c128,70,156,99,187,105c218,111,251,100,285,90e" stroked="t" o:allowincell="f" style="position:absolute;left:9395;top:4055;width:48;height:18;flip:x;mso-wrap-style:none;v-text-anchor:middle">
                                          <v:fill o:detectmouseclick="t" on="false"/>
                                          <v:stroke color="#333333" weight="324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9139;top:3562;width:444;height:387">
                                        <v:group id="shape_0" style="position:absolute;left:9237;top:3631;width:108;height:152">
                                          <v:group id="shape_0" style="position:absolute;left:9269;top:3631;width:77;height:110">
                                            <v:oval id="shape_0" stroked="t" o:allowincell="f" style="position:absolute;left:9275;top:3640;width:62;height:91;flip:x;mso-wrap-style:none;v-text-anchor:middle;rotation:337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oval id="shape_0" stroked="t" o:allowincell="f" style="position:absolute;left:9268;top:3631;width:76;height:109;flip:x;mso-wrap-style:none;v-text-anchor:middle;rotation:337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</v:group>
                                          <v:group id="shape_0" style="position:absolute;left:9237;top:3742;width:43;height:40">
                                            <v:line id="shape_0" from="9250,3742" to="9259,3773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237,3743" to="9258,3761" stroked="t" o:allowincell="f" style="position:absolute;flip:x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244,3758" to="9249,3762" stroked="t" o:allowincell="f" style="position:absolute;flip:xy">
                                              <v:stroke color="#333333" weight="3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9255;top:3762;width:25;height:21">
                                              <v:line id="shape_0" from="9262,3765" to="9269,3777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9255;top:3762;width:25;height:21">
                                                <v:line id="shape_0" from="9275,3770" to="9280,3783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255,3762" to="9262,3773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coordsize="45,15" path="m0,15c19,8,38,2,45,0e" stroked="t" o:allowincell="f" style="position:absolute;left:9271;top:3767;width:7;height:1;flip:x;mso-wrap-style:none;v-text-anchor:middle">
                                                  <v:fill o:detectmouseclick="t" on="false"/>
                                                  <v:stroke color="#333333" weight="3240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coordsize="60,23" path="m0,23c25,13,50,4,60,0e" stroked="t" o:allowincell="f" style="position:absolute;left:9261;top:3763;width:9;height:3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  <v:group id="shape_0" style="position:absolute;left:9457;top:3789;width:126;height:160">
                                          <v:group id="shape_0" style="position:absolute;left:9491;top:3789;width:92;height:118">
                                            <v:oval id="shape_0" stroked="t" o:allowincell="f" style="position:absolute;left:9498;top:3800;width:73;height:95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oval id="shape_0" stroked="t" o:allowincell="f" style="position:absolute;left:9490;top:3789;width:91;height:117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</v:group>
                                          <v:group id="shape_0" style="position:absolute;left:9457;top:3905;width:51;height:44">
                                            <v:group id="shape_0" style="position:absolute;left:9488;top:3918;width:20;height:31">
                                              <v:line id="shape_0" from="9488,3927" to="9508,3949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488,3918" to="9496,3949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9457;top:3905;width:29;height:32">
                                              <v:line id="shape_0" from="9475,3934" to="9476,3937" stroked="t" o:allowincell="f" style="position:absolute;flip:xy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457,3922" to="9461,3926" stroked="t" o:allowincell="f" style="position:absolute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117,151" path="m69,151c48,147,28,144,17,129c6,114,3,81,2,61c1,41,0,18,9,9c18,0,38,0,54,9c70,18,97,42,107,61c117,80,113,111,114,121e" stroked="t" o:allowincell="f" style="position:absolute;left:9466;top:3905;width:19;height:26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  <v:group id="shape_0" style="position:absolute;left:9340;top:3707;width:121;height:165">
                                          <v:group id="shape_0" style="position:absolute;left:9375;top:3707;width:87;height:118">
                                            <v:oval id="shape_0" stroked="t" o:allowincell="f" style="position:absolute;left:9383;top:3718;width:67;height:92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oval id="shape_0" stroked="t" o:allowincell="f" style="position:absolute;left:9373;top:3706;width:86;height:117;flip:x;mso-wrap-style:none;v-text-anchor:middle;rotation:342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</v:group>
                                          <v:group id="shape_0" style="position:absolute;left:9340;top:3814;width:61;height:57">
                                            <v:group id="shape_0" style="position:absolute;left:9340;top:3814;width:25;height:34">
                                              <v:line id="shape_0" from="9353,3824" to="9365,3848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348,3824" to="9365,3840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347,3815" to="9352,3840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340,3814" to="9352,3835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9380;top:3843;width:22;height:28">
                                              <v:line id="shape_0" from="9392,3853" to="9401,3867" stroked="t" o:allowincell="f" style="position:absolute;flip:x">
                                                <v:stroke color="#333333" weight="3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coordsize="60,58" path="m60,28c46,14,33,0,23,5c13,10,6,34,0,58e" stroked="t" o:allowincell="f" style="position:absolute;left:9391;top:3843;width:9;height:9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  <v:shape id="shape_0" coordsize="30,60" path="m30,0c19,26,9,53,0,60e" stroked="t" o:allowincell="f" style="position:absolute;left:9381;top:3861;width:4;height:9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coordsize="116,135" path="m10,9c0,18,2,57,10,77c18,97,39,123,55,129c71,135,98,124,107,114c116,104,113,84,107,69c101,54,85,33,70,24c55,15,20,0,10,9xe" stroked="t" o:allowincell="f" style="position:absolute;left:9366;top:3832;width:19;height:22;flip:x;mso-wrap-style:none;v-text-anchor:middle">
                                              <v:fill o:detectmouseclick="t" on="false"/>
                                              <v:stroke color="#333333" weight="32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9139;top:3562;width:98;height:148">
                                          <v:oval id="shape_0" stroked="t" o:allowincell="f" style="position:absolute;left:9177;top:3570;width:52;height:86;flip:x;mso-wrap-style:none;v-text-anchor:middle;rotation:329">
                                            <v:fill o:detectmouseclick="t" on="false"/>
                                            <v:stroke color="#333333" weight="3240" joinstyle="miter" endcap="flat"/>
                                            <w10:wrap type="none"/>
                                          </v:oval>
                                          <v:group id="shape_0" style="position:absolute;left:9139;top:3562;width:98;height:148">
                                            <v:oval id="shape_0" stroked="t" o:allowincell="f" style="position:absolute;left:9171;top:3562;width:65;height:105;flip:x;mso-wrap-style:none;v-text-anchor:middle;rotation:329">
                                              <v:fill o:detectmouseclick="t" on="false"/>
                                              <v:stroke color="#333333" weight="3240" joinstyle="miter" endcap="flat"/>
                                              <w10:wrap type="none"/>
                                            </v:oval>
                                            <v:group id="shape_0" style="position:absolute;left:9139;top:3671;width:43;height:39">
                                              <v:group id="shape_0" style="position:absolute;left:9139;top:3671;width:20;height:26">
                                                <v:line id="shape_0" from="9150,3671" to="9159,3697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139,3671" to="9158,3689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148,3684" to="9151,3686" stroked="t" o:allowincell="f" style="position:absolute;flip:xy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9169;top:3689;width:13;height:21">
                                                <v:line id="shape_0" from="9169,3689" to="9181,3710" stroked="t" o:allowincell="f" style="position:absolute;flip:x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182,3690" to="9182,3698" stroked="t" o:allowincell="f" style="position:absolute">
                                                  <v:stroke color="#333333" weight="324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coordsize="93,137" path="m12,4c0,0,0,32,5,49c10,66,28,95,42,109c56,123,81,137,87,131c93,125,87,90,80,71c73,52,24,8,12,4xe" stroked="t" o:allowincell="f" style="position:absolute;left:9158;top:3682;width:15;height:23;flip:x;mso-wrap-style:none;v-text-anchor:middle">
                                                <v:fill o:detectmouseclick="t" on="false"/>
                                                <v:stroke color="#333333" weight="324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9355;top:3227;width:388;height:433">
                                    <v:shape id="shape_0" coordsize="1460,2027" path="m343,0c280,47,217,95,170,150c123,205,86,254,58,330c30,406,10,514,5,607c0,700,14,799,28,885c42,971,54,1036,88,1125c122,1214,171,1330,230,1417c289,1504,370,1580,440,1650c510,1720,573,1786,650,1837c727,1888,815,1926,905,1957c995,1988,1098,2023,1190,2025c1282,2027,1371,1999,1460,1972e" stroked="t" o:allowincell="f" style="position:absolute;left:9455;top:3276;width:255;height:354;flip:x;mso-wrap-style:none;v-text-anchor:middle">
                                      <v:fill o:detectmouseclick="t" on="false"/>
                                      <v:stroke color="#333333" weight="3240" joinstyle="round" endcap="flat"/>
                                      <w10:wrap type="none"/>
                                    </v:shape>
                                    <v:group id="shape_0" style="position:absolute;left:9355;top:3227;width:388;height:433">
                                      <v:shape id="shape_0" coordsize="1374,1975" path="m0,25c46,12,93,0,180,10c267,20,434,54,525,85c616,116,660,150,727,197c794,244,855,283,930,370c1005,457,1117,625,1177,722c1237,819,1259,864,1290,955c1321,1046,1356,1165,1365,1270c1374,1375,1364,1489,1342,1585c1320,1681,1266,1782,1230,1847c1194,1912,1159,1943,1125,1975e" stroked="t" o:allowincell="f" style="position:absolute;left:9378;top:3259;width:240;height:345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155,2017" path="m0,0c92,29,184,59,270,135c356,211,410,296,517,457c624,618,817,931,915,1102c1013,1273,1065,1365,1102,1485c1139,1605,1131,1733,1140,1822c1149,1911,1152,1964,1155,2017e" stroked="t" o:allowincell="f" style="position:absolute;left:9425;top:3263;width:201;height:352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220,2033" path="m0,0c44,25,88,51,120,97c152,143,159,192,195,277c231,362,277,478,337,607c397,736,465,904,555,1050c645,1196,802,1385,877,1485c952,1585,954,1569,1005,1650c1056,1731,1150,1911,1185,1972c1220,2033,1217,2025,1215,2017e" stroked="t" o:allowincell="f" style="position:absolute;left:9434;top:3268;width:213;height:355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1165,1973" path="m40,0c22,39,4,79,2,120c0,161,4,172,25,248c46,324,88,461,130,578c172,695,200,793,280,953c360,1113,516,1393,610,1538c704,1683,750,1751,842,1823c934,1895,1049,1934,1165,1973e" stroked="t" o:allowincell="f" style="position:absolute;left:9454;top:3277;width:203;height:344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shape id="shape_0" coordsize="2081,2323" path="m405,90c344,127,255,173,195,248c135,323,77,445,45,540c13,635,0,711,0,818c0,925,18,1071,45,1185c72,1299,93,1375,165,1500c237,1625,365,1818,480,1935c595,2052,734,2143,855,2205c976,2267,1086,2297,1207,2310c1328,2323,1471,2321,1582,2280c1693,2239,1798,2157,1875,2063c1952,1969,2016,1843,2047,1718c2078,1593,2081,1457,2062,1313c2043,1169,2001,997,1935,855c1869,713,1781,582,1665,458c1549,334,1366,187,1237,113c1108,39,1004,30,892,15c780,0,642,12,562,23c482,34,466,53,405,90xe" stroked="t" o:allowincell="f" style="position:absolute;left:9362;top:3241;width:364;height:406;flip:x;mso-wrap-style:none;v-text-anchor:middle">
                                        <v:fill o:detectmouseclick="t" on="false"/>
                                        <v:stroke color="#333333" weight="3240" joinstyle="round" endcap="flat"/>
                                        <w10:wrap type="none"/>
                                      </v:shape>
                                      <v:line id="shape_0" from="9725,3339" to="9738,3344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98,3279" to="9712,3291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726,3413" to="9743,3414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706,3488" to="9720,3492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65,3558" to="9675,3564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10,3609" to="9614,3625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544,3639" to="9544,3655" stroked="t" o:allowincell="f" style="position:absolute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475,3646" to="9481,3660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416,3627" to="9422,3639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375,3586" to="9385,3594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355,3527" to="9365,3533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359,3462" to="9367,3462" stroked="t" o:allowincell="f" style="position:absolute;flip:x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379,3392" to="9384,3393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421,3324" to="9425,3328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476,3273" to="9477,3279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538,3241" to="9538,3246" stroked="t" o:allowincell="f" style="position:absolute;flip:x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00,3227" to="9601,3237" stroked="t" o:allowincell="f" style="position:absolute;flip:y">
                                        <v:stroke color="#333333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</v:group>
                              <v:group id="shape_0" style="position:absolute;left:9458;top:2865;width:616;height:1200">
                                <v:line id="shape_0" from="9590,3056" to="10067,3843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9458,3901" to="9551,4065" stroked="t" o:allowincell="f" style="position:absolute;flip:x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9692,2865" to="10043,3006" stroked="t" o:allowincell="f" style="position:absolute;flip:xy">
                                  <v:stroke color="#333333" weight="324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172,210" path="m172,0c108,27,44,55,22,90c0,125,32,180,37,210e" stroked="t" o:allowincell="f" style="position:absolute;left:10044;top:3007;width:29;height:35;flip:x;mso-wrap-style:none;v-text-anchor:middle">
                                  <v:fill o:detectmouseclick="t" on="false"/>
                                  <v:stroke color="#333333" weight="324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2353;top:3529;width:1150;height:784">
                        <v:group id="shape_0" style="position:absolute;left:2714;top:3529;width:380;height:530">
                          <v:group id="shape_0" style="position:absolute;left:2714;top:3529;width:380;height:530">
                            <v:group id="shape_0" style="position:absolute;left:2714;top:3529;width:380;height:507">
                              <v:shape id="shape_0" coordsize="3624,3408" path="m323,2898c278,2831,234,2764,188,2658c142,2552,76,2400,45,2260c14,2120,0,1964,0,1818c0,1672,1,1542,45,1383c89,1224,153,1036,263,865c373,694,541,486,705,355c869,224,1059,137,1245,78c1431,19,1632,0,1823,3c2014,6,2202,22,2393,93c2584,164,2794,268,2970,430c3146,592,3344,859,3450,1068c3556,1277,3592,1482,3608,1683c3624,1884,3592,2085,3548,2275c3504,2465,3444,2634,3345,2823c3246,3012,3020,3311,2955,3408e" stroked="t" o:allowincell="f" style="position:absolute;left:2714;top:3529;width:379;height:351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line id="shape_0" from="2799,3931" to="2815,4032" stroked="t" o:allowincell="f" style="position:absolute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line id="shape_0" from="2987,3927" to="3006,4036" stroked="t" o:allowincell="f" style="position:absolute;flip:x">
                                <v:stroke color="#333333" weight="6480" joinstyle="miter" endcap="flat"/>
                                <v:fill o:detectmouseclick="t" on="false"/>
                                <w10:wrap type="none"/>
                              </v:line>
                              <v:shape id="shape_0" coordsize="502,997" path="m0,0c58,107,116,214,172,315c228,416,295,531,337,607c379,683,400,707,427,772c454,837,478,917,502,997e" stroked="t" o:allowincell="f" style="position:absolute;left:2747;top:3829;width:51;height:102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shape id="shape_0" coordsize="157,442" path="m157,0c132,64,108,128,82,202c56,276,14,401,0,442e" stroked="t" o:allowincell="f" style="position:absolute;left:3008;top:3881;width:15;height:44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</v:group>
                            <v:group id="shape_0" style="position:absolute;left:2816;top:3710;width:169;height:349">
                              <v:oval id="shape_0" stroked="t" o:allowincell="f" style="position:absolute;left:2820;top:3999;width:163;height:47;mso-wrap-style:none;v-text-anchor:middle">
                                <v:fill o:detectmouseclick="t" on="false"/>
                                <v:stroke color="#333333" weight="6480" joinstyle="miter" endcap="flat"/>
                                <w10:wrap type="none"/>
                              </v:oval>
                              <v:shape id="shape_0" coordsize="1605,253" path="m0,0c40,52,80,105,165,142c250,179,383,208,510,225c637,242,784,253,930,247c1076,241,1276,218,1388,187c1500,156,1565,85,1605,60e" stroked="t" o:allowincell="f" style="position:absolute;left:2816;top:4029;width:168;height:29;mso-wrap-style:none;v-text-anchor:middle">
                                <v:fill o:detectmouseclick="t" on="false"/>
                                <v:stroke color="#333333" weight="6480" joinstyle="round" endcap="flat"/>
                                <w10:wrap type="none"/>
                              </v:shape>
                              <v:group id="shape_0" style="position:absolute;left:2848;top:3710;width:104;height:306">
                                <v:line id="shape_0" from="2869,3847" to="2869,4004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932,3846" to="2932,4003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870,4007" to="2873,4016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877,4017" to="2887,4017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911,4015" to="2925,4015" stroked="t" o:allowincell="f" style="position:absolute;flip:x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890,4012" to="2897,4015" stroked="t" o:allowincell="f" style="position:absolute;flip:y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899,4012" to="2910,4015" stroked="t" o:allowincell="f" style="position:absolute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848,3724" to="2887,3838" stroked="t" o:allowincell="f" style="position:absolute;flip:xy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914,3725" to="2950,3838" stroked="t" o:allowincell="f" style="position:absolute;flip:x">
                                  <v:stroke color="#333333" weight="648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998,161" path="m0,154c24,128,48,102,105,79c162,56,261,30,345,19c429,8,514,0,608,11c702,22,843,61,908,86c973,111,985,136,998,161e" stroked="t" o:allowincell="f" style="position:absolute;left:2848;top:3710;width:103;height:15;mso-wrap-style:none;v-text-anchor:middle">
                                  <v:fill o:detectmouseclick="t" on="false"/>
                                  <v:stroke color="#333333" weight="6480" joinstyle="round" endcap="flat"/>
                                  <w10:wrap type="none"/>
                                </v:shape>
                                <v:shape id="shape_0" coordsize="585,80" path="m0,0c33,27,67,54,113,67c159,80,208,80,278,75c348,70,482,49,533,37c584,25,584,12,585,0e" stroked="t" o:allowincell="f" style="position:absolute;left:2870;top:3848;width:60;height:7;mso-wrap-style:none;v-text-anchor:middle">
                                  <v:fill o:detectmouseclick="t" on="false"/>
                                  <v:stroke color="#333333" weight="6480" joinstyle="round" endcap="flat"/>
                                  <w10:wrap type="none"/>
                                </v:shape>
                                <v:shape id="shape_0" coordsize="615,145" path="m0,138c11,108,23,78,45,63c67,48,102,57,135,48c168,39,207,16,247,10c287,4,336,0,375,10c414,20,440,47,480,70c520,93,567,119,615,145e" stroked="t" o:allowincell="f" style="position:absolute;left:2870;top:3825;width:61;height:19;mso-wrap-style:none;v-text-anchor:middle">
                                  <v:fill o:detectmouseclick="t" on="false"/>
                                  <v:stroke color="#333333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line id="shape_0" from="2929,4006" to="2932,4015" stroked="t" o:allowincell="f" style="position:absolute;flip:x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53;top:3918;width:1150;height:395">
                          <v:line id="shape_0" from="2353,4055" to="2358,4178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3141,4183" to="3154,4312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3498,4052" to="3504,4181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2356,4052" to="3132,4178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3144,4051" to="3486,4177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2356,3918" to="2705,4047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2713,3918" to="2792,3930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3158,4178" to="3503,4304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2362,4179" to="3152,4308" stroked="t" o:allowincell="f" style="position:absolute;flip:x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2997,3973" to="3493,4044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2804,3935" to="2869,3944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2934,3959" to="2999,3971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oval id="shape_0" stroked="t" o:allowincell="f" style="position:absolute;left:2609;top:3979;width:86;height:25;mso-wrap-style:none;v-text-anchor:middle">
                            <v:fill o:detectmouseclick="t" on="false"/>
                            <v:stroke color="#333333" weight="6480" joinstyle="miter" endcap="flat"/>
                            <w10:wrap type="none"/>
                          </v:oval>
                          <v:oval id="shape_0" stroked="t" o:allowincell="f" style="position:absolute;left:3131;top:4055;width:86;height:25;mso-wrap-style:none;v-text-anchor:middle">
                            <v:fill o:detectmouseclick="t" on="false"/>
                            <v:stroke color="#333333" weight="648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107;top:1887;width:8208;height:2809">
                      <v:shape id="shape_0" coordsize="2256,521" path="m68,0c34,215,0,431,231,476c462,521,1117,349,1454,272c1791,195,2023,104,2256,14e" stroked="t" o:allowincell="f" style="position:absolute;left:1489;top:2993;width:2255;height:52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532,1867" path="m272,1161c136,1334,0,1507,68,1609c136,1711,453,1867,679,1772c905,1677,1041,1320,1426,1039c1811,758,2638,176,2989,88c3340,0,3436,254,3532,509e" stroked="t" o:allowincell="f" style="position:absolute;left:3595;top:1887;width:3531;height:186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173,804" path="m2173,403c2009,583,1845,764,1616,784c1387,804,989,638,801,525c613,412,607,185,489,104c371,23,177,0,95,36c13,72,6,197,0,322e" stroked="t" o:allowincell="f" style="position:absolute;left:3188;top:3745;width:2172;height:80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537,964" path="m233,0c116,248,0,496,70,652c140,808,471,912,654,937c837,962,1041,851,1170,801c1299,751,1367,611,1428,638c1489,665,1513,814,1537,964e" stroked="t" o:allowincell="f" style="position:absolute;left:1107;top:3048;width:1536;height:96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220,887" path="m2893,0c3056,69,3220,138,3043,271c2866,404,2259,715,1833,801c1407,887,794,865,489,788c184,711,92,525,0,339e" stroked="t" o:allowincell="f" style="position:absolute;left:5348;top:3809;width:3219;height:88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568,373" path="m190,0c95,166,0,333,299,353c598,373,1606,126,1984,122c2362,118,2471,292,2568,326e" stroked="t" o:allowincell="f" style="position:absolute;left:5130;top:3428;width:2567;height:37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061,485" path="m2,231c1,115,0,0,124,41c248,82,593,467,749,476c905,485,1009,158,1061,95e" stroked="t" o:allowincell="f" style="position:absolute;left:8253;top:3591;width:1060;height:48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737,857" path="m229,857c114,688,0,520,52,382c104,244,308,0,541,29c774,58,1252,443,1451,558c1650,673,1693,697,1737,721e" stroked="t" o:allowincell="f" style="position:absolute;left:7497;top:2911;width:1736;height:85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14,525" path="m75,0c144,50,214,101,202,188c190,275,95,400,0,525e" stroked="t" o:allowincell="f" style="position:absolute;left:7046;top:2400;width:213;height:524;mso-wrap-style:none;v-text-anchor:middle">
                        <v:fill o:detectmouseclick="t" on="false"/>
                        <v:stroke color="black" weight="12600" dashstyle="dash" joinstyle="round" endcap="flat"/>
                        <w10:wrap type="none"/>
                      </v:shape>
                    </v:group>
                  </v:group>
                  <v:shape id="shape_0" stroked="f" o:allowincell="f" style="position:absolute;left:3543;top:1856;width:143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mpèremè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8;top:4109;width:143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ltmèt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63;top:2371;width:2291;height:1984">
                  <v:line id="shape_0" from="6828,3075" to="7285,316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group id="shape_0" style="position:absolute;left:5063;top:2371;width:2291;height:1984">
                    <v:group id="shape_0" style="position:absolute;left:5063;top:2371;width:2291;height:1984">
                      <v:group id="shape_0" style="position:absolute;left:5131;top:3948;width:628;height:330">
                        <v:line id="shape_0" from="5546,4191" to="5759,427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5131;top:3948;width:412;height:273">
                          <v:line id="shape_0" from="5205,4134" to="5334,418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group id="shape_0" style="position:absolute;left:5322;top:4010;width:220;height:211">
                            <v:shape id="shape_0" coordsize="307,630" path="m307,0c255,10,204,20,157,60c110,100,44,172,22,240c0,308,7,400,22,465c37,530,74,580,112,630e" stroked="t" o:allowincell="f" style="position:absolute;left:5479;top:4009;width:62;height:140;flip:x;mso-wrap-style:none;v-text-anchor:middle;rotation:6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5335,4014" to="5468,4094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394,4145" to="5522,4215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322;top:4088;width:86;height:132;flip:x;mso-wrap-style:none;v-text-anchor:middle;rotation:25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f" style="position:absolute;left:5342;top:4113;width:52;height:86;flip:x;mso-wrap-style:none;v-text-anchor:middle;rotation:26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f" style="position:absolute;left:5355;top:4133;width:24;height:45;flip:x;mso-wrap-style:none;v-text-anchor:middle;rotation:38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</v:group>
                          <v:group id="shape_0" style="position:absolute;left:5131;top:3948;width:214;height:197">
                            <v:shape id="shape_0" coordsize="307,630" path="m307,0c255,10,204,20,157,60c110,100,44,172,22,240c0,308,7,400,22,465c37,530,74,580,112,630e" stroked="t" o:allowincell="f" style="position:absolute;left:5286;top:3947;width:59;height:140;flip:x;mso-wrap-style:none;v-text-anchor:middle;rotation:1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5148,3948" to="5281,4017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195,4083" to="5322,4142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32;top:4012;width:82;height:132;flip:x;mso-wrap-style:none;v-text-anchor:middle;rotation:20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f" style="position:absolute;left:5152;top:4038;width:50;height:85;flip:x;mso-wrap-style:none;v-text-anchor:middle;rotation:22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f" style="position:absolute;left:5163;top:4057;width:23;height:44;flip:x;mso-wrap-style:none;v-text-anchor:middle;rotation:34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</v:group>
                          <v:line id="shape_0" from="5484,4168" to="5542,4189" stroked="t" o:allowincell="f" style="position:absolute;flip:x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26,4086" to="5341,4090" stroked="t" o:allowincell="f" style="position:absolute;flip:x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63;top:2371;width:2291;height:1984">
                        <v:group id="shape_0" style="position:absolute;left:5769;top:2371;width:1586;height:1981">
                          <v:line id="shape_0" from="5769,3162" to="7296,4352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295,2455" to="7354,3160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6850,2371" to="7353,2451" stroked="t" o:allowincell="f" style="position:absolute;flip:x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063;top:2371;width:2291;height:1984">
                          <v:group id="shape_0" style="position:absolute;left:5069;top:3122;width:696;height:1233">
                            <v:group id="shape_0" style="position:absolute;left:5271;top:3305;width:242;height:205">
                              <v:oval id="shape_0" stroked="t" o:allowincell="f" style="position:absolute;left:5293;top:3403;width:57;height:84;flip:x;mso-wrap-style:none;v-text-anchor:middle;rotation:24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oval id="shape_0" stroked="t" o:allowincell="f" style="position:absolute;left:5307;top:3422;width:26;height:44;flip:x;mso-wrap-style:none;v-text-anchor:middle;rotation:36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shape id="shape_0" coordsize="307,630" path="m307,0c255,10,204,20,157,60c110,100,44,172,22,240c0,308,7,400,22,465c37,530,74,580,112,630e" stroked="t" o:allowincell="f" style="position:absolute;left:5444;top:3304;width:68;height:139;flip:x;mso-wrap-style:none;v-text-anchor:middle;rotation:4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5287,3307" to="5436,3383" stroked="t" o:allowincell="f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5346,3440" to="5489,3506" stroked="t" o:allowincell="f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5271;top:3377;width:94;height:132;flip:x;mso-wrap-style:none;v-text-anchor:middle;rotation:22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</v:group>
                            <v:group id="shape_0" style="position:absolute;left:5069;top:3122;width:696;height:1233">
                              <v:line id="shape_0" from="5489,4240" to="5762,4355" stroked="t" o:allowincell="f" style="position:absolute;flip:xy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5493,4192" to="5539,4244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5737,3308" to="5764,4347" stroked="t" o:allowincell="f" style="position:absolute;flip:xy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5419,3220" to="5733,3308" stroked="t" o:allowincell="f" style="position:absolute;flip:xy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5071,3122" to="5365,3203" stroked="t" o:allowincell="f" style="position:absolute;flip:xy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5069,3123" to="5139,4025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line id="shape_0" from="5143,3148" to="5198,3990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shape id="shape_0" coordsize="83,9" path="m0,0c31,4,63,9,83,8e" stroked="t" o:allowincell="f" style="position:absolute;left:5368;top:3203;width:17;height:1;flip:x;mso-wrap-style:none;v-text-anchor:middle;rotation:4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7,97" path="m0,0c6,14,13,29,15,45c17,61,16,79,15,97e" stroked="t" o:allowincell="f" style="position:absolute;left:5417;top:3199;width:2;height:20;flip:x;mso-wrap-style:none;v-text-anchor:middle;rotation:4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063;top:2371;width:2291;height:941">
                            <v:line id="shape_0" from="5063,2371" to="6849,311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6289;top:2468;width:302;height:169;flip:x;mso-wrap-style:none;v-text-anchor:middle;rotation:4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group id="shape_0" style="position:absolute;left:5386;top:2443;width:1967;height:870">
                              <v:group id="shape_0" style="position:absolute;left:5386;top:2443;width:1645;height:755">
                                <v:group id="shape_0" style="position:absolute;left:5386;top:2443;width:1645;height:755">
                                  <v:line id="shape_0" from="5419,2445" to="7031,3198" stroked="t" o:allowincell="f" style="position:absolute;flip:x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86,2443" to="7023,3198" stroked="t" o:allowincell="f" style="position:absolute;flip:x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6254;top:2462;width:464;height:268">
                                  <v:rect id="shape_0" fillcolor="white" stroked="f" o:allowincell="f" style="position:absolute;left:6412;top:2579;width:278;height:132;flip:x;mso-wrap-style:none;v-text-anchor:middle;rotation: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6254;top:2462;width:464;height:268">
                                    <v:line id="shape_0" from="6492,2489" to="6683,2578" stroked="t" o:allowincell="f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3,2462" to="6679,2489" stroked="t" o:allowincell="f" style="position:absolute;flip:x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06,2463" to="6495,2536" stroked="t" o:allowincell="f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03,2541" to="6489,2572" stroked="t" o:allowincell="f" style="position:absolute;flip:x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83,2489" to="6686,2597" stroked="t" o:allowincell="f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14,2636" to="6719,2730" stroked="t" o:allowincell="f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54,2680" to="6513,2729" stroked="t" o:allowincell="f" style="position:absolute;flip:x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93,2604" to="6718,2614" stroked="t" o:allowincell="f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62,2660" to="6262,2679" stroked="t" o:allowincell="f" style="position:absolute;flip: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62,2649" to="6298,2659" stroked="t" o:allowincell="f" style="position:absolute;flip: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99,2536" to="6300,2644" stroked="t" o:allowincell="f" style="position:absolute;flip:y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89,2578" to="6491,2690" stroked="t" o:allowincell="f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88,2597" to="6688,2693" stroked="t" o:allowincell="f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18,2614" to="6718,2636" stroked="t" o:allowincell="f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14,2711" to="6514,2726" stroked="t" o:allowincell="f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1,2692" to="6511,2710" stroked="t" o:allowincell="f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12,2617" to="6715,2710" stroked="t" o:allowincell="f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line id="shape_0" from="5736,2457" to="7354,3312" stroked="t" o:allowincell="f" style="position:absolute;flip:x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line id="shape_0" from="6839,2385" to="6860,3074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336,3083" to="6827,3997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68;top:2730;width:539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18;top:3284;width:509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8;top:3855;width:4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Exemple de montage électrique</w:t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9220</wp:posOffset>
                </wp:positionH>
                <wp:positionV relativeFrom="paragraph">
                  <wp:posOffset>28733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26.25pt" to="108.6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2385</wp:posOffset>
                </wp:positionH>
                <wp:positionV relativeFrom="paragraph">
                  <wp:posOffset>351155</wp:posOffset>
                </wp:positionV>
                <wp:extent cx="4023995" cy="7286625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7286760"/>
                          <a:chOff x="0" y="0"/>
                          <a:chExt cx="4024080" cy="7286760"/>
                        </a:xfrm>
                      </wpg:grpSpPr>
                      <wpg:grpSp>
                        <wpg:cNvGrpSpPr/>
                        <wpg:grpSpPr>
                          <a:xfrm>
                            <a:off x="718920" y="2440440"/>
                            <a:ext cx="254448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250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44480" cy="25063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440"/>
                                <a:ext cx="2489760" cy="2446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600" y="47520"/>
                              <a:ext cx="2408400" cy="238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4280" y="26640"/>
                                <a:ext cx="550080" cy="23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" cy="23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3660">
                                      <a:moveTo>
                                        <a:pt x="375" y="0"/>
                                      </a:moveTo>
                                      <a:cubicBezTo>
                                        <a:pt x="338" y="57"/>
                                        <a:pt x="302" y="115"/>
                                        <a:pt x="255" y="270"/>
                                      </a:cubicBezTo>
                                      <a:cubicBezTo>
                                        <a:pt x="208" y="425"/>
                                        <a:pt x="130" y="720"/>
                                        <a:pt x="90" y="930"/>
                                      </a:cubicBezTo>
                                      <a:cubicBezTo>
                                        <a:pt x="50" y="1140"/>
                                        <a:pt x="30" y="1375"/>
                                        <a:pt x="15" y="1530"/>
                                      </a:cubicBezTo>
                                      <a:cubicBezTo>
                                        <a:pt x="0" y="1685"/>
                                        <a:pt x="0" y="1743"/>
                                        <a:pt x="0" y="1860"/>
                                      </a:cubicBezTo>
                                      <a:cubicBezTo>
                                        <a:pt x="0" y="1977"/>
                                        <a:pt x="8" y="2108"/>
                                        <a:pt x="15" y="2235"/>
                                      </a:cubicBezTo>
                                      <a:cubicBezTo>
                                        <a:pt x="22" y="2362"/>
                                        <a:pt x="28" y="2498"/>
                                        <a:pt x="45" y="2625"/>
                                      </a:cubicBezTo>
                                      <a:cubicBezTo>
                                        <a:pt x="62" y="2752"/>
                                        <a:pt x="95" y="2885"/>
                                        <a:pt x="120" y="3000"/>
                                      </a:cubicBezTo>
                                      <a:cubicBezTo>
                                        <a:pt x="145" y="3115"/>
                                        <a:pt x="160" y="3205"/>
                                        <a:pt x="195" y="3315"/>
                                      </a:cubicBezTo>
                                      <a:cubicBezTo>
                                        <a:pt x="230" y="3425"/>
                                        <a:pt x="307" y="3603"/>
                                        <a:pt x="330" y="36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60" y="19080"/>
                                  <a:ext cx="212760" cy="232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2" h="3600">
                                      <a:moveTo>
                                        <a:pt x="45" y="0"/>
                                      </a:moveTo>
                                      <a:cubicBezTo>
                                        <a:pt x="98" y="201"/>
                                        <a:pt x="152" y="402"/>
                                        <a:pt x="195" y="600"/>
                                      </a:cubicBezTo>
                                      <a:cubicBezTo>
                                        <a:pt x="238" y="798"/>
                                        <a:pt x="278" y="1010"/>
                                        <a:pt x="300" y="1185"/>
                                      </a:cubicBezTo>
                                      <a:cubicBezTo>
                                        <a:pt x="322" y="1360"/>
                                        <a:pt x="328" y="1483"/>
                                        <a:pt x="330" y="1650"/>
                                      </a:cubicBezTo>
                                      <a:cubicBezTo>
                                        <a:pt x="332" y="1817"/>
                                        <a:pt x="330" y="2018"/>
                                        <a:pt x="315" y="2190"/>
                                      </a:cubicBezTo>
                                      <a:cubicBezTo>
                                        <a:pt x="300" y="2362"/>
                                        <a:pt x="267" y="2535"/>
                                        <a:pt x="240" y="2685"/>
                                      </a:cubicBezTo>
                                      <a:cubicBezTo>
                                        <a:pt x="213" y="2835"/>
                                        <a:pt x="190" y="2938"/>
                                        <a:pt x="150" y="3090"/>
                                      </a:cubicBezTo>
                                      <a:cubicBezTo>
                                        <a:pt x="110" y="3242"/>
                                        <a:pt x="25" y="3515"/>
                                        <a:pt x="0" y="3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6360"/>
                                  <a:ext cx="254520" cy="40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628">
                                      <a:moveTo>
                                        <a:pt x="197" y="3"/>
                                      </a:moveTo>
                                      <a:cubicBezTo>
                                        <a:pt x="137" y="6"/>
                                        <a:pt x="34" y="368"/>
                                        <a:pt x="17" y="468"/>
                                      </a:cubicBezTo>
                                      <a:cubicBezTo>
                                        <a:pt x="0" y="568"/>
                                        <a:pt x="57" y="578"/>
                                        <a:pt x="92" y="603"/>
                                      </a:cubicBezTo>
                                      <a:cubicBezTo>
                                        <a:pt x="127" y="628"/>
                                        <a:pt x="182" y="626"/>
                                        <a:pt x="227" y="618"/>
                                      </a:cubicBezTo>
                                      <a:cubicBezTo>
                                        <a:pt x="272" y="610"/>
                                        <a:pt x="337" y="585"/>
                                        <a:pt x="362" y="558"/>
                                      </a:cubicBezTo>
                                      <a:cubicBezTo>
                                        <a:pt x="387" y="531"/>
                                        <a:pt x="397" y="538"/>
                                        <a:pt x="377" y="453"/>
                                      </a:cubicBezTo>
                                      <a:cubicBezTo>
                                        <a:pt x="357" y="368"/>
                                        <a:pt x="257" y="0"/>
                                        <a:pt x="197" y="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08400" cy="238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0" cy="2385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6640"/>
                                  <a:ext cx="2356560" cy="2327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024080" cy="728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29840" y="6259320"/>
                              <a:ext cx="3117240" cy="57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9334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520"/>
                                  <a:ext cx="933480" cy="2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2480" y="0"/>
                                <a:ext cx="208476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36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5280"/>
                                  <a:ext cx="208476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5760" y="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9480" y="360"/>
                                <a:ext cx="93168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7520"/>
                                  <a:ext cx="931680" cy="2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4480" y="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024080" cy="728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6120" y="2498760"/>
                                <a:ext cx="215280" cy="11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0" y="5760"/>
                                  <a:ext cx="5328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760"/>
                                  <a:ext cx="5328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2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58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10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72">
                                        <a:moveTo>
                                          <a:pt x="7" y="172"/>
                                        </a:moveTo>
                                        <a:cubicBezTo>
                                          <a:pt x="34" y="125"/>
                                          <a:pt x="62" y="79"/>
                                          <a:pt x="71" y="52"/>
                                        </a:cubicBezTo>
                                        <a:cubicBezTo>
                                          <a:pt x="80" y="25"/>
                                          <a:pt x="68" y="19"/>
                                          <a:pt x="60" y="11"/>
                                        </a:cubicBezTo>
                                        <a:cubicBezTo>
                                          <a:pt x="52" y="3"/>
                                          <a:pt x="36" y="0"/>
                                          <a:pt x="26" y="3"/>
                                        </a:cubicBezTo>
                                        <a:cubicBezTo>
                                          <a:pt x="16" y="6"/>
                                          <a:pt x="8" y="17"/>
                                          <a:pt x="0" y="2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8960" y="2238480"/>
                                <a:ext cx="217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9360"/>
                                  <a:ext cx="5328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8640"/>
                                  <a:ext cx="5328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80" cy="11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54000"/>
                                    <a:ext cx="48240" cy="57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9600">
                                    <a:off x="3960" y="2160"/>
                                    <a:ext cx="4752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99">
                                        <a:moveTo>
                                          <a:pt x="3" y="99"/>
                                        </a:moveTo>
                                        <a:cubicBezTo>
                                          <a:pt x="1" y="66"/>
                                          <a:pt x="0" y="33"/>
                                          <a:pt x="11" y="17"/>
                                        </a:cubicBezTo>
                                        <a:cubicBezTo>
                                          <a:pt x="22" y="1"/>
                                          <a:pt x="59" y="0"/>
                                          <a:pt x="71" y="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024080" cy="728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15960" y="2320920"/>
                                  <a:ext cx="2752200" cy="27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9920"/>
                                    <a:ext cx="275220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4760" y="249480"/>
                                      <a:ext cx="86400" cy="7668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8280"/>
                                      <a:ext cx="33120" cy="11124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614160"/>
                                      <a:ext cx="102960" cy="5256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53000"/>
                                      <a:ext cx="111240" cy="3240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12960" y="0"/>
                                      <a:ext cx="37440" cy="10908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92760" y="244440"/>
                                      <a:ext cx="76680" cy="8640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94800" y="600840"/>
                                      <a:ext cx="92160" cy="6984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37720" y="1058760"/>
                                      <a:ext cx="112320" cy="2844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97120" y="2471400"/>
                                      <a:ext cx="38880" cy="10908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78080" y="2554200"/>
                                      <a:ext cx="1800" cy="11556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0520" y="2475360"/>
                                      <a:ext cx="33120" cy="11124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8520" y="2254320"/>
                                      <a:ext cx="86400" cy="7668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5440" y="1926000"/>
                                      <a:ext cx="92880" cy="6804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8440" y="1529280"/>
                                      <a:ext cx="113760" cy="2232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4520" y="1926000"/>
                                      <a:ext cx="104760" cy="4824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320" y="1515960"/>
                                      <a:ext cx="111240" cy="3060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86360" y="2262600"/>
                                      <a:ext cx="70560" cy="91440"/>
                                    </a:xfrm>
                                    <a:prstGeom prst="line">
                                      <a:avLst/>
                                    </a:prstGeom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63320" y="0"/>
                                    <a:ext cx="3240" cy="115560"/>
                                  </a:xfrm>
                                  <a:prstGeom prst="line">
                                    <a:avLst/>
                                  </a:prstGeom>
                                  <a:ln w="349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024080" cy="728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4440" y="687600"/>
                                    <a:ext cx="2714760" cy="8571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080" cy="7286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24080" cy="7286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024080" cy="728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42440" y="0"/>
                                          <a:ext cx="3095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47800" y="0"/>
                                          <a:ext cx="447840" cy="438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5" h="6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75" y="23"/>
                                                <a:pt x="150" y="47"/>
                                                <a:pt x="210" y="75"/>
                                              </a:cubicBezTo>
                                              <a:cubicBezTo>
                                                <a:pt x="270" y="103"/>
                                                <a:pt x="315" y="132"/>
                                                <a:pt x="360" y="165"/>
                                              </a:cubicBezTo>
                                              <a:cubicBezTo>
                                                <a:pt x="405" y="198"/>
                                                <a:pt x="433" y="210"/>
                                                <a:pt x="480" y="270"/>
                                              </a:cubicBezTo>
                                              <a:cubicBezTo>
                                                <a:pt x="527" y="330"/>
                                                <a:pt x="607" y="455"/>
                                                <a:pt x="645" y="525"/>
                                              </a:cubicBezTo>
                                              <a:cubicBezTo>
                                                <a:pt x="683" y="595"/>
                                                <a:pt x="695" y="663"/>
                                                <a:pt x="705" y="6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-4680" y="8640"/>
                                          <a:ext cx="447840" cy="438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5" h="6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75" y="23"/>
                                                <a:pt x="150" y="47"/>
                                                <a:pt x="210" y="75"/>
                                              </a:cubicBezTo>
                                              <a:cubicBezTo>
                                                <a:pt x="270" y="103"/>
                                                <a:pt x="315" y="132"/>
                                                <a:pt x="360" y="165"/>
                                              </a:cubicBezTo>
                                              <a:cubicBezTo>
                                                <a:pt x="405" y="198"/>
                                                <a:pt x="433" y="210"/>
                                                <a:pt x="480" y="270"/>
                                              </a:cubicBezTo>
                                              <a:cubicBezTo>
                                                <a:pt x="527" y="330"/>
                                                <a:pt x="607" y="455"/>
                                                <a:pt x="645" y="525"/>
                                              </a:cubicBezTo>
                                              <a:cubicBezTo>
                                                <a:pt x="683" y="595"/>
                                                <a:pt x="695" y="663"/>
                                                <a:pt x="705" y="6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428760"/>
                                          <a:ext cx="28440" cy="644832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5280" y="419040"/>
                                          <a:ext cx="28440" cy="64198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3576240" y="6838560"/>
                                          <a:ext cx="447840" cy="438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5" h="6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75" y="23"/>
                                                <a:pt x="150" y="47"/>
                                                <a:pt x="210" y="75"/>
                                              </a:cubicBezTo>
                                              <a:cubicBezTo>
                                                <a:pt x="270" y="103"/>
                                                <a:pt x="315" y="132"/>
                                                <a:pt x="360" y="165"/>
                                              </a:cubicBezTo>
                                              <a:cubicBezTo>
                                                <a:pt x="405" y="198"/>
                                                <a:pt x="433" y="210"/>
                                                <a:pt x="480" y="270"/>
                                              </a:cubicBezTo>
                                              <a:cubicBezTo>
                                                <a:pt x="527" y="330"/>
                                                <a:pt x="607" y="455"/>
                                                <a:pt x="645" y="525"/>
                                              </a:cubicBezTo>
                                              <a:cubicBezTo>
                                                <a:pt x="683" y="595"/>
                                                <a:pt x="695" y="663"/>
                                                <a:pt x="705" y="6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00000">
                                          <a:off x="41760" y="6848640"/>
                                          <a:ext cx="447840" cy="438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5" h="69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75" y="23"/>
                                                <a:pt x="150" y="47"/>
                                                <a:pt x="210" y="75"/>
                                              </a:cubicBezTo>
                                              <a:cubicBezTo>
                                                <a:pt x="270" y="103"/>
                                                <a:pt x="315" y="132"/>
                                                <a:pt x="360" y="165"/>
                                              </a:cubicBezTo>
                                              <a:cubicBezTo>
                                                <a:pt x="405" y="198"/>
                                                <a:pt x="433" y="210"/>
                                                <a:pt x="480" y="270"/>
                                              </a:cubicBezTo>
                                              <a:cubicBezTo>
                                                <a:pt x="527" y="330"/>
                                                <a:pt x="607" y="455"/>
                                                <a:pt x="645" y="525"/>
                                              </a:cubicBezTo>
                                              <a:cubicBezTo>
                                                <a:pt x="683" y="595"/>
                                                <a:pt x="695" y="663"/>
                                                <a:pt x="705" y="69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0320" y="7286760"/>
                                          <a:ext cx="3105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3560" y="309240"/>
                                        <a:ext cx="3552840" cy="6680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6600" y="0"/>
                                          <a:ext cx="3371760" cy="1528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371760" cy="1528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5480"/>
                                              <a:ext cx="0" cy="1333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71760" y="195480"/>
                                              <a:ext cx="0" cy="1333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10200"/>
                                              <a:ext cx="3371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1360" y="5040"/>
                                              <a:ext cx="3048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28840" y="5040"/>
                                              <a:ext cx="142920" cy="18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25" h="285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71" y="51"/>
                                                    <a:pt x="142" y="102"/>
                                                    <a:pt x="180" y="150"/>
                                                  </a:cubicBezTo>
                                                  <a:cubicBezTo>
                                                    <a:pt x="218" y="198"/>
                                                    <a:pt x="220" y="263"/>
                                                    <a:pt x="225" y="285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360" cy="186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70" h="293">
                                                  <a:moveTo>
                                                    <a:pt x="0" y="293"/>
                                                  </a:moveTo>
                                                  <a:cubicBezTo>
                                                    <a:pt x="2" y="240"/>
                                                    <a:pt x="5" y="188"/>
                                                    <a:pt x="30" y="143"/>
                                                  </a:cubicBezTo>
                                                  <a:cubicBezTo>
                                                    <a:pt x="55" y="98"/>
                                                    <a:pt x="110" y="46"/>
                                                    <a:pt x="150" y="23"/>
                                                  </a:cubicBezTo>
                                                  <a:cubicBezTo>
                                                    <a:pt x="190" y="0"/>
                                                    <a:pt x="230" y="4"/>
                                                    <a:pt x="270" y="8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76120" y="329040"/>
                                            <a:ext cx="2819520" cy="95256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559520"/>
                                          <a:ext cx="3552840" cy="5121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6600" y="9720"/>
                                            <a:ext cx="3371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8360" y="9720"/>
                                            <a:ext cx="0" cy="2400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6320" y="0"/>
                                            <a:ext cx="0" cy="2400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8360" y="2409840"/>
                                            <a:ext cx="114480" cy="85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52840" y="2495520"/>
                                            <a:ext cx="0" cy="99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400480"/>
                                            <a:ext cx="76320" cy="10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514600"/>
                                            <a:ext cx="0" cy="1019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52840" y="3952800"/>
                                            <a:ext cx="0" cy="847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3360" y="5114880"/>
                                            <a:ext cx="3009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520" y="3971880"/>
                                            <a:ext cx="0" cy="914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520" y="4886280"/>
                                            <a:ext cx="304920" cy="235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80" h="370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7" y="74"/>
                                                  <a:pt x="55" y="148"/>
                                                  <a:pt x="90" y="195"/>
                                                </a:cubicBezTo>
                                                <a:cubicBezTo>
                                                  <a:pt x="125" y="242"/>
                                                  <a:pt x="163" y="258"/>
                                                  <a:pt x="210" y="285"/>
                                                </a:cubicBezTo>
                                                <a:cubicBezTo>
                                                  <a:pt x="257" y="312"/>
                                                  <a:pt x="330" y="350"/>
                                                  <a:pt x="375" y="360"/>
                                                </a:cubicBezTo>
                                                <a:cubicBezTo>
                                                  <a:pt x="420" y="370"/>
                                                  <a:pt x="465" y="347"/>
                                                  <a:pt x="480" y="34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43320" y="4791240"/>
                                            <a:ext cx="209520" cy="314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0" h="495">
                                                <a:moveTo>
                                                  <a:pt x="330" y="0"/>
                                                </a:moveTo>
                                                <a:cubicBezTo>
                                                  <a:pt x="316" y="82"/>
                                                  <a:pt x="302" y="165"/>
                                                  <a:pt x="285" y="225"/>
                                                </a:cubicBezTo>
                                                <a:cubicBezTo>
                                                  <a:pt x="268" y="285"/>
                                                  <a:pt x="255" y="320"/>
                                                  <a:pt x="225" y="360"/>
                                                </a:cubicBezTo>
                                                <a:cubicBezTo>
                                                  <a:pt x="195" y="400"/>
                                                  <a:pt x="143" y="442"/>
                                                  <a:pt x="105" y="465"/>
                                                </a:cubicBezTo>
                                                <a:cubicBezTo>
                                                  <a:pt x="67" y="488"/>
                                                  <a:pt x="33" y="491"/>
                                                  <a:pt x="0" y="495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6960" y="5285880"/>
                                      <a:ext cx="3723120" cy="891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440" y="0"/>
                                        <a:ext cx="3694320" cy="886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085840" y="28440"/>
                                          <a:ext cx="539640" cy="54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23840" y="124560"/>
                                            <a:ext cx="289080" cy="283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39640" cy="543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2640" y="153720"/>
                                            <a:ext cx="230400" cy="2268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694320" cy="886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124080" y="29160"/>
                                            <a:ext cx="539640" cy="543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33560" y="123840"/>
                                              <a:ext cx="289080" cy="2833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00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39640" cy="543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2000" y="152280"/>
                                              <a:ext cx="230400" cy="2268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694320" cy="886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38520"/>
                                              <a:ext cx="539640" cy="543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14120" y="13680"/>
                                              <a:ext cx="593640" cy="872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93640" cy="5983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7520" y="710640"/>
                                                <a:ext cx="471960" cy="162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41640" y="0"/>
                                                  <a:ext cx="130320" cy="162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7080" y="3240"/>
                                                    <a:ext cx="3240" cy="158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9840" cy="162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162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240" y="9720"/>
                                                      <a:ext cx="66600" cy="142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63720" y="5760"/>
                                                    <a:ext cx="60480" cy="149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8480" y="4680"/>
                                                  <a:ext cx="119520" cy="1429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560"/>
                                                  <a:ext cx="119520" cy="1429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8760" y="38160"/>
                                                  <a:ext cx="74160" cy="87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00680" y="0"/>
                                              <a:ext cx="593640" cy="8859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93640" cy="5983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5000" y="705960"/>
                                                <a:ext cx="374040" cy="1796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4880" y="0"/>
                                                  <a:ext cx="119520" cy="179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54000" cy="179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360" y="5040"/>
                                                    <a:ext cx="64800" cy="162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720" y="122040"/>
                                                    <a:ext cx="59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2240"/>
                                                  <a:ext cx="45000" cy="161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360" y="0"/>
                                                    <a:ext cx="0" cy="161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9360"/>
                                                    <a:ext cx="41400" cy="33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3040" y="19800"/>
                                                  <a:ext cx="90720" cy="1429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057400" y="4320"/>
                                              <a:ext cx="593640" cy="882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93640" cy="5983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1320" y="701640"/>
                                                <a:ext cx="345600" cy="180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26080" y="0"/>
                                                  <a:ext cx="119520" cy="179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54000" cy="179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720" y="5040"/>
                                                    <a:ext cx="64800" cy="162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080" y="122040"/>
                                                    <a:ext cx="59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57960"/>
                                                  <a:ext cx="176400" cy="122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90720" cy="12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" y="14400"/>
                                                      <a:ext cx="0" cy="10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8200" y="14400"/>
                                                      <a:ext cx="0" cy="10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0720" cy="78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7280" y="27000"/>
                                                      <a:ext cx="57960" cy="673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5680" y="0"/>
                                                    <a:ext cx="90720" cy="12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" y="14400"/>
                                                      <a:ext cx="0" cy="10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8200" y="14400"/>
                                                      <a:ext cx="0" cy="10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0720" cy="78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25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7280" y="27000"/>
                                                      <a:ext cx="57960" cy="673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1720" y="43560"/>
                                        <a:ext cx="539640" cy="54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39640" cy="543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800" y="139680"/>
                                          <a:ext cx="289080" cy="28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7240" y="167040"/>
                                          <a:ext cx="230400" cy="226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8640"/>
                                        <a:ext cx="593640" cy="88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52280" y="153720"/>
                                          <a:ext cx="289080" cy="28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93640" cy="88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3640" cy="598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76400" y="707040"/>
                                            <a:ext cx="118080" cy="175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1480" cy="170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1480" y="5040"/>
                                              <a:ext cx="66600" cy="170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39120" y="717840"/>
                                            <a:ext cx="153000" cy="157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6840" y="155880"/>
                                              <a:ext cx="5580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1200" cy="14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7" h="320">
                                                  <a:moveTo>
                                                    <a:pt x="116" y="320"/>
                                                  </a:moveTo>
                                                  <a:cubicBezTo>
                                                    <a:pt x="69" y="287"/>
                                                    <a:pt x="22" y="254"/>
                                                    <a:pt x="11" y="208"/>
                                                  </a:cubicBezTo>
                                                  <a:cubicBezTo>
                                                    <a:pt x="0" y="162"/>
                                                    <a:pt x="8" y="74"/>
                                                    <a:pt x="49" y="43"/>
                                                  </a:cubicBezTo>
                                                  <a:cubicBezTo>
                                                    <a:pt x="90" y="12"/>
                                                    <a:pt x="212" y="0"/>
                                                    <a:pt x="259" y="20"/>
                                                  </a:cubicBezTo>
                                                  <a:cubicBezTo>
                                                    <a:pt x="306" y="40"/>
                                                    <a:pt x="337" y="113"/>
                                                    <a:pt x="334" y="163"/>
                                                  </a:cubicBezTo>
                                                  <a:cubicBezTo>
                                                    <a:pt x="331" y="213"/>
                                                    <a:pt x="287" y="266"/>
                                                    <a:pt x="244" y="32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040" y="155880"/>
                                              <a:ext cx="5580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82880" y="182520"/>
                                          <a:ext cx="230400" cy="226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5120" y="2049120"/>
                                      <a:ext cx="3420000" cy="318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01920" y="6840"/>
                                        <a:ext cx="384840" cy="398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84840" cy="398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2680" y="19080"/>
                                            <a:ext cx="337680" cy="368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67320"/>
                                              <a:ext cx="0" cy="300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7520" y="1440"/>
                                              <a:ext cx="223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3360" y="68040"/>
                                              <a:ext cx="0" cy="300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1800" y="0"/>
                                              <a:ext cx="65880" cy="68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4" h="107">
                                                  <a:moveTo>
                                                    <a:pt x="0" y="2"/>
                                                  </a:moveTo>
                                                  <a:cubicBezTo>
                                                    <a:pt x="18" y="1"/>
                                                    <a:pt x="36" y="0"/>
                                                    <a:pt x="52" y="10"/>
                                                  </a:cubicBezTo>
                                                  <a:cubicBezTo>
                                                    <a:pt x="68" y="20"/>
                                                    <a:pt x="90" y="46"/>
                                                    <a:pt x="97" y="62"/>
                                                  </a:cubicBezTo>
                                                  <a:cubicBezTo>
                                                    <a:pt x="104" y="78"/>
                                                    <a:pt x="97" y="100"/>
                                                    <a:pt x="97" y="10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65880" cy="68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4" h="107">
                                                  <a:moveTo>
                                                    <a:pt x="0" y="2"/>
                                                  </a:moveTo>
                                                  <a:cubicBezTo>
                                                    <a:pt x="18" y="1"/>
                                                    <a:pt x="36" y="0"/>
                                                    <a:pt x="52" y="10"/>
                                                  </a:cubicBezTo>
                                                  <a:cubicBezTo>
                                                    <a:pt x="68" y="20"/>
                                                    <a:pt x="90" y="46"/>
                                                    <a:pt x="97" y="62"/>
                                                  </a:cubicBezTo>
                                                  <a:cubicBezTo>
                                                    <a:pt x="104" y="78"/>
                                                    <a:pt x="97" y="100"/>
                                                    <a:pt x="97" y="10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84840" cy="398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73800"/>
                                              <a:ext cx="0" cy="325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000" y="1440"/>
                                              <a:ext cx="254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9440" y="73800"/>
                                              <a:ext cx="0" cy="325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9600" y="0"/>
                                              <a:ext cx="74880" cy="73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4" h="107">
                                                  <a:moveTo>
                                                    <a:pt x="0" y="2"/>
                                                  </a:moveTo>
                                                  <a:cubicBezTo>
                                                    <a:pt x="18" y="1"/>
                                                    <a:pt x="36" y="0"/>
                                                    <a:pt x="52" y="10"/>
                                                  </a:cubicBezTo>
                                                  <a:cubicBezTo>
                                                    <a:pt x="68" y="20"/>
                                                    <a:pt x="90" y="46"/>
                                                    <a:pt x="97" y="62"/>
                                                  </a:cubicBezTo>
                                                  <a:cubicBezTo>
                                                    <a:pt x="104" y="78"/>
                                                    <a:pt x="97" y="100"/>
                                                    <a:pt x="97" y="10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4880" cy="73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4" h="107">
                                                  <a:moveTo>
                                                    <a:pt x="0" y="2"/>
                                                  </a:moveTo>
                                                  <a:cubicBezTo>
                                                    <a:pt x="18" y="1"/>
                                                    <a:pt x="36" y="0"/>
                                                    <a:pt x="52" y="10"/>
                                                  </a:cubicBezTo>
                                                  <a:cubicBezTo>
                                                    <a:pt x="68" y="20"/>
                                                    <a:pt x="90" y="46"/>
                                                    <a:pt x="97" y="62"/>
                                                  </a:cubicBezTo>
                                                  <a:cubicBezTo>
                                                    <a:pt x="104" y="78"/>
                                                    <a:pt x="97" y="100"/>
                                                    <a:pt x="97" y="107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50840" y="87120"/>
                                          <a:ext cx="86400" cy="1047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920" y="2465640"/>
                                        <a:ext cx="1922040" cy="714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31040" y="462240"/>
                                          <a:ext cx="400680" cy="147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5480" cy="147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47520" cy="14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240" y="4680"/>
                                              <a:ext cx="57240" cy="133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480" y="99720"/>
                                              <a:ext cx="52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2360" y="42840"/>
                                            <a:ext cx="237960" cy="76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237960" cy="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280" y="32760"/>
                                              <a:ext cx="43200" cy="4320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3960" y="28440"/>
                                              <a:ext cx="43200" cy="4320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4320" y="27720"/>
                                              <a:ext cx="43200" cy="4320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2040" y="714600"/>
                                          <a:ext cx="185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22400" y="424440"/>
                                          <a:ext cx="0" cy="213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357480"/>
                                          <a:ext cx="0" cy="299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3040" y="0"/>
                                          <a:ext cx="32436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5440" y="285840"/>
                                          <a:ext cx="31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70200" y="643320"/>
                                          <a:ext cx="5220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2" h="107">
                                              <a:moveTo>
                                                <a:pt x="0" y="105"/>
                                              </a:moveTo>
                                              <a:cubicBezTo>
                                                <a:pt x="23" y="106"/>
                                                <a:pt x="46" y="107"/>
                                                <a:pt x="60" y="90"/>
                                              </a:cubicBezTo>
                                              <a:cubicBezTo>
                                                <a:pt x="74" y="73"/>
                                                <a:pt x="78" y="15"/>
                                                <a:pt x="8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643320"/>
                                          <a:ext cx="5220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2" h="107">
                                              <a:moveTo>
                                                <a:pt x="0" y="105"/>
                                              </a:moveTo>
                                              <a:cubicBezTo>
                                                <a:pt x="23" y="106"/>
                                                <a:pt x="46" y="107"/>
                                                <a:pt x="60" y="90"/>
                                              </a:cubicBezTo>
                                              <a:cubicBezTo>
                                                <a:pt x="74" y="73"/>
                                                <a:pt x="78" y="15"/>
                                                <a:pt x="8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281520"/>
                                          <a:ext cx="45000" cy="77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2" h="107">
                                              <a:moveTo>
                                                <a:pt x="0" y="105"/>
                                              </a:moveTo>
                                              <a:cubicBezTo>
                                                <a:pt x="23" y="106"/>
                                                <a:pt x="46" y="107"/>
                                                <a:pt x="60" y="90"/>
                                              </a:cubicBezTo>
                                              <a:cubicBezTo>
                                                <a:pt x="74" y="73"/>
                                                <a:pt x="78" y="15"/>
                                                <a:pt x="8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531800" y="569520"/>
                                          <a:ext cx="334080" cy="110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6000" cy="10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6680" y="720"/>
                                              <a:ext cx="53280" cy="104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2360" y="720"/>
                                              <a:ext cx="53280" cy="104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7240" cy="10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6200"/>
                                                <a:ext cx="572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0760" cy="109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0" h="172">
                                                    <a:moveTo>
                                                      <a:pt x="7" y="172"/>
                                                    </a:moveTo>
                                                    <a:cubicBezTo>
                                                      <a:pt x="34" y="125"/>
                                                      <a:pt x="62" y="79"/>
                                                      <a:pt x="71" y="52"/>
                                                    </a:cubicBezTo>
                                                    <a:cubicBezTo>
                                                      <a:pt x="80" y="25"/>
                                                      <a:pt x="68" y="19"/>
                                                      <a:pt x="60" y="11"/>
                                                    </a:cubicBezTo>
                                                    <a:cubicBezTo>
                                                      <a:pt x="52" y="3"/>
                                                      <a:pt x="36" y="0"/>
                                                      <a:pt x="26" y="3"/>
                                                    </a:cubicBezTo>
                                                    <a:cubicBezTo>
                                                      <a:pt x="16" y="6"/>
                                                      <a:pt x="8" y="17"/>
                                                      <a:pt x="0" y="2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3720" y="48600"/>
                                            <a:ext cx="90000" cy="62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920" y="0"/>
                                              <a:ext cx="46440" cy="6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00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99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13680"/>
                                                <a:ext cx="30600" cy="3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6440" cy="6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4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00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99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13680"/>
                                                <a:ext cx="30600" cy="3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17400" y="217440"/>
                                          <a:ext cx="173880" cy="112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7240" cy="10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05840"/>
                                              <a:ext cx="57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760" cy="109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0" h="172">
                                                  <a:moveTo>
                                                    <a:pt x="7" y="172"/>
                                                  </a:moveTo>
                                                  <a:cubicBezTo>
                                                    <a:pt x="34" y="125"/>
                                                    <a:pt x="62" y="79"/>
                                                    <a:pt x="71" y="52"/>
                                                  </a:cubicBezTo>
                                                  <a:cubicBezTo>
                                                    <a:pt x="80" y="25"/>
                                                    <a:pt x="68" y="19"/>
                                                    <a:pt x="60" y="11"/>
                                                  </a:cubicBezTo>
                                                  <a:cubicBezTo>
                                                    <a:pt x="52" y="3"/>
                                                    <a:pt x="36" y="0"/>
                                                    <a:pt x="26" y="3"/>
                                                  </a:cubicBezTo>
                                                  <a:cubicBezTo>
                                                    <a:pt x="16" y="6"/>
                                                    <a:pt x="8" y="17"/>
                                                    <a:pt x="0" y="2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3880" y="50040"/>
                                            <a:ext cx="90000" cy="62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560" y="0"/>
                                              <a:ext cx="46440" cy="6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4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36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99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920" y="14040"/>
                                                <a:ext cx="30600" cy="3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6440" cy="6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000" y="684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99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14040"/>
                                                <a:ext cx="30600" cy="3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31680" y="426960"/>
                                          <a:ext cx="264960" cy="246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5040" y="0"/>
                                            <a:ext cx="124920" cy="10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1640" y="360"/>
                                              <a:ext cx="53280" cy="104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7240" cy="10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5840"/>
                                                <a:ext cx="572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0760" cy="109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0" h="172">
                                                    <a:moveTo>
                                                      <a:pt x="7" y="172"/>
                                                    </a:moveTo>
                                                    <a:cubicBezTo>
                                                      <a:pt x="34" y="125"/>
                                                      <a:pt x="62" y="79"/>
                                                      <a:pt x="71" y="52"/>
                                                    </a:cubicBezTo>
                                                    <a:cubicBezTo>
                                                      <a:pt x="80" y="25"/>
                                                      <a:pt x="68" y="19"/>
                                                      <a:pt x="60" y="11"/>
                                                    </a:cubicBezTo>
                                                    <a:cubicBezTo>
                                                      <a:pt x="52" y="3"/>
                                                      <a:pt x="36" y="0"/>
                                                      <a:pt x="26" y="3"/>
                                                    </a:cubicBezTo>
                                                    <a:cubicBezTo>
                                                      <a:pt x="16" y="6"/>
                                                      <a:pt x="8" y="17"/>
                                                      <a:pt x="0" y="2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59840" y="46080"/>
                                            <a:ext cx="90000" cy="62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920" y="0"/>
                                              <a:ext cx="46440" cy="6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40" y="720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000" y="720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99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14040"/>
                                                <a:ext cx="30600" cy="3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6440" cy="6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40" y="720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360" y="7200"/>
                                                <a:ext cx="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99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920" y="14040"/>
                                                <a:ext cx="30600" cy="3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135000"/>
                                            <a:ext cx="264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7440" y="156600"/>
                                            <a:ext cx="186840" cy="90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27800" y="0"/>
                                              <a:ext cx="59040" cy="90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26640" cy="90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40" y="2520"/>
                                                <a:ext cx="32400" cy="81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320" y="61200"/>
                                                <a:ext cx="291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5760"/>
                                              <a:ext cx="22320" cy="80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320" y="0"/>
                                                <a:ext cx="0" cy="80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4320"/>
                                                <a:ext cx="20160" cy="16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ff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5800" y="9720"/>
                                              <a:ext cx="45000" cy="71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91520" y="765720"/>
                                        <a:ext cx="1428840" cy="2415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05280"/>
                                          <a:ext cx="0" cy="242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1560" y="2414520"/>
                                          <a:ext cx="1319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28480" y="1623960"/>
                                          <a:ext cx="0" cy="681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3720" y="66960"/>
                                          <a:ext cx="0" cy="1447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3040" y="4680"/>
                                          <a:ext cx="443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343240"/>
                                          <a:ext cx="52200" cy="6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2" h="107">
                                              <a:moveTo>
                                                <a:pt x="0" y="105"/>
                                              </a:moveTo>
                                              <a:cubicBezTo>
                                                <a:pt x="23" y="106"/>
                                                <a:pt x="46" y="107"/>
                                                <a:pt x="60" y="90"/>
                                              </a:cubicBezTo>
                                              <a:cubicBezTo>
                                                <a:pt x="74" y="73"/>
                                                <a:pt x="78" y="15"/>
                                                <a:pt x="8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6640" y="2309760"/>
                                          <a:ext cx="52200" cy="106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2" h="107">
                                              <a:moveTo>
                                                <a:pt x="0" y="105"/>
                                              </a:moveTo>
                                              <a:cubicBezTo>
                                                <a:pt x="23" y="106"/>
                                                <a:pt x="46" y="107"/>
                                                <a:pt x="60" y="90"/>
                                              </a:cubicBezTo>
                                              <a:cubicBezTo>
                                                <a:pt x="74" y="73"/>
                                                <a:pt x="78" y="15"/>
                                                <a:pt x="8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71880" y="3240"/>
                                          <a:ext cx="52200" cy="106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2" h="107">
                                              <a:moveTo>
                                                <a:pt x="0" y="105"/>
                                              </a:moveTo>
                                              <a:cubicBezTo>
                                                <a:pt x="23" y="106"/>
                                                <a:pt x="46" y="107"/>
                                                <a:pt x="60" y="90"/>
                                              </a:cubicBezTo>
                                              <a:cubicBezTo>
                                                <a:pt x="74" y="73"/>
                                                <a:pt x="78" y="15"/>
                                                <a:pt x="8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18200" y="0"/>
                                          <a:ext cx="104760" cy="99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8400" y="1519560"/>
                                          <a:ext cx="95400" cy="99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20600" y="111240"/>
                                          <a:ext cx="1171080" cy="2207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25040" y="2036520"/>
                                            <a:ext cx="153000" cy="157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7200" y="156240"/>
                                              <a:ext cx="5580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1200" cy="14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37" h="320">
                                                  <a:moveTo>
                                                    <a:pt x="116" y="320"/>
                                                  </a:moveTo>
                                                  <a:cubicBezTo>
                                                    <a:pt x="69" y="287"/>
                                                    <a:pt x="22" y="254"/>
                                                    <a:pt x="11" y="208"/>
                                                  </a:cubicBezTo>
                                                  <a:cubicBezTo>
                                                    <a:pt x="0" y="162"/>
                                                    <a:pt x="8" y="74"/>
                                                    <a:pt x="49" y="43"/>
                                                  </a:cubicBezTo>
                                                  <a:cubicBezTo>
                                                    <a:pt x="90" y="12"/>
                                                    <a:pt x="212" y="0"/>
                                                    <a:pt x="259" y="20"/>
                                                  </a:cubicBezTo>
                                                  <a:cubicBezTo>
                                                    <a:pt x="306" y="40"/>
                                                    <a:pt x="337" y="113"/>
                                                    <a:pt x="334" y="163"/>
                                                  </a:cubicBezTo>
                                                  <a:cubicBezTo>
                                                    <a:pt x="331" y="213"/>
                                                    <a:pt x="287" y="266"/>
                                                    <a:pt x="244" y="32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040" y="156240"/>
                                              <a:ext cx="5580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31600" y="1425600"/>
                                            <a:ext cx="219600" cy="111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9600" cy="10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320" y="0"/>
                                                <a:ext cx="53280" cy="104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7240" cy="109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06200"/>
                                                  <a:ext cx="57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0760" cy="109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" h="172">
                                                      <a:moveTo>
                                                        <a:pt x="7" y="172"/>
                                                      </a:moveTo>
                                                      <a:cubicBezTo>
                                                        <a:pt x="34" y="125"/>
                                                        <a:pt x="62" y="79"/>
                                                        <a:pt x="71" y="52"/>
                                                      </a:cubicBezTo>
                                                      <a:cubicBezTo>
                                                        <a:pt x="80" y="25"/>
                                                        <a:pt x="68" y="19"/>
                                                        <a:pt x="60" y="11"/>
                                                      </a:cubicBezTo>
                                                      <a:cubicBezTo>
                                                        <a:pt x="52" y="3"/>
                                                        <a:pt x="36" y="0"/>
                                                        <a:pt x="26" y="3"/>
                                                      </a:cubicBezTo>
                                                      <a:cubicBezTo>
                                                        <a:pt x="16" y="6"/>
                                                        <a:pt x="8" y="17"/>
                                                        <a:pt x="0" y="2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64520" y="1080"/>
                                              <a:ext cx="55080" cy="10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60" y="0"/>
                                                <a:ext cx="0" cy="109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720" y="7200"/>
                                                <a:ext cx="45720" cy="38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5360"/>
                                                <a:ext cx="52200" cy="62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69480" y="858600"/>
                                            <a:ext cx="201240" cy="252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1240" cy="10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320" y="720"/>
                                                <a:ext cx="53280" cy="104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7960" y="720"/>
                                                <a:ext cx="53280" cy="104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7240" cy="109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05840"/>
                                                  <a:ext cx="57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0760" cy="109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" h="172">
                                                      <a:moveTo>
                                                        <a:pt x="7" y="172"/>
                                                      </a:moveTo>
                                                      <a:cubicBezTo>
                                                        <a:pt x="34" y="125"/>
                                                        <a:pt x="62" y="79"/>
                                                        <a:pt x="71" y="52"/>
                                                      </a:cubicBezTo>
                                                      <a:cubicBezTo>
                                                        <a:pt x="80" y="25"/>
                                                        <a:pt x="68" y="19"/>
                                                        <a:pt x="60" y="11"/>
                                                      </a:cubicBezTo>
                                                      <a:cubicBezTo>
                                                        <a:pt x="52" y="3"/>
                                                        <a:pt x="36" y="0"/>
                                                        <a:pt x="26" y="3"/>
                                                      </a:cubicBezTo>
                                                      <a:cubicBezTo>
                                                        <a:pt x="16" y="6"/>
                                                        <a:pt x="8" y="17"/>
                                                        <a:pt x="0" y="2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3000" y="142200"/>
                                              <a:ext cx="55080" cy="10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0" y="0"/>
                                                <a:ext cx="0" cy="109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360" y="6840"/>
                                                <a:ext cx="45720" cy="38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5000"/>
                                                <a:ext cx="52200" cy="62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1320" y="0"/>
                                            <a:ext cx="237960" cy="117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5760"/>
                                              <a:ext cx="129600" cy="10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320" y="1080"/>
                                                <a:ext cx="53280" cy="104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7240" cy="109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05840"/>
                                                  <a:ext cx="57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0760" cy="109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" h="172">
                                                      <a:moveTo>
                                                        <a:pt x="7" y="172"/>
                                                      </a:moveTo>
                                                      <a:cubicBezTo>
                                                        <a:pt x="34" y="125"/>
                                                        <a:pt x="62" y="79"/>
                                                        <a:pt x="71" y="52"/>
                                                      </a:cubicBezTo>
                                                      <a:cubicBezTo>
                                                        <a:pt x="80" y="25"/>
                                                        <a:pt x="68" y="19"/>
                                                        <a:pt x="60" y="11"/>
                                                      </a:cubicBezTo>
                                                      <a:cubicBezTo>
                                                        <a:pt x="52" y="3"/>
                                                        <a:pt x="36" y="0"/>
                                                        <a:pt x="26" y="3"/>
                                                      </a:cubicBezTo>
                                                      <a:cubicBezTo>
                                                        <a:pt x="16" y="6"/>
                                                        <a:pt x="8" y="17"/>
                                                        <a:pt x="0" y="2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68840" y="0"/>
                                              <a:ext cx="69120" cy="117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0" cy="111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9120" y="0"/>
                                                <a:ext cx="0" cy="117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8280"/>
                                                <a:ext cx="36360" cy="41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0960" y="5040"/>
                                                <a:ext cx="38160" cy="45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93600" y="468000"/>
                                            <a:ext cx="152280" cy="118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7240" cy="10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6200"/>
                                                <a:ext cx="572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0760" cy="109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0" h="172">
                                                    <a:moveTo>
                                                      <a:pt x="7" y="172"/>
                                                    </a:moveTo>
                                                    <a:cubicBezTo>
                                                      <a:pt x="34" y="125"/>
                                                      <a:pt x="62" y="79"/>
                                                      <a:pt x="71" y="52"/>
                                                    </a:cubicBezTo>
                                                    <a:cubicBezTo>
                                                      <a:pt x="80" y="25"/>
                                                      <a:pt x="68" y="19"/>
                                                      <a:pt x="60" y="11"/>
                                                    </a:cubicBezTo>
                                                    <a:cubicBezTo>
                                                      <a:pt x="52" y="3"/>
                                                      <a:pt x="36" y="0"/>
                                                      <a:pt x="26" y="3"/>
                                                    </a:cubicBezTo>
                                                    <a:cubicBezTo>
                                                      <a:pt x="16" y="6"/>
                                                      <a:pt x="8" y="17"/>
                                                      <a:pt x="0" y="2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3160" y="720"/>
                                              <a:ext cx="69120" cy="117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0" cy="112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9480" y="0"/>
                                                <a:ext cx="0" cy="117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8280"/>
                                                <a:ext cx="36360" cy="41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1320" y="5040"/>
                                                <a:ext cx="38160" cy="4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084040"/>
                                            <a:ext cx="232560" cy="123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0840"/>
                                              <a:ext cx="232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1640" y="0"/>
                                              <a:ext cx="0" cy="123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58320" y="15120"/>
                                              <a:ext cx="98280" cy="9072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02920" y="1822320"/>
                                            <a:ext cx="143640" cy="11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20"/>
                                              <a:ext cx="57240" cy="10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6200"/>
                                                <a:ext cx="572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0760" cy="109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0" h="172">
                                                    <a:moveTo>
                                                      <a:pt x="7" y="172"/>
                                                    </a:moveTo>
                                                    <a:cubicBezTo>
                                                      <a:pt x="34" y="125"/>
                                                      <a:pt x="62" y="79"/>
                                                      <a:pt x="71" y="52"/>
                                                    </a:cubicBezTo>
                                                    <a:cubicBezTo>
                                                      <a:pt x="80" y="25"/>
                                                      <a:pt x="68" y="19"/>
                                                      <a:pt x="60" y="11"/>
                                                    </a:cubicBezTo>
                                                    <a:cubicBezTo>
                                                      <a:pt x="52" y="3"/>
                                                      <a:pt x="36" y="0"/>
                                                      <a:pt x="26" y="3"/>
                                                    </a:cubicBezTo>
                                                    <a:cubicBezTo>
                                                      <a:pt x="16" y="6"/>
                                                      <a:pt x="8" y="17"/>
                                                      <a:pt x="0" y="2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8200" y="0"/>
                                              <a:ext cx="55080" cy="10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0" y="0"/>
                                                <a:ext cx="0" cy="109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360" y="7200"/>
                                                <a:ext cx="45720" cy="38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5360"/>
                                                <a:ext cx="52200" cy="62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20960" y="0"/>
                                        <a:ext cx="1386720" cy="83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80200" y="118080"/>
                                          <a:ext cx="375840" cy="14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9080" cy="146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752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7520" y="3960"/>
                                              <a:ext cx="6156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720" y="28800"/>
                                            <a:ext cx="195120" cy="56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04760" cy="33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5" h="52">
                                                  <a:moveTo>
                                                    <a:pt x="0" y="52"/>
                                                  </a:moveTo>
                                                  <a:cubicBezTo>
                                                    <a:pt x="16" y="26"/>
                                                    <a:pt x="33" y="0"/>
                                                    <a:pt x="60" y="0"/>
                                                  </a:cubicBezTo>
                                                  <a:cubicBezTo>
                                                    <a:pt x="87" y="0"/>
                                                    <a:pt x="148" y="43"/>
                                                    <a:pt x="165" y="5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9720" y="23400"/>
                                              <a:ext cx="95400" cy="33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50" h="52">
                                                  <a:moveTo>
                                                    <a:pt x="0" y="10"/>
                                                  </a:moveTo>
                                                  <a:cubicBezTo>
                                                    <a:pt x="22" y="31"/>
                                                    <a:pt x="45" y="52"/>
                                                    <a:pt x="70" y="50"/>
                                                  </a:cubicBezTo>
                                                  <a:cubicBezTo>
                                                    <a:pt x="95" y="48"/>
                                                    <a:pt x="122" y="24"/>
                                                    <a:pt x="150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86720" cy="832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765720" y="718200"/>
                                            <a:ext cx="11448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80200" y="717480"/>
                                            <a:ext cx="431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384200" y="83880"/>
                                            <a:ext cx="0" cy="605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4880" y="3960"/>
                                            <a:ext cx="1260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600" y="55800"/>
                                            <a:ext cx="0" cy="343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339920" y="0"/>
                                            <a:ext cx="47160" cy="106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2" h="107">
                                                <a:moveTo>
                                                  <a:pt x="0" y="105"/>
                                                </a:moveTo>
                                                <a:cubicBezTo>
                                                  <a:pt x="23" y="106"/>
                                                  <a:pt x="46" y="107"/>
                                                  <a:pt x="60" y="90"/>
                                                </a:cubicBezTo>
                                                <a:cubicBezTo>
                                                  <a:pt x="74" y="73"/>
                                                  <a:pt x="78" y="15"/>
                                                  <a:pt x="82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6200000">
                                            <a:off x="29520" y="-27720"/>
                                            <a:ext cx="47160" cy="106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2" h="107">
                                                <a:moveTo>
                                                  <a:pt x="0" y="105"/>
                                                </a:moveTo>
                                                <a:cubicBezTo>
                                                  <a:pt x="23" y="106"/>
                                                  <a:pt x="46" y="107"/>
                                                  <a:pt x="60" y="90"/>
                                                </a:cubicBezTo>
                                                <a:cubicBezTo>
                                                  <a:pt x="74" y="73"/>
                                                  <a:pt x="78" y="15"/>
                                                  <a:pt x="82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1312560" y="644760"/>
                                            <a:ext cx="45000" cy="103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2" h="107">
                                                <a:moveTo>
                                                  <a:pt x="0" y="105"/>
                                                </a:moveTo>
                                                <a:cubicBezTo>
                                                  <a:pt x="23" y="106"/>
                                                  <a:pt x="46" y="107"/>
                                                  <a:pt x="60" y="90"/>
                                                </a:cubicBezTo>
                                                <a:cubicBezTo>
                                                  <a:pt x="74" y="73"/>
                                                  <a:pt x="78" y="15"/>
                                                  <a:pt x="82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240" y="16560"/>
                                        <a:ext cx="1413360" cy="1600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33920" y="92160"/>
                                          <a:ext cx="399960" cy="14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9080" cy="146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752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7520" y="3600"/>
                                              <a:ext cx="6156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2000" y="42480"/>
                                            <a:ext cx="237960" cy="76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237960" cy="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280" y="33120"/>
                                              <a:ext cx="43200" cy="4320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3960" y="28440"/>
                                              <a:ext cx="43200" cy="4320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3960" y="27720"/>
                                              <a:ext cx="43200" cy="4320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0400" y="461520"/>
                                          <a:ext cx="210960" cy="109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7320" y="720"/>
                                            <a:ext cx="53280" cy="10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6680" y="720"/>
                                            <a:ext cx="53280" cy="10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7240" cy="10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06200"/>
                                              <a:ext cx="57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760" cy="109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0" h="172">
                                                  <a:moveTo>
                                                    <a:pt x="7" y="172"/>
                                                  </a:moveTo>
                                                  <a:cubicBezTo>
                                                    <a:pt x="34" y="125"/>
                                                    <a:pt x="62" y="79"/>
                                                    <a:pt x="71" y="52"/>
                                                  </a:cubicBezTo>
                                                  <a:cubicBezTo>
                                                    <a:pt x="80" y="25"/>
                                                    <a:pt x="68" y="19"/>
                                                    <a:pt x="60" y="11"/>
                                                  </a:cubicBezTo>
                                                  <a:cubicBezTo>
                                                    <a:pt x="52" y="3"/>
                                                    <a:pt x="36" y="0"/>
                                                    <a:pt x="26" y="3"/>
                                                  </a:cubicBezTo>
                                                  <a:cubicBezTo>
                                                    <a:pt x="16" y="6"/>
                                                    <a:pt x="8" y="17"/>
                                                    <a:pt x="0" y="2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7120" y="866880"/>
                                          <a:ext cx="133920" cy="109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0640" y="0"/>
                                            <a:ext cx="53280" cy="10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7240" cy="10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05840"/>
                                              <a:ext cx="57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760" cy="109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0" h="172">
                                                  <a:moveTo>
                                                    <a:pt x="7" y="172"/>
                                                  </a:moveTo>
                                                  <a:cubicBezTo>
                                                    <a:pt x="34" y="125"/>
                                                    <a:pt x="62" y="79"/>
                                                    <a:pt x="71" y="52"/>
                                                  </a:cubicBezTo>
                                                  <a:cubicBezTo>
                                                    <a:pt x="80" y="25"/>
                                                    <a:pt x="68" y="19"/>
                                                    <a:pt x="60" y="11"/>
                                                  </a:cubicBezTo>
                                                  <a:cubicBezTo>
                                                    <a:pt x="52" y="3"/>
                                                    <a:pt x="36" y="0"/>
                                                    <a:pt x="26" y="3"/>
                                                  </a:cubicBezTo>
                                                  <a:cubicBezTo>
                                                    <a:pt x="16" y="6"/>
                                                    <a:pt x="8" y="17"/>
                                                    <a:pt x="0" y="2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6120" y="1337760"/>
                                          <a:ext cx="57240" cy="109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06200"/>
                                            <a:ext cx="57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0760" cy="109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0" h="172">
                                                <a:moveTo>
                                                  <a:pt x="7" y="172"/>
                                                </a:moveTo>
                                                <a:cubicBezTo>
                                                  <a:pt x="34" y="125"/>
                                                  <a:pt x="62" y="79"/>
                                                  <a:pt x="71" y="52"/>
                                                </a:cubicBezTo>
                                                <a:cubicBezTo>
                                                  <a:pt x="80" y="25"/>
                                                  <a:pt x="68" y="19"/>
                                                  <a:pt x="60" y="11"/>
                                                </a:cubicBezTo>
                                                <a:cubicBezTo>
                                                  <a:pt x="52" y="3"/>
                                                  <a:pt x="36" y="0"/>
                                                  <a:pt x="26" y="3"/>
                                                </a:cubicBezTo>
                                                <a:cubicBezTo>
                                                  <a:pt x="16" y="6"/>
                                                  <a:pt x="8" y="17"/>
                                                  <a:pt x="0" y="29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13400" y="177840"/>
                                          <a:ext cx="212040" cy="11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8760" y="3240"/>
                                            <a:ext cx="53280" cy="10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7400" y="3600"/>
                                            <a:ext cx="53280" cy="104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5080" cy="111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54000"/>
                                              <a:ext cx="48240" cy="57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99600">
                                              <a:off x="3960" y="2160"/>
                                              <a:ext cx="47520" cy="72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1" h="99">
                                                  <a:moveTo>
                                                    <a:pt x="3" y="99"/>
                                                  </a:moveTo>
                                                  <a:cubicBezTo>
                                                    <a:pt x="1" y="66"/>
                                                    <a:pt x="0" y="33"/>
                                                    <a:pt x="11" y="17"/>
                                                  </a:cubicBezTo>
                                                  <a:cubicBezTo>
                                                    <a:pt x="22" y="1"/>
                                                    <a:pt x="59" y="0"/>
                                                    <a:pt x="71" y="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13360" cy="1600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800" y="83880"/>
                                            <a:ext cx="4320" cy="1478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1840" y="3960"/>
                                            <a:ext cx="1260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7160" cy="106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2" h="107">
                                                <a:moveTo>
                                                  <a:pt x="0" y="105"/>
                                                </a:moveTo>
                                                <a:cubicBezTo>
                                                  <a:pt x="23" y="106"/>
                                                  <a:pt x="46" y="107"/>
                                                  <a:pt x="60" y="90"/>
                                                </a:cubicBezTo>
                                                <a:cubicBezTo>
                                                  <a:pt x="74" y="73"/>
                                                  <a:pt x="78" y="15"/>
                                                  <a:pt x="82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307520" y="1800"/>
                                            <a:ext cx="106200" cy="396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04040" y="54000"/>
                                              <a:ext cx="0" cy="343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 rot="5400000">
                                              <a:off x="29520" y="-29520"/>
                                              <a:ext cx="47160" cy="106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2" h="107">
                                                  <a:moveTo>
                                                    <a:pt x="0" y="105"/>
                                                  </a:moveTo>
                                                  <a:cubicBezTo>
                                                    <a:pt x="23" y="106"/>
                                                    <a:pt x="46" y="107"/>
                                                    <a:pt x="60" y="90"/>
                                                  </a:cubicBezTo>
                                                  <a:cubicBezTo>
                                                    <a:pt x="74" y="73"/>
                                                    <a:pt x="78" y="15"/>
                                                    <a:pt x="8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93960" y="1598760"/>
                                            <a:ext cx="276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33480" y="1526040"/>
                                            <a:ext cx="45000" cy="103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2" h="107">
                                                <a:moveTo>
                                                  <a:pt x="0" y="105"/>
                                                </a:moveTo>
                                                <a:cubicBezTo>
                                                  <a:pt x="23" y="106"/>
                                                  <a:pt x="46" y="107"/>
                                                  <a:pt x="60" y="90"/>
                                                </a:cubicBezTo>
                                                <a:cubicBezTo>
                                                  <a:pt x="74" y="73"/>
                                                  <a:pt x="78" y="15"/>
                                                  <a:pt x="82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672560"/>
                                        <a:ext cx="715680" cy="1042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15680" cy="1042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7640" y="16560"/>
                                            <a:ext cx="685080" cy="1005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65240" y="0"/>
                                              <a:ext cx="243360" cy="1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9360" y="74160"/>
                                              <a:ext cx="5760" cy="535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440" y="684000"/>
                                              <a:ext cx="1800" cy="271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6240" y="1005120"/>
                                              <a:ext cx="290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56400" y="731520"/>
                                              <a:ext cx="329040" cy="273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955080"/>
                                              <a:ext cx="60840" cy="50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6" h="79">
                                                  <a:moveTo>
                                                    <a:pt x="3" y="0"/>
                                                  </a:moveTo>
                                                  <a:cubicBezTo>
                                                    <a:pt x="1" y="13"/>
                                                    <a:pt x="0" y="27"/>
                                                    <a:pt x="6" y="38"/>
                                                  </a:cubicBezTo>
                                                  <a:cubicBezTo>
                                                    <a:pt x="12" y="49"/>
                                                    <a:pt x="25" y="57"/>
                                                    <a:pt x="40" y="64"/>
                                                  </a:cubicBezTo>
                                                  <a:cubicBezTo>
                                                    <a:pt x="55" y="71"/>
                                                    <a:pt x="87" y="76"/>
                                                    <a:pt x="96" y="7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7200" y="720"/>
                                              <a:ext cx="61560" cy="687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7" h="108">
                                                  <a:moveTo>
                                                    <a:pt x="97" y="0"/>
                                                  </a:moveTo>
                                                  <a:cubicBezTo>
                                                    <a:pt x="78" y="1"/>
                                                    <a:pt x="60" y="2"/>
                                                    <a:pt x="45" y="11"/>
                                                  </a:cubicBezTo>
                                                  <a:cubicBezTo>
                                                    <a:pt x="30" y="20"/>
                                                    <a:pt x="14" y="36"/>
                                                    <a:pt x="7" y="52"/>
                                                  </a:cubicBezTo>
                                                  <a:cubicBezTo>
                                                    <a:pt x="0" y="68"/>
                                                    <a:pt x="1" y="99"/>
                                                    <a:pt x="0" y="108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960" y="611640"/>
                                              <a:ext cx="10044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15680" cy="1042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65600" y="0"/>
                                              <a:ext cx="259200" cy="1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5760" y="77400"/>
                                              <a:ext cx="5760" cy="536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5520" y="1041480"/>
                                              <a:ext cx="315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79800" y="762840"/>
                                              <a:ext cx="335880" cy="278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40" y="987480"/>
                                              <a:ext cx="64080" cy="54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6" h="79">
                                                  <a:moveTo>
                                                    <a:pt x="3" y="0"/>
                                                  </a:moveTo>
                                                  <a:cubicBezTo>
                                                    <a:pt x="1" y="13"/>
                                                    <a:pt x="0" y="27"/>
                                                    <a:pt x="6" y="38"/>
                                                  </a:cubicBezTo>
                                                  <a:cubicBezTo>
                                                    <a:pt x="12" y="49"/>
                                                    <a:pt x="25" y="57"/>
                                                    <a:pt x="40" y="64"/>
                                                  </a:cubicBezTo>
                                                  <a:cubicBezTo>
                                                    <a:pt x="55" y="71"/>
                                                    <a:pt x="87" y="76"/>
                                                    <a:pt x="96" y="7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5760" y="3240"/>
                                              <a:ext cx="64800" cy="71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7" h="108">
                                                  <a:moveTo>
                                                    <a:pt x="97" y="0"/>
                                                  </a:moveTo>
                                                  <a:cubicBezTo>
                                                    <a:pt x="78" y="1"/>
                                                    <a:pt x="60" y="2"/>
                                                    <a:pt x="45" y="11"/>
                                                  </a:cubicBezTo>
                                                  <a:cubicBezTo>
                                                    <a:pt x="30" y="20"/>
                                                    <a:pt x="14" y="36"/>
                                                    <a:pt x="7" y="52"/>
                                                  </a:cubicBezTo>
                                                  <a:cubicBezTo>
                                                    <a:pt x="0" y="68"/>
                                                    <a:pt x="1" y="99"/>
                                                    <a:pt x="0" y="108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616680"/>
                                              <a:ext cx="1054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687600"/>
                                              <a:ext cx="3240" cy="29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7280" y="840960"/>
                                          <a:ext cx="240840" cy="126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123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760" y="55080"/>
                                            <a:ext cx="0" cy="66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6120" y="25920"/>
                                            <a:ext cx="0" cy="93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8560" y="24120"/>
                                            <a:ext cx="62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0440" y="71640"/>
                                            <a:ext cx="4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280" y="119160"/>
                                            <a:ext cx="57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2960" y="13680"/>
                                            <a:ext cx="0" cy="11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240" y="18720"/>
                                            <a:ext cx="61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2320" y="73440"/>
                                            <a:ext cx="38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30960"/>
                                            <a:ext cx="61560" cy="34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7" h="55">
                                                <a:moveTo>
                                                  <a:pt x="0" y="55"/>
                                                </a:moveTo>
                                                <a:cubicBezTo>
                                                  <a:pt x="5" y="36"/>
                                                  <a:pt x="10" y="18"/>
                                                  <a:pt x="22" y="10"/>
                                                </a:cubicBezTo>
                                                <a:cubicBezTo>
                                                  <a:pt x="34" y="2"/>
                                                  <a:pt x="59" y="0"/>
                                                  <a:pt x="71" y="6"/>
                                                </a:cubicBezTo>
                                                <a:cubicBezTo>
                                                  <a:pt x="83" y="12"/>
                                                  <a:pt x="90" y="28"/>
                                                  <a:pt x="97" y="44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7160" y="645120"/>
                                          <a:ext cx="250920" cy="114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8040" cy="112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9720" y="0"/>
                                              <a:ext cx="0" cy="112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040"/>
                                              <a:ext cx="61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080" y="59760"/>
                                              <a:ext cx="38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800" y="3240"/>
                                              <a:ext cx="30600" cy="57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" h="90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17" y="1"/>
                                                    <a:pt x="34" y="3"/>
                                                    <a:pt x="41" y="11"/>
                                                  </a:cubicBezTo>
                                                  <a:cubicBezTo>
                                                    <a:pt x="48" y="19"/>
                                                    <a:pt x="41" y="38"/>
                                                    <a:pt x="41" y="49"/>
                                                  </a:cubicBezTo>
                                                  <a:cubicBezTo>
                                                    <a:pt x="41" y="60"/>
                                                    <a:pt x="45" y="72"/>
                                                    <a:pt x="41" y="79"/>
                                                  </a:cubicBezTo>
                                                  <a:cubicBezTo>
                                                    <a:pt x="37" y="86"/>
                                                    <a:pt x="19" y="88"/>
                                                    <a:pt x="15" y="9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" y="2520"/>
                                            <a:ext cx="68040" cy="112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9720" y="0"/>
                                              <a:ext cx="0" cy="112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040"/>
                                              <a:ext cx="61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080" y="59760"/>
                                              <a:ext cx="38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800" y="3240"/>
                                              <a:ext cx="30600" cy="57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" h="90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17" y="1"/>
                                                    <a:pt x="34" y="3"/>
                                                    <a:pt x="41" y="11"/>
                                                  </a:cubicBezTo>
                                                  <a:cubicBezTo>
                                                    <a:pt x="48" y="19"/>
                                                    <a:pt x="41" y="38"/>
                                                    <a:pt x="41" y="49"/>
                                                  </a:cubicBezTo>
                                                  <a:cubicBezTo>
                                                    <a:pt x="41" y="60"/>
                                                    <a:pt x="45" y="72"/>
                                                    <a:pt x="41" y="79"/>
                                                  </a:cubicBezTo>
                                                  <a:cubicBezTo>
                                                    <a:pt x="37" y="86"/>
                                                    <a:pt x="19" y="88"/>
                                                    <a:pt x="15" y="9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4680" y="3240"/>
                                            <a:ext cx="66600" cy="106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0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6600" y="2520"/>
                                              <a:ext cx="0" cy="10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6840"/>
                                              <a:ext cx="61560" cy="90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8600" y="155520"/>
                                          <a:ext cx="178560" cy="11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4440" y="6480"/>
                                            <a:ext cx="45000" cy="112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480" y="0"/>
                                              <a:ext cx="0" cy="112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040"/>
                                              <a:ext cx="40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60" y="59760"/>
                                              <a:ext cx="25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40" y="3240"/>
                                              <a:ext cx="20160" cy="57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" h="90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17" y="1"/>
                                                    <a:pt x="34" y="3"/>
                                                    <a:pt x="41" y="11"/>
                                                  </a:cubicBezTo>
                                                  <a:cubicBezTo>
                                                    <a:pt x="48" y="19"/>
                                                    <a:pt x="41" y="38"/>
                                                    <a:pt x="41" y="49"/>
                                                  </a:cubicBezTo>
                                                  <a:cubicBezTo>
                                                    <a:pt x="41" y="60"/>
                                                    <a:pt x="45" y="72"/>
                                                    <a:pt x="41" y="79"/>
                                                  </a:cubicBezTo>
                                                  <a:cubicBezTo>
                                                    <a:pt x="37" y="86"/>
                                                    <a:pt x="19" y="88"/>
                                                    <a:pt x="15" y="9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000" cy="116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16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000" y="2520"/>
                                              <a:ext cx="0" cy="111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80" y="7560"/>
                                              <a:ext cx="41400" cy="98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3200" y="2520"/>
                                            <a:ext cx="45000" cy="116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16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000" y="2520"/>
                                              <a:ext cx="0" cy="111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80" y="7920"/>
                                              <a:ext cx="41400" cy="98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pt;margin-top:27.65pt;width:317.2pt;height:573.7pt" coordorigin="2044,553" coordsize="6344,11474">
                <v:group id="shape_0" style="position:absolute;left:3183;top:4396;width:4007;height:3947">
                  <v:group id="shape_0" style="position:absolute;left:3183;top:4396;width:4007;height:3947">
                    <v:oval id="shape_0" stroked="t" o:allowincell="f" style="position:absolute;left:3183;top:4396;width:4006;height:394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228;top:4441;width:3920;height:385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3288;top:4471;width:3793;height:3757">
                    <v:group id="shape_0" style="position:absolute;left:4775;top:4513;width:866;height:3687">
                      <v:shape id="shape_0" coordsize="375,3660" path="m375,0c338,57,302,115,255,270c208,425,130,720,90,930c50,1140,30,1375,15,1530c0,1685,0,1743,0,1860c0,1977,8,2108,15,2235c22,2362,28,2498,45,2625c62,2752,95,2885,120,3000c145,3115,160,3205,195,3315c230,3425,307,3603,330,3660e" stroked="t" o:allowincell="f" style="position:absolute;left:4775;top:4513;width:378;height:368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32,3600" path="m45,0c98,201,152,402,195,600c238,798,278,1010,300,1185c322,1360,328,1483,330,1650c332,1817,330,2018,315,2190c300,2362,267,2535,240,2685c213,2835,190,2938,150,3090c110,3242,25,3515,0,3600e" stroked="t" o:allowincell="f" style="position:absolute;left:5306;top:4543;width:334;height:365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97,628" path="m197,3c137,6,34,368,17,468c0,568,57,578,92,603c127,628,182,626,227,618c272,610,337,585,362,558c387,531,397,538,377,453c357,368,257,0,197,3xe" stroked="t" o:allowincell="f" style="position:absolute;left:5030;top:4570;width:400;height:6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3288;top:4471;width:3793;height:3757">
                      <v:oval id="shape_0" stroked="t" o:allowincell="f" style="position:absolute;left:3288;top:4471;width:3792;height:375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330;top:4513;width:3710;height:3665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v:group>
                </v:group>
                <v:group id="shape_0" style="position:absolute;left:2044;top:553;width:6344;height:11474">
                  <v:group id="shape_0" style="position:absolute;left:2728;top:10410;width:4908;height:905">
                    <v:group id="shape_0" style="position:absolute;left:2728;top:10411;width:1469;height:362">
                      <v:line id="shape_0" from="2739,10411" to="2739,10772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728,10769" to="4197,10772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187,10411" to="4187,10772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54;top:10410;width:3282;height:905">
                      <v:line id="shape_0" from="4365,10411" to="4365,11315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354,11316" to="7636,11316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623,10410" to="7623,11314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38;top:10411;width:1466;height:362">
                      <v:line id="shape_0" from="4546,10411" to="4546,10772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538,10769" to="6004,10772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994,10411" to="5994,10772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044;top:553;width:6344;height:11474">
                    <v:group id="shape_0" style="position:absolute;left:6596;top:4488;width:340;height:174">
                      <v:oval id="shape_0" stroked="t" o:allowincell="f" style="position:absolute;left:6851;top:4497;width:83;height:16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6716;top:4497;width:83;height:16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6596;top:4488;width:89;height:172">
                        <v:line id="shape_0" from="6596,4654" to="6685,465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80,172" path="m7,172c34,125,62,79,71,52c80,25,68,19,60,11c52,3,36,0,26,3c16,6,8,17,0,29e" stroked="t" o:allowincell="f" style="position:absolute;left:6596;top:4488;width:79;height:171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  <v:group id="shape_0" style="position:absolute;left:5816;top:4082;width:339;height:175">
                      <v:oval id="shape_0" stroked="t" o:allowincell="f" style="position:absolute;left:5943;top:4093;width:83;height:16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6071;top:4092;width:83;height:16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5816;top:4082;width:78;height:172">
                        <v:oval id="shape_0" stroked="t" o:allowincell="f" style="position:absolute;left:5816;top:4163;width:75;height: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shape id="shape_0" coordsize="71,99" path="m3,99c1,66,0,33,11,17c22,1,59,0,71,2e" stroked="t" o:allowincell="f" style="position:absolute;left:5819;top:4081;width:74;height:113;mso-wrap-style:none;v-text-anchor:middle;rotation:7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  <v:group id="shape_0" style="position:absolute;left:2044;top:553;width:6344;height:11474">
                      <v:group id="shape_0" style="position:absolute;left:3021;top:4208;width:4333;height:4329">
                        <v:group id="shape_0" style="position:absolute;left:3021;top:4334;width:4333;height:4204">
                          <v:line id="shape_0" from="3753,4726" to="3888,4846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4410,4347" to="4461,4521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3283,5301" to="3444,5383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3021,5992" to="3195,6042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5876,4334" to="5934,4505" stroked="t" o:allowincell="f" style="position:absolute;flip:x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6474,4719" to="6594,4854" stroked="t" o:allowincell="f" style="position:absolute;flip:x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6950,5280" to="7094,5389" stroked="t" o:allowincell="f" style="position:absolute;flip:x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7175,6001" to="7351,6045" stroked="t" o:allowincell="f" style="position:absolute;flip:x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4434,8226" to="4494,8397" stroked="t" o:allowincell="f" style="position:absolute;flip:x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5191,8356" to="5193,8537" stroked="t" o:allowincell="f" style="position:absolute;flip:x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5888,8232" to="5939,8406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6483,7884" to="6618,8004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6935,7367" to="7080,7473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7176,6742" to="7354,6776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3280,7367" to="3444,7442" stroked="t" o:allowincell="f" style="position:absolute;flip:y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3028,6721" to="3202,6768" stroked="t" o:allowincell="f" style="position:absolute;flip:y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  <v:line id="shape_0" from="3787,7897" to="3897,8040" stroked="t" o:allowincell="f" style="position:absolute;flip:y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168,4208" to="5172,4389" stroked="t" o:allowincell="f" style="position:absolute">
                          <v:stroke color="black" weight="349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44;top:553;width:6344;height:11474">
                        <v:roundrect id="shape_0" stroked="t" o:allowincell="f" style="position:absolute;left:3003;top:1636;width:4274;height:134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group id="shape_0" style="position:absolute;left:2044;top:553;width:6344;height:11474">
                          <v:group id="shape_0" style="position:absolute;left:2044;top:553;width:6344;height:11474">
                            <v:group id="shape_0" style="position:absolute;left:2044;top:553;width:6344;height:11474">
                              <v:line id="shape_0" from="2748,553" to="7622,553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  <v:shape id="shape_0" coordsize="705,690" path="m0,0c75,23,150,47,210,75c270,103,315,132,360,165c405,198,433,210,480,270c527,330,607,455,645,525c683,595,695,663,705,690e" stroked="t" o:allowincell="f" style="position:absolute;left:7638;top:553;width:704;height:689;mso-wrap-style:none;v-text-anchor:middle">
                                <v:fill o:detectmouseclick="t" on="false"/>
                                <v:stroke color="black" weight="15840" joinstyle="round" endcap="flat"/>
                                <w10:wrap type="none"/>
                              </v:shape>
                              <v:shape id="shape_0" coordsize="705,690" path="m0,0c75,23,150,47,210,75c270,103,315,132,360,165c405,198,433,210,480,270c527,330,607,455,645,525c683,595,695,663,705,690e" stroked="t" o:allowincell="f" style="position:absolute;left:2044;top:566;width:704;height:689;mso-wrap-style:none;v-text-anchor:middle;rotation:270">
                                <v:fill o:detectmouseclick="t" on="false"/>
                                <v:stroke color="black" weight="15840" joinstyle="round" endcap="flat"/>
                                <w10:wrap type="none"/>
                              </v:shape>
                              <v:line id="shape_0" from="2073,1228" to="2117,11382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  <v:line id="shape_0" from="8343,1213" to="8387,11322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  <v:shape id="shape_0" coordsize="705,690" path="m0,0c75,23,150,47,210,75c270,103,315,132,360,165c405,198,433,210,480,270c527,330,607,455,645,525c683,595,695,663,705,690e" stroked="t" o:allowincell="f" style="position:absolute;left:7684;top:11322;width:704;height:689;mso-wrap-style:none;v-text-anchor:middle;rotation:90">
                                <v:fill o:detectmouseclick="t" on="false"/>
                                <v:stroke color="black" weight="15840" joinstyle="round" endcap="flat"/>
                                <w10:wrap type="none"/>
                              </v:shape>
                              <v:shape id="shape_0" coordsize="705,690" path="m0,0c75,23,150,47,210,75c270,103,315,132,360,165c405,198,433,210,480,270c527,330,607,455,645,525c683,595,695,663,705,690e" stroked="t" o:allowincell="f" style="position:absolute;left:2117;top:11338;width:704;height:689;mso-wrap-style:none;v-text-anchor:middle;rotation:180">
                                <v:fill o:detectmouseclick="t" on="false"/>
                                <v:stroke color="black" weight="15840" joinstyle="round" endcap="flat"/>
                                <w10:wrap type="none"/>
                              </v:shape>
                              <v:line id="shape_0" from="2823,12028" to="7712,12028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403;top:1040;width:5595;height:10521">
                              <v:group id="shape_0" style="position:absolute;left:2508;top:1040;width:5310;height:2406">
                                <v:group id="shape_0" style="position:absolute;left:2508;top:1040;width:5310;height:2406">
                                  <v:line id="shape_0" from="2508,1348" to="2508,3447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818,1348" to="7818,3447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08,3418" to="7817,3418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78,1048" to="7577,1048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225,285" path="m0,0c71,51,142,102,180,150c218,198,220,263,225,285e" stroked="t" o:allowincell="f" style="position:absolute;left:7593;top:1048;width:224;height:284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  <v:shape id="shape_0" coordsize="270,293" path="m0,293c2,240,5,188,30,143c55,98,110,46,150,23c190,0,230,4,270,8e" stroked="t" o:allowincell="f" style="position:absolute;left:2508;top:1040;width:269;height:292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</v:group>
                                <v:roundrect id="shape_0" stroked="t" o:allowincell="f" style="position:absolute;left:2943;top:1558;width:4439;height:1499;mso-wrap-style:none;v-text-anchor:middle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roundrect>
                              </v:group>
                              <v:group id="shape_0" style="position:absolute;left:2403;top:3496;width:5595;height:8065">
                                <v:line id="shape_0" from="2508,3511" to="7817,3511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7818,3511" to="7818,7290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2523,3496" to="2523,7275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7818,7291" to="7997,7425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7998,7426" to="7998,8985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2403,7276" to="2522,7440" stroked="t" o:allowincell="f" style="position:absolute;flip:x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2403,7456" to="2403,9060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7998,9721" to="7998,11055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2928,11551" to="7667,11551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2478,9751" to="2478,11190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480,370" path="m0,0c27,74,55,148,90,195c125,242,163,258,210,285c257,312,330,350,375,360c420,370,465,347,480,345e" stroked="t" o:allowincell="f" style="position:absolute;left:2478;top:11191;width:479;height:369;mso-wrap-style:none;v-text-anchor:middle">
                                  <v:fill o:detectmouseclick="t" on="false"/>
                                  <v:stroke color="black" weight="15840" joinstyle="round" endcap="flat"/>
                                  <w10:wrap type="none"/>
                                </v:shape>
                                <v:shape id="shape_0" coordsize="330,495" path="m330,0c316,82,302,165,285,225c268,285,255,320,225,360c195,400,143,442,105,465c67,488,33,491,0,495e" stroked="t" o:allowincell="f" style="position:absolute;left:7668;top:11041;width:329;height:494;mso-wrap-style:none;v-text-anchor:middle">
                                  <v:fill o:detectmouseclick="t" on="false"/>
                                  <v:stroke color="black" weight="1584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298;top:8877;width:5862;height:1402">
                            <v:group id="shape_0" style="position:absolute;left:2343;top:8877;width:5818;height:1395">
                              <v:group id="shape_0" style="position:absolute;left:5628;top:8922;width:850;height:856">
                                <v:oval id="shape_0" fillcolor="yellow" stroked="t" o:allowincell="f" style="position:absolute;left:5823;top:9118;width:454;height:445;mso-wrap-style:none;v-text-anchor:middle">
                                  <v:fill o:detectmouseclick="t" type="solid" color2="blue"/>
                                  <v:stroke color="black" weight="12600" joinstyle="miter" endcap="flat"/>
                                  <w10:wrap type="none"/>
                                </v:oval>
                                <v:oval id="shape_0" stroked="t" o:allowincell="f" style="position:absolute;left:5628;top:8922;width:849;height:855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oval>
                                <v:oval id="shape_0" fillcolor="white" stroked="t" o:allowincell="f" style="position:absolute;left:5868;top:9164;width:362;height:356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</v:group>
                              <v:group id="shape_0" style="position:absolute;left:2343;top:8877;width:5818;height:1395">
                                <v:group id="shape_0" style="position:absolute;left:7263;top:8923;width:850;height:856">
                                  <v:oval id="shape_0" fillcolor="yellow" stroked="t" o:allowincell="f" style="position:absolute;left:7473;top:9118;width:454;height:445;mso-wrap-style:none;v-text-anchor:middle">
                                    <v:fill o:detectmouseclick="t" type="solid" color2="blue"/>
                                    <v:stroke color="black" weight="12600" joinstyle="miter" endcap="flat"/>
                                    <w10:wrap type="none"/>
                                  </v:oval>
                                  <v:oval id="shape_0" stroked="t" o:allowincell="f" style="position:absolute;left:7263;top:8923;width:849;height:855;mso-wrap-style:none;v-text-anchor:middle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oval>
                                  <v:oval id="shape_0" fillcolor="white" stroked="t" o:allowincell="f" style="position:absolute;left:7518;top:9163;width:362;height:356;mso-wrap-style:none;v-text-anchor:middle">
                                    <v:fill o:detectmouseclick="t" type="solid" color2="black"/>
                                    <v:stroke color="black" weight="12600" joinstyle="miter" endcap="flat"/>
                                    <w10:wrap type="none"/>
                                  </v:oval>
                                </v:group>
                                <v:group id="shape_0" style="position:absolute;left:2343;top:8877;width:5818;height:1395">
                                  <v:oval id="shape_0" stroked="t" o:allowincell="f" style="position:absolute;left:2343;top:8938;width:849;height:855;mso-wrap-style:none;v-text-anchor:middle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oval>
                                  <v:group id="shape_0" style="position:absolute;left:3940;top:8899;width:935;height:1374">
                                    <v:oval id="shape_0" stroked="t" o:allowincell="f" style="position:absolute;left:3940;top:8899;width:934;height:941;mso-wrap-style:none;v-text-anchor:middle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oval>
                                    <v:group id="shape_0" style="position:absolute;left:4015;top:10018;width:742;height:255">
                                      <v:group id="shape_0" style="position:absolute;left:4553;top:10018;width:204;height:255">
                                        <v:line id="shape_0" from="4753,10023" to="4757,10272" stroked="t" o:allowincell="f" style="position:absolute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4553;top:10018;width:109;height:254">
                                          <v:line id="shape_0" from="4553,10018" to="4553,10272" stroked="t" o:allowincell="f" style="position:absolute">
                                            <v:stroke color="black" weight="255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558,10033" to="4662,10257" stroked="t" o:allowincell="f" style="position:absolute">
                                            <v:stroke color="black" weight="255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4653,10027" to="4747,10261" stroked="t" o:allowincell="f" style="position:absolute;flip:y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oval id="shape_0" stroked="t" o:allowincell="f" style="position:absolute;left:4280;top:10025;width:187;height:224;mso-wrap-style:none;v-text-anchor:middle">
                                        <v:fill o:detectmouseclick="t" on="false"/>
                                        <v:stroke color="black" weight="25560" joinstyle="miter" endcap="flat"/>
                                        <w10:wrap type="none"/>
                                      </v:oval>
                                      <v:oval id="shape_0" stroked="t" o:allowincell="f" style="position:absolute;left:4015;top:10030;width:187;height:224;mso-wrap-style:none;v-text-anchor:middle">
                                        <v:fill o:detectmouseclick="t" on="false"/>
                                        <v:stroke color="black" weight="25560" joinstyle="miter" endcap="flat"/>
                                        <w10:wrap type="none"/>
                                      </v:oval>
                                      <v:rect id="shape_0" fillcolor="white" stroked="f" o:allowincell="f" style="position:absolute;left:4123;top:10078;width:116;height:136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7226;top:8877;width:935;height:1394">
                                    <v:oval id="shape_0" stroked="t" o:allowincell="f" style="position:absolute;left:7226;top:8877;width:934;height:941;mso-wrap-style:none;v-text-anchor:middle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oval>
                                    <v:group id="shape_0" style="position:absolute;left:7297;top:9989;width:588;height:282">
                                      <v:group id="shape_0" style="position:absolute;left:7698;top:9989;width:187;height:282">
                                        <v:line id="shape_0" from="7698,9989" to="7782,10271" stroked="t" o:allowincell="f" style="position:absolute;flip:x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784,9997" to="7885,10252" stroked="t" o:allowincell="f" style="position:absolute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742,10181" to="7834,10181" stroked="t" o:allowincell="f" style="position:absolute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7297;top:10008;width:70;height:253">
                                        <v:line id="shape_0" from="7368,10008" to="7368,10261" stroked="t" o:allowincell="f" style="position:absolute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297,10023" to="7361,10074" stroked="t" o:allowincell="f" style="position:absolute;flip:x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oval id="shape_0" stroked="t" o:allowincell="f" style="position:absolute;left:7475;top:10020;width:142;height:224;mso-wrap-style:none;v-text-anchor:middle">
                                        <v:fill o:detectmouseclick="t" on="false"/>
                                        <v:stroke color="black" weight="25560" joinstyle="miter" endcap="flat"/>
                                        <w10:wrap type="none"/>
                                      </v:oval>
                                    </v:group>
                                  </v:group>
                                  <v:group id="shape_0" style="position:absolute;left:5583;top:8884;width:935;height:1387">
                                    <v:oval id="shape_0" stroked="t" o:allowincell="f" style="position:absolute;left:5583;top:8884;width:934;height:941;mso-wrap-style:none;v-text-anchor:middle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oval>
                                    <v:group id="shape_0" style="position:absolute;left:5774;top:9989;width:544;height:282">
                                      <v:group id="shape_0" style="position:absolute;left:6130;top:9989;width:188;height:282">
                                        <v:line id="shape_0" from="6130,9989" to="6214,10271" stroked="t" o:allowincell="f" style="position:absolute;flip:x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216,9997" to="6317,10252" stroked="t" o:allowincell="f" style="position:absolute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174,10181" to="6266,10181" stroked="t" o:allowincell="f" style="position:absolute">
                                          <v:stroke color="black" weight="255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5774;top:10080;width:278;height:191">
                                        <v:group id="shape_0" style="position:absolute;left:5774;top:10080;width:143;height:191">
                                          <v:line id="shape_0" from="5778,10103" to="5778,10272" stroked="t" o:allowincell="f" style="position:absolute">
                                            <v:stroke color="black" weight="255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913,10103" to="5913,10272" stroked="t" o:allowincell="f" style="position:absolute">
                                            <v:stroke color="black" weight="255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f" style="position:absolute;left:5774;top:10080;width:142;height:122;mso-wrap-style:none;v-text-anchor:middle">
                                            <v:fill o:detectmouseclick="t" on="false"/>
                                            <v:stroke color="black" weight="25560" joinstyle="miter" endcap="flat"/>
                                            <w10:wrap type="none"/>
                                          </v:oval>
                                          <v:rect id="shape_0" fillcolor="white" stroked="f" o:allowincell="f" style="position:absolute;left:5801;top:10123;width:90;height:105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5909;top:10080;width:143;height:191">
                                          <v:line id="shape_0" from="5913,10103" to="5913,10272" stroked="t" o:allowincell="f" style="position:absolute">
                                            <v:stroke color="black" weight="255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048,10103" to="6048,10272" stroked="t" o:allowincell="f" style="position:absolute">
                                            <v:stroke color="black" weight="255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f" style="position:absolute;left:5909;top:10080;width:142;height:122;mso-wrap-style:none;v-text-anchor:middle">
                                            <v:fill o:detectmouseclick="t" on="false"/>
                                            <v:stroke color="black" weight="25560" joinstyle="miter" endcap="flat"/>
                                            <w10:wrap type="none"/>
                                          </v:oval>
                                          <v:rect id="shape_0" fillcolor="white" stroked="f" o:allowincell="f" style="position:absolute;left:5936;top:10123;width:90;height:105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3986;top:8946;width:850;height:856">
                              <v:oval id="shape_0" stroked="t" o:allowincell="f" style="position:absolute;left:3986;top:8946;width:849;height:855;mso-wrap-style:none;v-text-anchor:middle">
                                <v:fill o:detectmouseclick="t" on="false"/>
                                <v:stroke color="black" weight="12600" joinstyle="miter" endcap="flat"/>
                                <w10:wrap type="none"/>
                              </v:oval>
                              <v:oval id="shape_0" fillcolor="gray" stroked="t" o:allowincell="f" style="position:absolute;left:4173;top:9166;width:454;height:445;mso-wrap-style:none;v-text-anchor:middle">
                                <v:fill o:detectmouseclick="t" type="solid" color2="#7f7f7f"/>
                                <v:stroke color="black" weight="12600" joinstyle="miter" endcap="flat"/>
                                <w10:wrap type="none"/>
                              </v:oval>
                              <v:oval id="shape_0" fillcolor="white" stroked="t" o:allowincell="f" style="position:absolute;left:4218;top:9209;width:362;height:356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</v:group>
                            <v:group id="shape_0" style="position:absolute;left:2298;top:8891;width:935;height:1389">
                              <v:oval id="shape_0" fillcolor="red" stroked="t" o:allowincell="f" style="position:absolute;left:2538;top:9133;width:454;height:445;mso-wrap-style:none;v-text-anchor:middle">
                                <v:fill o:detectmouseclick="t" type="solid" color2="aqua"/>
                                <v:stroke color="black" weight="12600" joinstyle="miter" endcap="flat"/>
                                <w10:wrap type="none"/>
                              </v:oval>
                              <v:group id="shape_0" style="position:absolute;left:2298;top:8891;width:935;height:1389">
                                <v:oval id="shape_0" stroked="t" o:allowincell="f" style="position:absolute;left:2298;top:8891;width:934;height:941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oval>
                                <v:group id="shape_0" style="position:absolute;left:2576;top:10004;width:185;height:275">
                                  <v:line id="shape_0" from="2576,10004" to="2656,10271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57,10012" to="2761,10279" stroked="t" o:allowincell="f" style="position:absolute;flip:y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832;top:10021;width:239;height:246">
                                  <v:line id="shape_0" from="2985,10267" to="3072,10268" stroked="t" o:allowincell="f" style="position:absolute;flip:y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37,320" path="m116,320c69,287,22,254,11,208c0,162,8,74,49,43c90,12,212,0,259,20c306,40,337,113,334,163c331,213,287,266,244,320e" stroked="t" o:allowincell="f" style="position:absolute;left:2832;top:10021;width:237;height:234;mso-wrap-style:none;v-text-anchor:middle">
                                    <v:fill o:detectmouseclick="t" on="false"/>
                                    <v:stroke color="black" weight="25560" joinstyle="round" endcap="flat"/>
                                    <w10:wrap type="none"/>
                                  </v:shape>
                                  <v:line id="shape_0" from="2840,10267" to="2927,10268" stroked="t" o:allowincell="f" style="position:absolute;flip:y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oval id="shape_0" fillcolor="white" stroked="t" o:allowincell="f" style="position:absolute;left:2586;top:9178;width:362;height:356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2500;top:3736;width:5387;height:5054">
                            <v:group id="shape_0" style="position:absolute;left:4865;top:3790;width:606;height:627">
                              <v:group id="shape_0" style="position:absolute;left:4865;top:3790;width:606;height:627">
                                <v:group id="shape_0" style="position:absolute;left:4901;top:3821;width:532;height:579">
                                  <v:line id="shape_0" from="4901,3927" to="4901,4399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76,3823" to="5327,38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26,3928" to="5426,440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04,107" path="m0,2c18,1,36,0,52,10c68,20,90,46,97,62c104,78,97,100,97,107e" stroked="t" o:allowincell="f" style="position:absolute;left:5329;top:3821;width:103;height:10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04,107" path="m0,2c18,1,36,0,52,10c68,20,90,46,97,62c104,78,97,100,97,107e" stroked="t" o:allowincell="f" style="position:absolute;left:4901;top:3821;width:103;height:106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group id="shape_0" style="position:absolute;left:4865;top:3790;width:606;height:627">
                                  <v:line id="shape_0" from="4865,3907" to="4865,4418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50,3793" to="5350,379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63,3907" to="5463,441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04,107" path="m0,2c18,1,36,0,52,10c68,20,90,46,97,62c104,78,97,100,97,107e" stroked="t" o:allowincell="f" style="position:absolute;left:5353;top:3790;width:117;height:11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04,107" path="m0,2c18,1,36,0,52,10c68,20,90,46,97,62c104,78,97,100,97,107e" stroked="t" o:allowincell="f" style="position:absolute;left:4865;top:3790;width:117;height:115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  <v:oval id="shape_0" stroked="t" o:allowincell="f" style="position:absolute;left:5103;top:3928;width:135;height:164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oval>
                            </v:group>
                            <v:group id="shape_0" style="position:absolute;left:2540;top:7663;width:3028;height:1124">
                              <v:group id="shape_0" style="position:absolute;left:2747;top:8391;width:629;height:231">
                                <v:group id="shape_0" style="position:absolute;left:2747;top:8391;width:165;height:231">
                                  <v:line id="shape_0" from="2747,8391" to="2821,8622" stroked="t" o:allowincell="f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23,8398" to="2912,8607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86,8548" to="2867,8548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003;top:8458;width:374;height:119">
                                  <v:line id="shape_0" from="3003,8458" to="3377,8464" stroked="t" o:allowincell="f" style="position:absolute;flip:y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f" style="position:absolute;left:3016;top:8510;width:67;height:67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3151;top:8503;width:67;height:67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3293;top:8502;width:67;height:67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line id="shape_0" from="2591,8788" to="5515,87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68,8331" to="5568,866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46,8226" to="2546,86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44,7663" to="3654,811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28,8113" to="3129,811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82,107" path="m0,105c23,106,46,107,60,90c74,73,78,15,82,0e" stroked="t" o:allowincell="f" style="position:absolute;left:5486;top:8676;width:81;height:10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82,107" path="m0,105c23,106,46,107,60,90c74,73,78,15,82,0e" stroked="t" o:allowincell="f" style="position:absolute;left:2546;top:8676;width:81;height:106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82,107" path="m0,105c23,106,46,107,60,90c74,73,78,15,82,0e" stroked="t" o:allowincell="f" style="position:absolute;left:2541;top:8106;width:70;height:121;flip:xy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4953;top:8559;width:526;height:174">
                                <v:group id="shape_0" style="position:absolute;left:4953;top:8559;width:340;height:172">
                                  <v:oval id="shape_0" stroked="t" o:allowincell="f" style="position:absolute;left:5074;top:8561;width:83;height:164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5209;top:8561;width:83;height:164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group id="shape_0" style="position:absolute;left:4953;top:8559;width:89;height:172">
                                    <v:line id="shape_0" from="4953,8727" to="5042,8727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0,172" path="m7,172c34,125,62,79,71,52c80,25,68,19,60,11c52,3,36,0,26,3c16,6,8,17,0,29e" stroked="t" o:allowincell="f" style="position:absolute;left:4953;top:8559;width:79;height:171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5337;top:8636;width:142;height:97">
                                  <v:group id="shape_0" style="position:absolute;left:5406;top:8636;width:73;height:97">
                                    <v:line id="shape_0" from="5408,8647" to="5408,873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77,8647" to="5477,873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5406;top:8636;width:72;height:62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rect id="shape_0" fillcolor="white" stroked="f" o:allowincell="f" style="position:absolute;left:5418;top:8658;width:47;height:53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  <v:group id="shape_0" style="position:absolute;left:5337;top:8636;width:73;height:97">
                                    <v:line id="shape_0" from="5339,8647" to="5339,873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08,8647" to="5408,873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5337;top:8636;width:72;height:62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rect id="shape_0" fillcolor="white" stroked="f" o:allowincell="f" style="position:absolute;left:5349;top:8658;width:47;height:53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</v:group>
                              </v:group>
                              <v:group id="shape_0" style="position:absolute;left:3513;top:8005;width:274;height:175">
                                <v:group id="shape_0" style="position:absolute;left:3513;top:8005;width:89;height:172">
                                  <v:line id="shape_0" from="3513,8172" to="3602,817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80,172" path="m7,172c34,125,62,79,71,52c80,25,68,19,60,11c52,3,36,0,26,3c16,6,8,17,0,29e" stroked="t" o:allowincell="f" style="position:absolute;left:3513;top:8005;width:79;height:171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  <v:group id="shape_0" style="position:absolute;left:3645;top:8084;width:141;height:97">
                                  <v:group id="shape_0" style="position:absolute;left:3714;top:8084;width:73;height:97">
                                    <v:line id="shape_0" from="3716,8095" to="3716,8181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85,8095" to="3785,8181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3714;top:8084;width:72;height:62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rect id="shape_0" fillcolor="white" stroked="f" o:allowincell="f" style="position:absolute;left:3726;top:8106;width:47;height:53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  <v:group id="shape_0" style="position:absolute;left:3645;top:8084;width:73;height:97">
                                    <v:line id="shape_0" from="3647,8095" to="3647,8181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16,8095" to="3716,8181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3645;top:8084;width:72;height:62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rect id="shape_0" fillcolor="white" stroked="f" o:allowincell="f" style="position:absolute;left:3657;top:8106;width:47;height:53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</v:group>
                              </v:group>
                              <v:group id="shape_0" style="position:absolute;left:4008;top:8335;width:416;height:387">
                                <v:group id="shape_0" style="position:absolute;left:4016;top:8335;width:197;height:172">
                                  <v:oval id="shape_0" stroked="t" o:allowincell="f" style="position:absolute;left:4129;top:8336;width:83;height:164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group id="shape_0" style="position:absolute;left:4016;top:8335;width:89;height:172">
                                    <v:line id="shape_0" from="4016,8502" to="4105,8502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0,172" path="m7,172c34,125,62,79,71,52c80,25,68,19,60,11c52,3,36,0,26,3c16,6,8,17,0,29e" stroked="t" o:allowincell="f" style="position:absolute;left:4016;top:8335;width:79;height:171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4260;top:8408;width:142;height:98">
                                  <v:group id="shape_0" style="position:absolute;left:4329;top:8408;width:73;height:98">
                                    <v:line id="shape_0" from="4331,8419" to="4331,850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00,8419" to="4400,850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4329;top:8408;width:72;height:62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rect id="shape_0" fillcolor="white" stroked="f" o:allowincell="f" style="position:absolute;left:4341;top:8430;width:47;height:53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  <v:group id="shape_0" style="position:absolute;left:4260;top:8408;width:73;height:98">
                                    <v:line id="shape_0" from="4262,8419" to="4262,850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31,8419" to="4331,850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4260;top:8408;width:72;height:62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rect id="shape_0" fillcolor="white" stroked="f" o:allowincell="f" style="position:absolute;left:4272;top:8430;width:47;height:53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</v:group>
                                <v:line id="shape_0" from="4008,8548" to="4424,8548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4067;top:8582;width:294;height:141">
                                  <v:group id="shape_0" style="position:absolute;left:4268;top:8582;width:92;height:141">
                                    <v:line id="shape_0" from="4268,8582" to="4309,8723" stroked="t" o:allowincell="f" style="position:absolute;flip:x">
                                      <v:stroke color="red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10,8586" to="4360,8713" stroked="t" o:allowincell="f" style="position:absolute">
                                      <v:stroke color="red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89,8678" to="4334,8678" stroked="t" o:allowincell="f" style="position:absolute">
                                      <v:stroke color="red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067;top:8591;width:35;height:126">
                                    <v:line id="shape_0" from="4102,8591" to="4102,8717" stroked="t" o:allowincell="f" style="position:absolute">
                                      <v:stroke color="red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67,8597" to="4098,8622" stroked="t" o:allowincell="f" style="position:absolute;flip:x">
                                      <v:stroke color="red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stroked="t" o:allowincell="f" style="position:absolute;left:4155;top:8597;width:70;height:111;mso-wrap-style:none;v-text-anchor:middle">
                                    <v:fill o:detectmouseclick="t" on="false"/>
                                    <v:stroke color="red" weight="19080" joinstyle="miter" endcap="flat"/>
                                    <w10:wrap type="none"/>
                                  </v:oval>
                                </v:group>
                              </v:group>
                            </v:group>
                            <v:group id="shape_0" style="position:absolute;left:5636;top:4986;width:2250;height:3805">
                              <v:line id="shape_0" from="5636,8301" to="5636,868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33,8788" to="7810,87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86,7543" to="7886,86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721,5091" to="7721,737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948,4993" to="7645,499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82,107" path="m0,105c23,106,46,107,60,90c74,73,78,15,82,0e" stroked="t" o:allowincell="f" style="position:absolute;left:5636;top:8676;width:81;height:106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82,107" path="m0,105c23,106,46,107,60,90c74,73,78,15,82,0e" stroked="t" o:allowincell="f" style="position:absolute;left:7804;top:8623;width:81;height:16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82,107" path="m0,105c23,106,46,107,60,90c74,73,78,15,82,0e" stroked="t" o:allowincell="f" style="position:absolute;left:7639;top:4991;width:81;height:166;flip:y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6767,4986" to="6931,514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728,7379" to="7877,753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5826;top:5161;width:1843;height:3475">
                                <v:group id="shape_0" style="position:absolute;left:6968;top:8368;width:240;height:247">
                                  <v:line id="shape_0" from="7121,8614" to="7208,8615" stroked="t" o:allowincell="f" style="position:absolute;flip:y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37,320" path="m116,320c69,287,22,254,11,208c0,162,8,74,49,43c90,12,212,0,259,20c306,40,337,113,334,163c331,213,287,266,244,320e" stroked="t" o:allowincell="f" style="position:absolute;left:6968;top:8368;width:237;height:234;mso-wrap-style:none;v-text-anchor:middle">
                                    <v:fill o:detectmouseclick="t" on="false"/>
                                    <v:stroke color="black" weight="25560" joinstyle="round" endcap="flat"/>
                                    <w10:wrap type="none"/>
                                  </v:shape>
                                  <v:line id="shape_0" from="6976,8614" to="7063,8615" stroked="t" o:allowincell="f" style="position:absolute;flip:y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7136;top:7406;width:345;height:174">
                                  <v:group id="shape_0" style="position:absolute;left:7136;top:7406;width:204;height:172">
                                    <v:oval id="shape_0" stroked="t" o:allowincell="f" style="position:absolute;left:7256;top:7406;width:83;height:164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group id="shape_0" style="position:absolute;left:7136;top:7406;width:89;height:172">
                                      <v:line id="shape_0" from="7136,7573" to="7225,7573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0,172" path="m7,172c34,125,62,79,71,52c80,25,68,19,60,11c52,3,36,0,26,3c16,6,8,17,0,29e" stroked="t" o:allowincell="f" style="position:absolute;left:7136;top:7406;width:79;height:171;mso-wrap-style:none;v-text-anchor:middle">
                                        <v:fill o:detectmouseclick="t" on="false"/>
                                        <v:stroke color="black" weight="190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7395;top:7407;width:86;height:172">
                                    <v:line id="shape_0" from="7398,7407" to="7398,7579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10,7419" to="7481,7479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95,7479" to="7476,7576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7353;top:6513;width:317;height:396">
                                  <v:group id="shape_0" style="position:absolute;left:7353;top:6513;width:317;height:172">
                                    <v:oval id="shape_0" stroked="t" o:allowincell="f" style="position:absolute;left:7459;top:6514;width:83;height:164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stroked="t" o:allowincell="f" style="position:absolute;left:7586;top:6514;width:83;height:164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group id="shape_0" style="position:absolute;left:7353;top:6513;width:89;height:172">
                                      <v:line id="shape_0" from="7353,6680" to="7442,6680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0,172" path="m7,172c34,125,62,79,71,52c80,25,68,19,60,11c52,3,36,0,26,3c16,6,8,17,0,29e" stroked="t" o:allowincell="f" style="position:absolute;left:7353;top:6513;width:79;height:171;mso-wrap-style:none;v-text-anchor:middle">
                                        <v:fill o:detectmouseclick="t" on="false"/>
                                        <v:stroke color="black" weight="190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7452;top:6737;width:86;height:172">
                                    <v:line id="shape_0" from="7455,6737" to="7455,6909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67,6748" to="7538,6808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52,6808" to="7533,690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7151;top:5161;width:374;height:183">
                                  <v:group id="shape_0" style="position:absolute;left:7151;top:5170;width:205;height:172">
                                    <v:oval id="shape_0" stroked="t" o:allowincell="f" style="position:absolute;left:7271;top:5172;width:83;height:164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  <v:group id="shape_0" style="position:absolute;left:7151;top:5170;width:89;height:172">
                                      <v:line id="shape_0" from="7151,5337" to="7240,5337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0,172" path="m7,172c34,125,62,79,71,52c80,25,68,19,60,11c52,3,36,0,26,3c16,6,8,17,0,29e" stroked="t" o:allowincell="f" style="position:absolute;left:7151;top:5170;width:79;height:171;mso-wrap-style:none;v-text-anchor:middle">
                                        <v:fill o:detectmouseclick="t" on="false"/>
                                        <v:stroke color="black" weight="190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7417;top:5161;width:108;height:183">
                                    <v:line id="shape_0" from="7417,5165" to="7417,5340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526,5161" to="7526,5344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21,5174" to="7477,5238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66,5169" to="7525,5239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7391;top:5898;width:239;height:185">
                                  <v:group id="shape_0" style="position:absolute;left:7391;top:5898;width:89;height:172">
                                    <v:line id="shape_0" from="7391,6065" to="7480,606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0,172" path="m7,172c34,125,62,79,71,52c80,25,68,19,60,11c52,3,36,0,26,3c16,6,8,17,0,29e" stroked="t" o:allowincell="f" style="position:absolute;left:7391;top:5898;width:79;height:171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group id="shape_0" style="position:absolute;left:7522;top:5899;width:108;height:184">
                                    <v:line id="shape_0" from="7522,5903" to="7522,6079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631,5899" to="7631,608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526,5912" to="7582,5976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571,5907" to="7630,5978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5826;top:8443;width:365;height:194">
                                  <v:line id="shape_0" from="5826,8539" to="6191,853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1,8443" to="6081,863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5918;top:8467;width:154;height:142;mso-wrap-style:none;v-text-anchor:middle;rotation:9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6618;top:8031;width:225;height:176">
                                  <v:group id="shape_0" style="position:absolute;left:6618;top:8035;width:89;height:172">
                                    <v:line id="shape_0" from="6618,8202" to="6707,8202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0,172" path="m7,172c34,125,62,79,71,52c80,25,68,19,60,11c52,3,36,0,26,3c16,6,8,17,0,29e" stroked="t" o:allowincell="f" style="position:absolute;left:6618;top:8035;width:79;height:171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group id="shape_0" style="position:absolute;left:6757;top:8031;width:86;height:172">
                                    <v:line id="shape_0" from="6760,8031" to="6760,820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72,8042" to="6843,8102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57,8102" to="6838,8199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  <v:group id="shape_0" style="position:absolute;left:5531;top:3736;width:2179;height:1354">
                              <v:group id="shape_0" style="position:absolute;left:6911;top:3966;width:591;height:230">
                                <v:group id="shape_0" style="position:absolute;left:6911;top:3966;width:170;height:230">
                                  <v:line id="shape_0" from="6911,3966" to="6985,4190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86,3972" to="7082,4196" stroked="t" o:allowincell="f" style="position:absolute;flip:y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7196;top:4011;width:307;height:89">
                                  <v:shape id="shape_0" coordsize="165,52" path="m0,52c16,26,33,0,60,0c87,0,148,43,165,52e" stroked="t" o:allowincell="f" style="position:absolute;left:7196;top:4011;width:164;height:51;mso-wrap-style:none;v-text-anchor:middle">
                                    <v:fill o:detectmouseclick="t" on="false"/>
                                    <v:stroke color="black" weight="25560" joinstyle="round" endcap="flat"/>
                                    <w10:wrap type="none"/>
                                  </v:shape>
                                  <v:shape id="shape_0" coordsize="150,52" path="m0,10c22,31,45,52,70,50c95,48,122,24,150,0e" stroked="t" o:allowincell="f" style="position:absolute;left:7353;top:4048;width:149;height:51;mso-wrap-style:none;v-text-anchor:middle">
                                    <v:fill o:detectmouseclick="t" on="false"/>
                                    <v:stroke color="black" weight="2556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31;top:3736;width:2179;height:1354">
                                <v:line id="shape_0" from="6731,4911" to="6910,5090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911,4910" to="7589,491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705,3912" to="7705,486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43,3786" to="7626,378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531,3868" to="5531,440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2,107" path="m0,105c23,106,46,107,60,90c74,73,78,15,82,0e" stroked="t" o:allowincell="f" style="position:absolute;left:7635;top:3780;width:73;height:166;flip:y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82,107" path="m0,105c23,106,46,107,60,90c74,73,78,15,82,0e" stroked="t" o:allowincell="f" style="position:absolute;left:5571;top:3737;width:73;height:166;flip:y;mso-wrap-style:none;v-text-anchor:middle;rotation:90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82,107" path="m0,105c23,106,46,107,60,90c74,73,78,15,82,0e" stroked="t" o:allowincell="f" style="position:absolute;left:7592;top:4797;width:70;height:162;flip:y;mso-wrap-style:none;v-text-anchor:middle;rotation:270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590;top:3762;width:2221;height:2609">
                              <v:group id="shape_0" style="position:absolute;left:2801;top:3951;width:629;height:229">
                                <v:group id="shape_0" style="position:absolute;left:2801;top:3951;width:171;height:229">
                                  <v:line id="shape_0" from="2801,3951" to="2875,4175" stroked="t" o:allowincell="f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76,3957" to="2972,4181" stroked="t" o:allowincell="f" style="position:absolute;flip:y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056;top:4018;width:374;height:120">
                                  <v:line id="shape_0" from="3056,4018" to="3430,4024" stroked="t" o:allowincell="f" style="position:absolute;flip:y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f" style="position:absolute;left:3069;top:4070;width:67;height:67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3204;top:4063;width:67;height:67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3346;top:4061;width:67;height:67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3378;top:4533;width:331;height:172">
                                <v:oval id="shape_0" stroked="t" o:allowincell="f" style="position:absolute;left:3626;top:4534;width:83;height:164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3499;top:4534;width:83;height:164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group id="shape_0" style="position:absolute;left:3378;top:4533;width:89;height:172">
                                  <v:line id="shape_0" from="3378,4700" to="3467,470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80,172" path="m7,172c34,125,62,79,71,52c80,25,68,19,60,11c52,3,36,0,26,3c16,6,8,17,0,29e" stroked="t" o:allowincell="f" style="position:absolute;left:3378;top:4533;width:79;height:171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3011;top:5171;width:211;height:172">
                                <v:oval id="shape_0" stroked="t" o:allowincell="f" style="position:absolute;left:3138;top:5171;width:83;height:164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group id="shape_0" style="position:absolute;left:3011;top:5171;width:89;height:172">
                                  <v:line id="shape_0" from="3011,5338" to="3100,533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80,172" path="m7,172c34,125,62,79,71,52c80,25,68,19,60,11c52,3,36,0,26,3c16,6,8,17,0,29e" stroked="t" o:allowincell="f" style="position:absolute;left:3011;top:5171;width:79;height:171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883;top:5913;width:89;height:172">
                                <v:line id="shape_0" from="2883,6080" to="2972,6080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0,172" path="m7,172c34,125,62,79,71,52c80,25,68,19,60,11c52,3,36,0,26,3c16,6,8,17,0,29e" stroked="t" o:allowincell="f" style="position:absolute;left:2883;top:5913;width:79;height:171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</v:group>
                              <v:group id="shape_0" style="position:absolute;left:4189;top:4090;width:331;height:172">
                                <v:oval id="shape_0" stroked="t" o:allowincell="f" style="position:absolute;left:4436;top:4091;width:83;height:164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4308;top:4092;width:83;height:164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group id="shape_0" style="position:absolute;left:4189;top:4090;width:78;height:172">
                                  <v:oval id="shape_0" stroked="t" o:allowincell="f" style="position:absolute;left:4189;top:4171;width:75;height:90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shape id="shape_0" coordsize="71,99" path="m3,99c1,66,0,33,11,17c22,1,59,0,71,2e" stroked="t" o:allowincell="f" style="position:absolute;left:4192;top:4089;width:74;height:113;mso-wrap-style:none;v-text-anchor:middle;rotation:7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590;top:3762;width:2221;height:2609">
                                <v:line id="shape_0" from="2593,3938" to="2599,6266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672,3812" to="4655,381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2,107" path="m0,105c23,106,46,107,60,90c74,73,78,15,82,0e" stroked="t" o:allowincell="f" style="position:absolute;left:2590;top:3806;width:73;height:166;flip:xy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group id="shape_0" style="position:absolute;left:4694;top:3762;width:118;height:670">
                                  <v:line id="shape_0" from="4813,3894" to="4813,4433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82,107" path="m0,105c23,106,46,107,60,90c74,73,78,15,82,0e" stroked="t" o:allowincell="f" style="position:absolute;left:4695;top:3763;width:73;height:166;flip:xy;mso-wrap-style:none;v-text-anchor:middle;rotation:90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line id="shape_0" from="2738,6324" to="3172,632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2,107" path="m0,105c23,106,46,107,60,90c74,73,78,15,82,0e" stroked="t" o:allowincell="f" style="position:absolute;left:2643;top:6210;width:70;height:162;flip:xy;mso-wrap-style:none;v-text-anchor:middle;rotation:270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500;top:6414;width:1126;height:1641">
                              <v:group id="shape_0" style="position:absolute;left:2500;top:6414;width:1126;height:1641">
                                <v:group id="shape_0" style="position:absolute;left:2528;top:6440;width:1078;height:1583">
                                  <v:line id="shape_0" from="2788,6440" to="3170,6442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84,6557" to="2692,739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30,7517" to="2532,794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32,8023" to="3088,80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89,7592" to="3606,802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96,79" path="m3,0c1,13,0,27,6,38c12,49,25,57,40,64c55,71,87,76,96,79e" stroked="t" o:allowincell="f" style="position:absolute;left:2528;top:7944;width:95;height:78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97,108" path="m97,0c78,1,60,2,45,11c30,20,14,36,7,52c0,68,1,99,0,108e" stroked="t" o:allowincell="f" style="position:absolute;left:2681;top:6441;width:96;height:10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2534,7403" to="2691,7507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500;top:6414;width:1126;height:1641">
                                  <v:line id="shape_0" from="2761,6414" to="3168,6416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51,6536" to="2659,73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03,8054" to="3099,805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8,7615" to="3626,805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96,79" path="m3,0c1,13,0,27,6,38c12,49,25,57,40,64c55,71,87,76,96,79e" stroked="t" o:allowincell="f" style="position:absolute;left:2505;top:7969;width:100;height:8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97,108" path="m97,0c78,1,60,2,45,11c30,20,14,36,7,52c0,68,1,99,0,108e" stroked="t" o:allowincell="f" style="position:absolute;left:2651;top:6419;width:101;height:11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2500,7385" to="2665,7494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02,7497" to="2506,796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669;top:7738;width:379;height:197">
                                <v:line id="shape_0" from="2669,7738" to="2669,7932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763,7825" to="2763,7929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962,7779" to="2962,7925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950,7776" to="3047,7776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969,7851" to="3032,7851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951,7926" to="3040,7926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831,7760" to="2831,7936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816,7767" to="2912,7767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846,7854" to="2905,785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97,55" path="m0,55c5,36,10,18,22,10c34,2,59,0,71,6c83,12,90,28,97,44e" stroked="t" o:allowincell="f" style="position:absolute;left:2670;top:7787;width:96;height:54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</v:group>
                              <v:group id="shape_0" style="position:absolute;left:2858;top:7430;width:396;height:180">
                                <v:group id="shape_0" style="position:absolute;left:2858;top:7430;width:108;height:176">
                                  <v:line id="shape_0" from="2873,7430" to="2873,760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58,7438" to="2954,743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8,7524" to="2947,752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48,90" path="m0,0c17,1,34,3,41,11c48,19,41,38,41,49c41,60,45,72,41,79c37,86,19,88,15,90e" stroked="t" o:allowincell="f" style="position:absolute;left:2917;top:7435;width:47;height:89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  <v:group id="shape_0" style="position:absolute;left:3146;top:7434;width:108;height:176">
                                  <v:line id="shape_0" from="3161,7434" to="3161,761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46,7442" to="3242,744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6,7528" to="3235,752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48,90" path="m0,0c17,1,34,3,41,11c48,19,41,38,41,49c41,60,45,72,41,79c37,86,19,88,15,90e" stroked="t" o:allowincell="f" style="position:absolute;left:3205;top:7439;width:47;height:89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  <v:group id="shape_0" style="position:absolute;left:3007;top:7435;width:104;height:167">
                                  <v:line id="shape_0" from="3007,7435" to="3007,760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12,7439" to="3112,759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11,7445" to="3107,758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718;top:6659;width:280;height:187">
                                <v:group id="shape_0" style="position:absolute;left:2820;top:6669;width:71;height:176">
                                  <v:line id="shape_0" from="2830,6669" to="2830,684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20,6677" to="2883,667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40,6763" to="2879,676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48,90" path="m0,0c17,1,34,3,41,11c48,19,41,38,41,49c41,60,45,72,41,79c37,86,19,88,15,90e" stroked="t" o:allowincell="f" style="position:absolute;left:2859;top:6674;width:31;height:89;mso-wrap-style:none;v-text-anchor:middle">
                                    <v:fill o:detectmouseclick="t" on="false"/>
                                    <v:stroke color="black" weight="19080" joinstyle="round" endcap="flat"/>
                                    <w10:wrap type="none"/>
                                  </v:shape>
                                </v:group>
                                <v:group id="shape_0" style="position:absolute;left:2718;top:6659;width:70;height:182">
                                  <v:line id="shape_0" from="2718,6659" to="2718,6841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89,6663" to="2789,683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20,6670" to="2784,682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928;top:6663;width:70;height:182">
                                  <v:line id="shape_0" from="2928,6663" to="2928,684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99,6667" to="2999,684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30,6675" to="2994,682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5240</wp:posOffset>
                      </wp:positionV>
                      <wp:extent cx="2281555" cy="41332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1680" cy="4133160"/>
                                <a:chOff x="0" y="0"/>
                                <a:chExt cx="2281680" cy="41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720" y="1123200"/>
                                  <a:ext cx="1934280" cy="194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34280" cy="19432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886600">
                                      <a:off x="245160" y="260280"/>
                                      <a:ext cx="1443240" cy="1421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886600">
                                      <a:off x="259920" y="276480"/>
                                      <a:ext cx="1412280" cy="1387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040" y="47880"/>
                                    <a:ext cx="1837800" cy="1843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5680" y="469800"/>
                                      <a:ext cx="1319400" cy="89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886600">
                                        <a:off x="550080" y="-142200"/>
                                        <a:ext cx="136440" cy="13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5" h="3660">
                                            <a:moveTo>
                                              <a:pt x="375" y="0"/>
                                            </a:moveTo>
                                            <a:cubicBezTo>
                                              <a:pt x="338" y="57"/>
                                              <a:pt x="302" y="115"/>
                                              <a:pt x="255" y="270"/>
                                            </a:cubicBezTo>
                                            <a:cubicBezTo>
                                              <a:pt x="208" y="425"/>
                                              <a:pt x="130" y="720"/>
                                              <a:pt x="90" y="930"/>
                                            </a:cubicBezTo>
                                            <a:cubicBezTo>
                                              <a:pt x="50" y="1140"/>
                                              <a:pt x="30" y="1375"/>
                                              <a:pt x="15" y="1530"/>
                                            </a:cubicBezTo>
                                            <a:cubicBezTo>
                                              <a:pt x="0" y="1685"/>
                                              <a:pt x="0" y="1743"/>
                                              <a:pt x="0" y="1860"/>
                                            </a:cubicBezTo>
                                            <a:cubicBezTo>
                                              <a:pt x="0" y="1977"/>
                                              <a:pt x="8" y="2108"/>
                                              <a:pt x="15" y="2235"/>
                                            </a:cubicBezTo>
                                            <a:cubicBezTo>
                                              <a:pt x="22" y="2362"/>
                                              <a:pt x="28" y="2498"/>
                                              <a:pt x="45" y="2625"/>
                                            </a:cubicBezTo>
                                            <a:cubicBezTo>
                                              <a:pt x="62" y="2752"/>
                                              <a:pt x="95" y="2885"/>
                                              <a:pt x="120" y="3000"/>
                                            </a:cubicBezTo>
                                            <a:cubicBezTo>
                                              <a:pt x="145" y="3115"/>
                                              <a:pt x="160" y="3205"/>
                                              <a:pt x="195" y="3315"/>
                                            </a:cubicBezTo>
                                            <a:cubicBezTo>
                                              <a:pt x="230" y="3425"/>
                                              <a:pt x="307" y="3603"/>
                                              <a:pt x="330" y="36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886600">
                                        <a:off x="648720" y="-295200"/>
                                        <a:ext cx="120600" cy="131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2" h="3600">
                                            <a:moveTo>
                                              <a:pt x="45" y="0"/>
                                            </a:moveTo>
                                            <a:cubicBezTo>
                                              <a:pt x="98" y="201"/>
                                              <a:pt x="152" y="402"/>
                                              <a:pt x="195" y="600"/>
                                            </a:cubicBezTo>
                                            <a:cubicBezTo>
                                              <a:pt x="238" y="798"/>
                                              <a:pt x="278" y="1010"/>
                                              <a:pt x="300" y="1185"/>
                                            </a:cubicBezTo>
                                            <a:cubicBezTo>
                                              <a:pt x="322" y="1360"/>
                                              <a:pt x="328" y="1483"/>
                                              <a:pt x="330" y="1650"/>
                                            </a:cubicBezTo>
                                            <a:cubicBezTo>
                                              <a:pt x="332" y="1817"/>
                                              <a:pt x="330" y="2018"/>
                                              <a:pt x="315" y="2190"/>
                                            </a:cubicBezTo>
                                            <a:cubicBezTo>
                                              <a:pt x="300" y="2362"/>
                                              <a:pt x="267" y="2535"/>
                                              <a:pt x="240" y="2685"/>
                                            </a:cubicBezTo>
                                            <a:cubicBezTo>
                                              <a:pt x="213" y="2835"/>
                                              <a:pt x="190" y="2938"/>
                                              <a:pt x="150" y="3090"/>
                                            </a:cubicBezTo>
                                            <a:cubicBezTo>
                                              <a:pt x="110" y="3242"/>
                                              <a:pt x="25" y="3515"/>
                                              <a:pt x="0" y="3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886600">
                                        <a:off x="123840" y="73440"/>
                                        <a:ext cx="144720" cy="23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7" h="628">
                                            <a:moveTo>
                                              <a:pt x="197" y="3"/>
                                            </a:moveTo>
                                            <a:cubicBezTo>
                                              <a:pt x="137" y="6"/>
                                              <a:pt x="34" y="368"/>
                                              <a:pt x="17" y="468"/>
                                            </a:cubicBezTo>
                                            <a:cubicBezTo>
                                              <a:pt x="0" y="568"/>
                                              <a:pt x="57" y="578"/>
                                              <a:pt x="92" y="603"/>
                                            </a:cubicBezTo>
                                            <a:cubicBezTo>
                                              <a:pt x="127" y="628"/>
                                              <a:pt x="182" y="626"/>
                                              <a:pt x="227" y="618"/>
                                            </a:cubicBezTo>
                                            <a:cubicBezTo>
                                              <a:pt x="272" y="610"/>
                                              <a:pt x="337" y="585"/>
                                              <a:pt x="362" y="558"/>
                                            </a:cubicBezTo>
                                            <a:cubicBezTo>
                                              <a:pt x="387" y="531"/>
                                              <a:pt x="397" y="538"/>
                                              <a:pt x="377" y="453"/>
                                            </a:cubicBezTo>
                                            <a:cubicBezTo>
                                              <a:pt x="357" y="368"/>
                                              <a:pt x="257" y="0"/>
                                              <a:pt x="197" y="3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7800" cy="1843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7886600">
                                        <a:off x="235440" y="244440"/>
                                        <a:ext cx="1366560" cy="13539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886600">
                                        <a:off x="249480" y="259200"/>
                                        <a:ext cx="1337400" cy="13215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1680" cy="41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3720" y="3550320"/>
                                    <a:ext cx="1767960" cy="32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52956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8880"/>
                                        <a:ext cx="52956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96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5720" y="0"/>
                                      <a:ext cx="1182240" cy="32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72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6520"/>
                                        <a:ext cx="1182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772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51600" y="0"/>
                                      <a:ext cx="52848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72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9600"/>
                                        <a:ext cx="52848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1680" cy="41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6920" y="1417320"/>
                                      <a:ext cx="121320" cy="6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1440" y="3240"/>
                                        <a:ext cx="29880" cy="597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240"/>
                                        <a:ext cx="29880" cy="597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400" cy="6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0480"/>
                                          <a:ext cx="32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" cy="62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" h="172">
                                              <a:moveTo>
                                                <a:pt x="7" y="172"/>
                                              </a:moveTo>
                                              <a:cubicBezTo>
                                                <a:pt x="34" y="125"/>
                                                <a:pt x="62" y="79"/>
                                                <a:pt x="71" y="52"/>
                                              </a:cubicBezTo>
                                              <a:cubicBezTo>
                                                <a:pt x="80" y="25"/>
                                                <a:pt x="68" y="19"/>
                                                <a:pt x="60" y="11"/>
                                              </a:cubicBezTo>
                                              <a:cubicBezTo>
                                                <a:pt x="52" y="3"/>
                                                <a:pt x="36" y="0"/>
                                                <a:pt x="26" y="3"/>
                                              </a:cubicBezTo>
                                              <a:cubicBezTo>
                                                <a:pt x="16" y="6"/>
                                                <a:pt x="8" y="17"/>
                                                <a:pt x="0" y="2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3960" y="1270080"/>
                                      <a:ext cx="12384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520" y="5040"/>
                                        <a:ext cx="29880" cy="597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960" y="4320"/>
                                        <a:ext cx="29880" cy="597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680" cy="6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00" y="30240"/>
                                          <a:ext cx="27360" cy="3312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99600">
                                          <a:off x="2160" y="1080"/>
                                          <a:ext cx="26640" cy="4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99">
                                              <a:moveTo>
                                                <a:pt x="3" y="99"/>
                                              </a:moveTo>
                                              <a:cubicBezTo>
                                                <a:pt x="1" y="66"/>
                                                <a:pt x="0" y="33"/>
                                                <a:pt x="11" y="17"/>
                                              </a:cubicBezTo>
                                              <a:cubicBezTo>
                                                <a:pt x="22" y="1"/>
                                                <a:pt x="59" y="0"/>
                                                <a:pt x="71" y="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81680" cy="41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49200" y="1316520"/>
                                        <a:ext cx="1560960" cy="155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5000"/>
                                          <a:ext cx="1560960" cy="1513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63520" y="14076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99680" y="4320"/>
                                            <a:ext cx="1908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4680" y="347400"/>
                                            <a:ext cx="57960" cy="29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96880"/>
                                            <a:ext cx="6300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28880" y="0"/>
                                            <a:ext cx="2088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44160" y="138240"/>
                                            <a:ext cx="43200" cy="4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15520" y="340200"/>
                                            <a:ext cx="52200" cy="39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96880" y="600120"/>
                                            <a:ext cx="6300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09400" y="1401480"/>
                                            <a:ext cx="2160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82280" y="1448280"/>
                                            <a:ext cx="720" cy="65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2480" y="1404000"/>
                                            <a:ext cx="1836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47040" y="127800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9760" y="1092240"/>
                                            <a:ext cx="5256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96880" y="866520"/>
                                            <a:ext cx="64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3240" y="1091520"/>
                                            <a:ext cx="59040" cy="2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20" y="858600"/>
                                            <a:ext cx="6300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5760" y="1282680"/>
                                            <a:ext cx="3924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73640" y="0"/>
                                          <a:ext cx="1800" cy="65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81680" cy="413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2360" y="389880"/>
                                          <a:ext cx="1539360" cy="48564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81680" cy="41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81680" cy="4133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81680" cy="4133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0920" y="0"/>
                                                <a:ext cx="1755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12400" y="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-2520" y="396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242640"/>
                                                <a:ext cx="15840" cy="3657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5840" y="237600"/>
                                                <a:ext cx="15840" cy="3641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2028240" y="387864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23400" y="388440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7560" y="4133160"/>
                                                <a:ext cx="1760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26360" y="175320"/>
                                              <a:ext cx="2014920" cy="3789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7440" y="0"/>
                                                <a:ext cx="1911960" cy="8668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911960" cy="866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91196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856440"/>
                                                    <a:ext cx="19119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7200" y="2520"/>
                                                    <a:ext cx="1728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30600" y="2520"/>
                                                    <a:ext cx="80640" cy="102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25" h="285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71" y="51"/>
                                                          <a:pt x="142" y="102"/>
                                                          <a:pt x="180" y="150"/>
                                                        </a:cubicBezTo>
                                                        <a:cubicBezTo>
                                                          <a:pt x="218" y="198"/>
                                                          <a:pt x="220" y="263"/>
                                                          <a:pt x="225" y="285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7200" cy="1054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70" h="293">
                                                        <a:moveTo>
                                                          <a:pt x="0" y="293"/>
                                                        </a:moveTo>
                                                        <a:cubicBezTo>
                                                          <a:pt x="2" y="240"/>
                                                          <a:pt x="5" y="188"/>
                                                          <a:pt x="30" y="143"/>
                                                        </a:cubicBezTo>
                                                        <a:cubicBezTo>
                                                          <a:pt x="55" y="98"/>
                                                          <a:pt x="110" y="46"/>
                                                          <a:pt x="150" y="23"/>
                                                        </a:cubicBezTo>
                                                        <a:cubicBezTo>
                                                          <a:pt x="190" y="0"/>
                                                          <a:pt x="230" y="4"/>
                                                          <a:pt x="270" y="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6240" y="186120"/>
                                                  <a:ext cx="1598760" cy="54036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884520"/>
                                                <a:ext cx="2014920" cy="290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440" y="5040"/>
                                                  <a:ext cx="1911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504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1366560"/>
                                                  <a:ext cx="64800" cy="48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1415520"/>
                                                  <a:ext cx="0" cy="561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361520"/>
                                                  <a:ext cx="43200" cy="59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426320"/>
                                                  <a:ext cx="0" cy="577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2242080"/>
                                                  <a:ext cx="0" cy="480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8640" y="2901240"/>
                                                  <a:ext cx="1706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252880"/>
                                                  <a:ext cx="0" cy="518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771640"/>
                                                  <a:ext cx="172800" cy="132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80" h="370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27" y="74"/>
                                                        <a:pt x="55" y="148"/>
                                                        <a:pt x="90" y="195"/>
                                                      </a:cubicBezTo>
                                                      <a:cubicBezTo>
                                                        <a:pt x="125" y="242"/>
                                                        <a:pt x="163" y="258"/>
                                                        <a:pt x="210" y="285"/>
                                                      </a:cubicBezTo>
                                                      <a:cubicBezTo>
                                                        <a:pt x="257" y="312"/>
                                                        <a:pt x="330" y="350"/>
                                                        <a:pt x="375" y="360"/>
                                                      </a:cubicBezTo>
                                                      <a:cubicBezTo>
                                                        <a:pt x="420" y="370"/>
                                                        <a:pt x="465" y="347"/>
                                                        <a:pt x="480" y="34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96120" y="2717640"/>
                                                  <a:ext cx="118800" cy="177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30" h="495">
                                                      <a:moveTo>
                                                        <a:pt x="330" y="0"/>
                                                      </a:moveTo>
                                                      <a:cubicBezTo>
                                                        <a:pt x="316" y="82"/>
                                                        <a:pt x="302" y="165"/>
                                                        <a:pt x="285" y="225"/>
                                                      </a:cubicBezTo>
                                                      <a:cubicBezTo>
                                                        <a:pt x="268" y="285"/>
                                                        <a:pt x="255" y="320"/>
                                                        <a:pt x="225" y="360"/>
                                                      </a:cubicBezTo>
                                                      <a:cubicBezTo>
                                                        <a:pt x="195" y="400"/>
                                                        <a:pt x="143" y="442"/>
                                                        <a:pt x="105" y="465"/>
                                                      </a:cubicBezTo>
                                                      <a:cubicBezTo>
                                                        <a:pt x="67" y="488"/>
                                                        <a:pt x="33" y="491"/>
                                                        <a:pt x="0" y="49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8920" y="2997720"/>
                                            <a:ext cx="2110680" cy="504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840" y="0"/>
                                              <a:ext cx="2094840" cy="5022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82240" y="15840"/>
                                                <a:ext cx="306000" cy="307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9840" y="70560"/>
                                                  <a:ext cx="163800" cy="1602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06000" cy="307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6400" y="87120"/>
                                                  <a:ext cx="130680" cy="1281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94840" cy="5022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71560" y="16560"/>
                                                  <a:ext cx="306000" cy="307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00" y="69840"/>
                                                    <a:ext cx="163800" cy="1602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86400"/>
                                                    <a:ext cx="130680" cy="128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094840" cy="502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160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4560" y="7560"/>
                                                    <a:ext cx="336600" cy="493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8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6640" y="402120"/>
                                                      <a:ext cx="266760" cy="914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3680" y="0"/>
                                                        <a:ext cx="7308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2000" y="1440"/>
                                                          <a:ext cx="1440" cy="896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8880" cy="91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0" cy="9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40" y="5040"/>
                                                            <a:ext cx="37440" cy="8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5640" y="2520"/>
                                                          <a:ext cx="33480" cy="84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5400" y="180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396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8880" y="20880"/>
                                                        <a:ext cx="41760" cy="48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758240" y="0"/>
                                                    <a:ext cx="336600" cy="502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4840" y="400320"/>
                                                      <a:ext cx="21204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4472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48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6120"/>
                                                        <a:ext cx="2592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920" y="0"/>
                                                          <a:ext cx="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040"/>
                                                          <a:ext cx="23400" cy="18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4080" y="10800"/>
                                                        <a:ext cx="5148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66400" y="2160"/>
                                                    <a:ext cx="336600" cy="4996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68760" y="397440"/>
                                                      <a:ext cx="19548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816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12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2400"/>
                                                        <a:ext cx="99000" cy="691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824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07680" y="24840"/>
                                              <a:ext cx="306000" cy="307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06000" cy="307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320" y="7884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80808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160" y="94680"/>
                                                <a:ext cx="13068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680"/>
                                              <a:ext cx="336600" cy="499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8676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36600" cy="4996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36600" cy="3391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9720" y="400680"/>
                                                  <a:ext cx="66600" cy="99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916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9160" y="2520"/>
                                                    <a:ext cx="3744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91880" y="40644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3320" y="102600"/>
                                                <a:ext cx="13032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1280" y="1162800"/>
                                            <a:ext cx="1940040" cy="1803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1040" y="3240"/>
                                              <a:ext cx="219240" cy="225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9240" cy="225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320" y="10440"/>
                                                  <a:ext cx="190440" cy="207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780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720"/>
                                                    <a:ext cx="126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8640" y="3816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372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924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36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0960" y="360"/>
                                                    <a:ext cx="144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564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640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48600"/>
                                                <a:ext cx="48960" cy="59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4760" y="1398240"/>
                                              <a:ext cx="1089720" cy="405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3440" y="262080"/>
                                                <a:ext cx="226080" cy="83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320" cy="83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6640" cy="83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2160"/>
                                                    <a:ext cx="31680" cy="74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320" y="55800"/>
                                                    <a:ext cx="29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68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92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920" y="405000"/>
                                                <a:ext cx="1053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9360" y="240480"/>
                                                <a:ext cx="0" cy="121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" y="202320"/>
                                                <a:ext cx="0" cy="169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6360" y="0"/>
                                                <a:ext cx="183600" cy="162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0240" y="162000"/>
                                                <a:ext cx="180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5984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8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58760"/>
                                                <a:ext cx="25560" cy="439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67960" y="323280"/>
                                                <a:ext cx="188640" cy="62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132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7880" y="2700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48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9200" y="123120"/>
                                                <a:ext cx="97920" cy="6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6048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2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6800" y="2844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27400" y="241920"/>
                                                <a:ext cx="149760" cy="1389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20" y="0"/>
                                                  <a:ext cx="6984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032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0360" y="2592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5960"/>
                                                  <a:ext cx="14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0520" y="88200"/>
                                                  <a:ext cx="106560" cy="50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3080" y="0"/>
                                                    <a:ext cx="33480" cy="507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15120" cy="50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5120" y="1440"/>
                                                      <a:ext cx="18360" cy="46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560" y="34200"/>
                                                      <a:ext cx="16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13320" cy="457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320" y="0"/>
                                                      <a:ext cx="0" cy="45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2520"/>
                                                      <a:ext cx="12240" cy="9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00" y="5040"/>
                                                    <a:ext cx="25560" cy="399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29680" y="433440"/>
                                              <a:ext cx="810360" cy="136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94120"/>
                                                <a:ext cx="0" cy="13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920" y="1369080"/>
                                                <a:ext cx="7480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10360" y="920880"/>
                                                <a:ext cx="0" cy="385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0600" y="37440"/>
                                                <a:ext cx="0" cy="821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72320" y="2160"/>
                                                <a:ext cx="2509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32840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0480" y="130968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21440" y="216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07160" y="0"/>
                                                <a:ext cx="5904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3120" y="861840"/>
                                                <a:ext cx="5400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040" y="63000"/>
                                                <a:ext cx="663120" cy="1251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11480" y="115452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1600" y="807840"/>
                                                  <a:ext cx="12384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48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600" y="36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49720" y="486360"/>
                                                  <a:ext cx="113040" cy="142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1304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3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5640" y="8064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6640" y="0"/>
                                                  <a:ext cx="133920" cy="65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840" y="72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5400" y="0"/>
                                                    <a:ext cx="38880" cy="65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440"/>
                                                      <a:ext cx="0" cy="63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880" y="0"/>
                                                      <a:ext cx="0" cy="65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40" y="4320"/>
                                                      <a:ext cx="20160" cy="2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63760" y="264960"/>
                                                  <a:ext cx="85680" cy="66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7160" y="0"/>
                                                    <a:ext cx="38880" cy="666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"/>
                                                      <a:ext cx="0" cy="63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520" y="0"/>
                                                      <a:ext cx="0" cy="66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0" y="4320"/>
                                                      <a:ext cx="2016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20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81160"/>
                                                  <a:ext cx="131400" cy="69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4200"/>
                                                    <a:ext cx="131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0" cy="69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33120" y="8280"/>
                                                    <a:ext cx="55080" cy="514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5120" y="1033200"/>
                                                  <a:ext cx="7992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8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9320" y="0"/>
                                                    <a:ext cx="306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1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60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484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89720" y="0"/>
                                              <a:ext cx="785520" cy="471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98600" y="65880"/>
                                                <a:ext cx="21132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240" y="15840"/>
                                                  <a:ext cx="109080" cy="30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04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5" h="52">
                                                        <a:moveTo>
                                                          <a:pt x="0" y="52"/>
                                                        </a:moveTo>
                                                        <a:cubicBezTo>
                                                          <a:pt x="16" y="26"/>
                                                          <a:pt x="33" y="0"/>
                                                          <a:pt x="60" y="0"/>
                                                        </a:cubicBezTo>
                                                        <a:cubicBezTo>
                                                          <a:pt x="87" y="0"/>
                                                          <a:pt x="148" y="43"/>
                                                          <a:pt x="165" y="5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800" y="12960"/>
                                                    <a:ext cx="5328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0" h="52">
                                                        <a:moveTo>
                                                          <a:pt x="0" y="10"/>
                                                        </a:moveTo>
                                                        <a:cubicBezTo>
                                                          <a:pt x="22" y="31"/>
                                                          <a:pt x="45" y="52"/>
                                                          <a:pt x="70" y="50"/>
                                                        </a:cubicBezTo>
                                                        <a:cubicBezTo>
                                                          <a:pt x="95" y="48"/>
                                                          <a:pt x="122" y="24"/>
                                                          <a:pt x="15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85520" cy="4719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33800" y="406800"/>
                                                  <a:ext cx="64800" cy="64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8600" y="406440"/>
                                                  <a:ext cx="244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84800" y="46800"/>
                                                  <a:ext cx="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1400" y="108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080" y="30960"/>
                                                  <a:ext cx="0" cy="194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5924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16200000">
                                                  <a:off x="16920" y="-1692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5400000">
                                                  <a:off x="743400" y="36612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680" y="8640"/>
                                              <a:ext cx="802080" cy="907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6320" y="51480"/>
                                                <a:ext cx="22608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56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84040" y="261000"/>
                                                <a:ext cx="1188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892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51920" y="491040"/>
                                                <a:ext cx="7488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0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168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16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08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6200" y="758160"/>
                                                <a:ext cx="324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9760"/>
                                                  <a:ext cx="324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440" cy="61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" h="172">
                                                      <a:moveTo>
                                                        <a:pt x="7" y="172"/>
                                                      </a:moveTo>
                                                      <a:cubicBezTo>
                                                        <a:pt x="34" y="125"/>
                                                        <a:pt x="62" y="79"/>
                                                        <a:pt x="71" y="52"/>
                                                      </a:cubicBezTo>
                                                      <a:cubicBezTo>
                                                        <a:pt x="80" y="25"/>
                                                        <a:pt x="68" y="19"/>
                                                        <a:pt x="60" y="11"/>
                                                      </a:cubicBezTo>
                                                      <a:cubicBezTo>
                                                        <a:pt x="52" y="3"/>
                                                        <a:pt x="36" y="0"/>
                                                        <a:pt x="26" y="3"/>
                                                      </a:cubicBezTo>
                                                      <a:cubicBezTo>
                                                        <a:pt x="16" y="6"/>
                                                        <a:pt x="8" y="17"/>
                                                        <a:pt x="0" y="2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4920" y="100440"/>
                                                <a:ext cx="119520" cy="62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9280" y="144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560" y="180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96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29880"/>
                                                    <a:ext cx="27360" cy="324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399600">
                                                    <a:off x="2160" y="1080"/>
                                                    <a:ext cx="2664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1" h="99">
                                                        <a:moveTo>
                                                          <a:pt x="3" y="99"/>
                                                        </a:moveTo>
                                                        <a:cubicBezTo>
                                                          <a:pt x="1" y="66"/>
                                                          <a:pt x="0" y="33"/>
                                                          <a:pt x="11" y="17"/>
                                                        </a:cubicBezTo>
                                                        <a:cubicBezTo>
                                                          <a:pt x="22" y="1"/>
                                                          <a:pt x="59" y="0"/>
                                                          <a:pt x="71" y="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02080" cy="907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440" y="47160"/>
                                                  <a:ext cx="1800" cy="838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880" y="144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42320" y="0"/>
                                                  <a:ext cx="5976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7960" y="31320"/>
                                                    <a:ext cx="0" cy="194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16920" y="-16920"/>
                                                    <a:ext cx="25920" cy="597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2" h="107">
                                                        <a:moveTo>
                                                          <a:pt x="0" y="105"/>
                                                        </a:moveTo>
                                                        <a:cubicBezTo>
                                                          <a:pt x="23" y="106"/>
                                                          <a:pt x="46" y="107"/>
                                                          <a:pt x="60" y="90"/>
                                                        </a:cubicBezTo>
                                                        <a:cubicBezTo>
                                                          <a:pt x="74" y="73"/>
                                                          <a:pt x="78" y="15"/>
                                                          <a:pt x="82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4000" y="906120"/>
                                                  <a:ext cx="156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 rot="16200000">
                                                  <a:off x="19440" y="86616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947880"/>
                                              <a:ext cx="404640" cy="590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04640" cy="590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360" y="9000"/>
                                                  <a:ext cx="386640" cy="570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3788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6160" y="41760"/>
                                                    <a:ext cx="3240" cy="30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88080"/>
                                                    <a:ext cx="720" cy="153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080" y="570240"/>
                                                    <a:ext cx="163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0880" y="414720"/>
                                                    <a:ext cx="186120" cy="154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41440"/>
                                                    <a:ext cx="34200" cy="280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720" y="720"/>
                                                    <a:ext cx="34200" cy="38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160" y="346680"/>
                                                    <a:ext cx="56520" cy="37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04640" cy="590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4652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43920"/>
                                                    <a:ext cx="3240" cy="304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20" y="590760"/>
                                                    <a:ext cx="1785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14560" y="432360"/>
                                                    <a:ext cx="189720" cy="157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40" y="560160"/>
                                                    <a:ext cx="36360" cy="30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1800"/>
                                                    <a:ext cx="3636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49920"/>
                                                    <a:ext cx="59760" cy="39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89880"/>
                                                    <a:ext cx="1440" cy="167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0480" y="477000"/>
                                                <a:ext cx="135360" cy="71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69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480" y="30960"/>
                                                  <a:ext cx="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4760" y="14400"/>
                                                  <a:ext cx="0" cy="52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080" y="13320"/>
                                                  <a:ext cx="349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280" y="39960"/>
                                                  <a:ext cx="23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800" y="67320"/>
                                                  <a:ext cx="316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0" y="7560"/>
                                                  <a:ext cx="0" cy="63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560" y="10080"/>
                                                  <a:ext cx="34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3360" y="41400"/>
                                                  <a:ext cx="20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6920"/>
                                                  <a:ext cx="34200" cy="19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7" h="55">
                                                      <a:moveTo>
                                                        <a:pt x="0" y="55"/>
                                                      </a:moveTo>
                                                      <a:cubicBezTo>
                                                        <a:pt x="5" y="36"/>
                                                        <a:pt x="10" y="18"/>
                                                        <a:pt x="22" y="10"/>
                                                      </a:cubicBezTo>
                                                      <a:cubicBezTo>
                                                        <a:pt x="34" y="2"/>
                                                        <a:pt x="59" y="0"/>
                                                        <a:pt x="71" y="6"/>
                                                      </a:cubicBezTo>
                                                      <a:cubicBezTo>
                                                        <a:pt x="83" y="12"/>
                                                        <a:pt x="90" y="28"/>
                                                        <a:pt x="97" y="44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8160" y="365760"/>
                                                <a:ext cx="141120" cy="64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40" y="3384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240" y="144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960" y="144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080" y="3348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880" y="108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3640" y="1440"/>
                                                  <a:ext cx="37440" cy="60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0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440" y="1080"/>
                                                    <a:ext cx="0" cy="5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3600"/>
                                                    <a:ext cx="34200" cy="50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120" y="88200"/>
                                                <a:ext cx="100800" cy="67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360" y="3240"/>
                                                  <a:ext cx="255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8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23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33840"/>
                                                    <a:ext cx="14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680" y="1440"/>
                                                    <a:ext cx="1152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560" y="144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96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5600" y="144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0" y="108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60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1.2pt;width:179.8pt;height:325.4pt" coordorigin="567,24" coordsize="3596,6508">
                      <v:group id="shape_0" style="position:absolute;left:1214;top:2142;width:2273;height:2334">
                        <v:group id="shape_0" style="position:absolute;left:1214;top:2203;width:2273;height:2239">
                          <v:oval id="shape_0" stroked="t" o:allowincell="t" style="position:absolute;left:1213;top:2203;width:2272;height:2238;mso-wrap-style:none;v-text-anchor:middle;rotation:298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1236;top:2228;width:2223;height:2184;mso-wrap-style:none;v-text-anchor:middle;rotation:298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64;top:2142;width:2152;height:2334">
                          <v:group id="shape_0" style="position:absolute;left:1506;top:2142;width:1017;height:2334">
                            <v:shape id="shape_0" coordsize="375,3660" path="m375,0c338,57,302,115,255,270c208,425,130,720,90,930c50,1140,30,1375,15,1530c0,1685,0,1743,0,1860c0,1977,8,2108,15,2235c22,2362,28,2498,45,2625c62,2752,95,2885,120,3000c145,3115,160,3205,195,3315c230,3425,307,3603,330,3660e" stroked="t" o:allowincell="t" style="position:absolute;left:2176;top:2385;width:214;height:2092;mso-wrap-style:none;v-text-anchor:middle;rotation:298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32,3600" path="m45,0c98,201,152,402,195,600c238,798,278,1010,300,1185c322,1360,328,1483,330,1650c332,1817,330,2018,315,2190c300,2362,267,2535,240,2685c213,2835,190,2938,150,3090c110,3242,25,3515,0,3600e" stroked="t" o:allowincell="t" style="position:absolute;left:2332;top:2143;width:189;height:2075;mso-wrap-style:none;v-text-anchor:middle;rotation:298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97,628" path="m197,3c137,6,34,368,17,468c0,568,57,578,92,603c127,628,182,626,227,618c272,610,337,585,362,558c387,531,397,538,377,453c357,368,257,0,197,3xe" stroked="t" o:allowincell="t" style="position:absolute;left:1505;top:2723;width:227;height:361;mso-wrap-style:none;v-text-anchor:middle;rotation:298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1264;top:2252;width:2152;height:2132">
                            <v:oval id="shape_0" stroked="t" o:allowincell="t" style="position:absolute;left:1263;top:2253;width:2151;height:2131;mso-wrap-style:none;v-text-anchor:middle;rotation:298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1284;top:2276;width:2105;height:2080;mso-wrap-style:none;v-text-anchor:middle;rotation:298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567;top:24;width:3596;height:6508">
                        <v:group id="shape_0" style="position:absolute;left:955;top:5615;width:2784;height:513">
                          <v:group id="shape_0" style="position:absolute;left:955;top:5616;width:833;height:204">
                            <v:line id="shape_0" from="961,5616" to="961,582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55,5819" to="1788,582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83,5616" to="1783,582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877;top:5615;width:1861;height:513">
                            <v:line id="shape_0" from="1883,5616" to="1883,612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77,6129" to="3738,612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1,5615" to="3731,6127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981;top:5615;width:831;height:205">
                            <v:line id="shape_0" from="1985,5616" to="1985,582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81,5819" to="2812,5820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7,5615" to="2807,5819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67;top:24;width:3596;height:6508">
                          <v:group id="shape_0" style="position:absolute;left:3149;top:2256;width:191;height:99">
                            <v:oval id="shape_0" stroked="t" o:allowincell="t" style="position:absolute;left:3293;top:2261;width:46;height:9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3217;top:2261;width:46;height:9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149;top:2256;width:50;height:98">
                              <v:line id="shape_0" from="3149,2351" to="3199,235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80,172" path="m7,172c34,125,62,79,71,52c80,25,68,19,60,11c52,3,36,0,26,3c16,6,8,17,0,29e" stroked="t" o:allowincell="t" style="position:absolute;left:3149;top:2256;width:44;height:97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706;top:2026;width:192;height:100">
                            <v:oval id="shape_0" stroked="t" o:allowincell="t" style="position:absolute;left:2778;top:2032;width:46;height:9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2851;top:2031;width:46;height:9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706;top:2026;width:43;height:97">
                              <v:oval id="shape_0" stroked="t" o:allowincell="t" style="position:absolute;left:2706;top:2072;width:42;height:5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  <v:shape id="shape_0" coordsize="71,99" path="m3,99c1,66,0,33,11,17c22,1,59,0,71,2e" stroked="t" o:allowincell="t" style="position:absolute;left:2706;top:2026;width:41;height:64;mso-wrap-style:none;v-text-anchor:middle;rotation: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7;top:24;width:3596;height:6508">
                            <v:group id="shape_0" style="position:absolute;left:1121;top:2097;width:2457;height:2453">
                              <v:group id="shape_0" style="position:absolute;left:1121;top:2168;width:2457;height:2382">
                                <v:line id="shape_0" from="1536,2390" to="1612,2457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908,2175" to="1937,2272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270,2715" to="1360,2761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121,3108" to="1219,3135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741,2168" to="2773,2264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080,2386" to="3147,2462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350,2704" to="3431,2766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478,3113" to="3576,3137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923,4375" to="1956,4471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353,4449" to="2353,4551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747,4379" to="2775,4476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085,4181" to="3161,4248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341,3888" to="3423,3947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478,3533" to="3578,3552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268,3887" to="1360,3929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125,3520" to="1223,3546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555,4188" to="1616,4268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339,2097" to="2341,2199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7;top:24;width:3596;height:6508">
                              <v:roundrect id="shape_0" stroked="t" o:allowincell="t" style="position:absolute;left:1110;top:638;width:2423;height:764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oundrect>
                              <v:group id="shape_0" style="position:absolute;left:567;top:24;width:3596;height:6508">
                                <v:group id="shape_0" style="position:absolute;left:567;top:24;width:3596;height:6508">
                                  <v:group id="shape_0" style="position:absolute;left:567;top:24;width:3596;height:6508">
                                    <v:line id="shape_0" from="966,24" to="3730,2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3740;top:24;width:398;height:390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567;top:30;width:398;height:390;mso-wrap-style:none;v-text-anchor:middle;rotation:270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line id="shape_0" from="583,406" to="607,616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39,398" to="4163,613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3765;top:6132;width:398;height:390;mso-wrap-style:none;v-text-anchor:middle;rotation:90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608;top:6141;width:398;height:390;mso-wrap-style:none;v-text-anchor:middle;rotation:180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line id="shape_0" from="1008,6533" to="3780,65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770;top:300;width:3173;height:5966">
                                    <v:group id="shape_0" style="position:absolute;left:829;top:300;width:3010;height:1364">
                                      <v:group id="shape_0" style="position:absolute;left:829;top:300;width:3010;height:1364">
                                        <v:line id="shape_0" from="829,474" to="829,1664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840,474" to="3840,1664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29,1649" to="3839,1649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82,304" to="3703,304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225,285" path="m0,0c71,51,142,102,180,150c218,198,220,263,225,285e" stroked="t" o:allowincell="t" style="position:absolute;left:3712;top:304;width:126;height:160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270,293" path="m0,293c2,240,5,188,30,143c55,98,110,46,150,23c190,0,230,4,270,8e" stroked="t" o:allowincell="t" style="position:absolute;left:829;top:300;width:152;height:165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roundrect id="shape_0" stroked="t" o:allowincell="t" style="position:absolute;left:1075;top:593;width:2517;height:850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oundrect>
                                    </v:group>
                                    <v:group id="shape_0" style="position:absolute;left:770;top:1693;width:3173;height:4574">
                                      <v:line id="shape_0" from="829,1701" to="3839,1701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41,1701" to="3841,3844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38,1693" to="838,383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41,3845" to="3942,3920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43,3922" to="3943,480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70,3837" to="837,3929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70,3939" to="770,4848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43,5224" to="3943,5980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67,6262" to="3754,6262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12,5241" to="812,605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480,370" path="m0,0c27,74,55,148,90,195c125,242,163,258,210,285c257,312,330,350,375,360c420,370,465,347,480,345e" stroked="t" o:allowincell="t" style="position:absolute;left:812;top:6058;width:271;height:208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shape id="shape_0" coordsize="330,495" path="m330,0c316,82,302,165,285,225c268,285,255,320,225,360c195,400,143,442,105,465c67,488,33,491,0,495e" stroked="t" o:allowincell="t" style="position:absolute;left:3756;top:5973;width:186;height:279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711;top:4745;width:3324;height:794">
                                  <v:group id="shape_0" style="position:absolute;left:736;top:4745;width:3299;height:790">
                                    <v:group id="shape_0" style="position:absolute;left:2598;top:4770;width:482;height:485">
                                      <v:oval id="shape_0" fillcolor="yellow" stroked="t" o:allowincell="t" style="position:absolute;left:2708;top:4881;width:257;height:251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stroked="t" o:allowincell="t" style="position:absolute;left:2598;top:4770;width:481;height:484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2734;top:4907;width:205;height:20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736;top:4745;width:3299;height:790">
                                      <v:group id="shape_0" style="position:absolute;left:3526;top:4771;width:482;height:485">
                                        <v:oval id="shape_0" fillcolor="yellow" stroked="t" o:allowincell="t" style="position:absolute;left:3645;top:4881;width:257;height:251;mso-wrap-style:none;v-text-anchor:middle">
                                          <v:fill o:detectmouseclick="t" type="solid" color2="blu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stroked="t" o:allowincell="t" style="position:absolute;left:3526;top:4771;width:481;height:484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white" stroked="t" o:allowincell="t" style="position:absolute;left:3670;top:4907;width:205;height:201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group id="shape_0" style="position:absolute;left:736;top:4745;width:3299;height:790">
                                        <v:oval id="shape_0" stroked="t" o:allowincell="t" style="position:absolute;left:736;top:4779;width:481;height:484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group id="shape_0" style="position:absolute;left:1641;top:4757;width:530;height:777">
                                          <v:oval id="shape_0" stroked="t" o:allowincell="t" style="position:absolute;left:1641;top:4757;width:529;height:532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group id="shape_0" style="position:absolute;left:1683;top:5390;width:420;height:143">
                                            <v:group id="shape_0" style="position:absolute;left:1988;top:5390;width:115;height:143">
                                              <v:line id="shape_0" from="2101,5392" to="2102,5532" stroked="t" o:allowincell="t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1988;top:5390;width:61;height:143">
                                                <v:line id="shape_0" from="1988,5390" to="1988,5533" stroked="t" o:allowincell="t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990,5398" to="2048,5524" stroked="t" o:allowincell="t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2044,5394" to="2096,5526" stroked="t" o:allowincell="t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1833;top:5393;width:105;height:126;mso-wrap-style:none;v-text-anchor:middle">
                                              <v:fill o:detectmouseclick="t" on="false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1683;top:5396;width:105;height:126;mso-wrap-style:none;v-text-anchor:middle">
                                              <v:fill o:detectmouseclick="t" on="false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rect id="shape_0" fillcolor="white" stroked="f" o:allowincell="t" style="position:absolute;left:1744;top:5423;width:65;height:76;mso-wrap-style:none;v-text-anchor:middl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rect>
                                          </v:group>
                                        </v:group>
                                        <v:group id="shape_0" style="position:absolute;left:3505;top:4745;width:530;height:790">
                                          <v:oval id="shape_0" stroked="t" o:allowincell="t" style="position:absolute;left:3505;top:4745;width:529;height:533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group id="shape_0" style="position:absolute;left:3544;top:5375;width:333;height:160">
                                            <v:group id="shape_0" style="position:absolute;left:3772;top:5375;width:105;height:160">
                                              <v:line id="shape_0" from="3772,5375" to="3819,5535" stroked="t" o:allowincell="t" style="position:absolute;flip:x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20,5379" to="3877,5524" stroked="t" o:allowincell="t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96,5484" to="3847,5484" stroked="t" o:allowincell="t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44;top:5385;width:39;height:143">
                                              <v:line id="shape_0" from="3585,5385" to="3585,5528" stroked="t" o:allowincell="t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44,5393" to="3580,5421" stroked="t" o:allowincell="t" style="position:absolute;flip:x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3645;top:5392;width:80;height:126;mso-wrap-style:none;v-text-anchor:middle">
                                              <v:fill o:detectmouseclick="t" on="false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</v:group>
                                        </v:group>
                                        <v:group id="shape_0" style="position:absolute;left:2573;top:4748;width:530;height:786">
                                          <v:oval id="shape_0" stroked="t" o:allowincell="t" style="position:absolute;left:2573;top:4748;width:529;height:533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group id="shape_0" style="position:absolute;left:2681;top:5374;width:307;height:160">
                                            <v:group id="shape_0" style="position:absolute;left:2883;top:5374;width:105;height:160">
                                              <v:line id="shape_0" from="2883,5374" to="2930,5534" stroked="t" o:allowincell="t" style="position:absolute;flip:x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931,5378" to="2988,5523" stroked="t" o:allowincell="t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907,5483" to="2958,5483" stroked="t" o:allowincell="t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2681;top:5425;width:156;height:108">
                                              <v:group id="shape_0" style="position:absolute;left:2681;top:5425;width:80;height:108">
                                                <v:line id="shape_0" from="2683,5438" to="2683,5533" stroked="t" o:allowincell="t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59,5438" to="2759,5533" stroked="t" o:allowincell="t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2681;top:5425;width:79;height:68;mso-wrap-style:none;v-text-anchor:middle">
                                                  <v:fill o:detectmouseclick="t" on="fals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2696;top:5449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  <v:group id="shape_0" style="position:absolute;left:2757;top:5425;width:80;height:108">
                                                <v:line id="shape_0" from="2759,5438" to="2759,5533" stroked="t" o:allowincell="t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35,5438" to="2835,5533" stroked="t" o:allowincell="t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2757;top:5425;width:79;height:68;mso-wrap-style:none;v-text-anchor:middle">
                                                  <v:fill o:detectmouseclick="t" on="fals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2772;top:5449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1668;top:4784;width:482;height:485">
                                    <v:oval id="shape_0" stroked="t" o:allowincell="t" style="position:absolute;left:1668;top:4784;width:481;height:484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gray" stroked="t" o:allowincell="t" style="position:absolute;left:1774;top:4908;width:257;height:251;mso-wrap-style:none;v-text-anchor:middle">
                                      <v:fill o:detectmouseclick="t" type="solid" color2="#7f7f7f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1799;top:4933;width:205;height:20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711;top:4752;width:530;height:786">
                                    <v:oval id="shape_0" fillcolor="red" stroked="t" o:allowincell="t" style="position:absolute;left:847;top:4889;width:257;height:251;mso-wrap-style:none;v-text-anchor:middle">
                                      <v:fill o:detectmouseclick="t" type="solid" color2="aqua"/>
                                      <v:stroke color="black" weight="9360" joinstyle="miter" endcap="flat"/>
                                      <w10:wrap type="none"/>
                                    </v:oval>
                                    <v:group id="shape_0" style="position:absolute;left:711;top:4752;width:530;height:786">
                                      <v:oval id="shape_0" stroked="t" o:allowincell="t" style="position:absolute;left:711;top:4752;width:529;height:533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oval>
                                      <v:group id="shape_0" style="position:absolute;left:868;top:5383;width:104;height:155">
                                        <v:line id="shape_0" from="868,5383" to="913,5534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14,5387" to="972,5538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013;top:5392;width:134;height:139">
                                        <v:line id="shape_0" from="1099,5531" to="1147,5531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1013;top:5392;width:133;height:132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line id="shape_0" from="1017,5531" to="1065,5531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oval id="shape_0" fillcolor="white" stroked="t" o:allowincell="t" style="position:absolute;left:874;top:4914;width:204;height:20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</v:group>
                                <v:group id="shape_0" style="position:absolute;left:825;top:1828;width:3054;height:2867">
                                  <v:group id="shape_0" style="position:absolute;left:2164;top:1860;width:346;height:354">
                                    <v:group id="shape_0" style="position:absolute;left:2164;top:1860;width:346;height:354">
                                      <v:group id="shape_0" style="position:absolute;left:2186;top:1877;width:300;height:326">
                                        <v:line id="shape_0" from="2186,1936" to="2186,2202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28,1878" to="2426,187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83,1937" to="2483,2203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428;top:1877;width:57;height:59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186;top:1877;width:57;height:59;flip:x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2164;top:1860;width:346;height:354">
                                        <v:line id="shape_0" from="2166,1925" to="2166,2214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14,1861" to="2440,1861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05,1925" to="2505,2214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443;top:1860;width:66;height:64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165;top:1860;width:66;height:64;flip:x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oval id="shape_0" stroked="t" o:allowincell="t" style="position:absolute;left:2301;top:1937;width:76;height:92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848;top:4057;width:1715;height:637">
                                    <v:group id="shape_0" style="position:absolute;left:964;top:4470;width:355;height:130">
                                      <v:group id="shape_0" style="position:absolute;left:964;top:4470;width:91;height:130">
                                        <v:line id="shape_0" from="964,4470" to="1005,4600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06,4473" to="1055,459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85,4558" to="1030,455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08;top:4507;width:211;height:67">
                                        <v:line id="shape_0" from="1108,4507" to="1319,4509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115;top:4536;width:37;height:37;mso-wrap-style:none;v-text-anchor:middle" type="_x0000_t120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191;top:4532;width:37;height:37;mso-wrap-style:none;v-text-anchor:middle" type="_x0000_t120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272;top:4532;width:37;height:37;mso-wrap-style:none;v-text-anchor:middle" type="_x0000_t120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line id="shape_0" from="875,4695" to="2533,469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64,4436" to="2564,4626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50,4376" to="850,464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89,4057" to="1477,431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96,4312" to="1179,431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517;top:4631;width:45;height:5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850;top:4631;width:45;height:59;flip:x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848;top:4307;width:39;height:68;flip:xy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group id="shape_0" style="position:absolute;left:2215;top:4566;width:297;height:97">
                                      <v:group id="shape_0" style="position:absolute;left:2215;top:4566;width:191;height:97">
                                        <v:oval id="shape_0" stroked="t" o:allowincell="t" style="position:absolute;left:2283;top:4566;width:46;height:92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stroked="t" o:allowincell="t" style="position:absolute;left:2359;top:4566;width:46;height:92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group id="shape_0" style="position:absolute;left:2215;top:4566;width:49;height:97">
                                          <v:line id="shape_0" from="2215,4660" to="2264,466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2215;top:4566;width:43;height:96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2432;top:4609;width:80;height:55">
                                        <v:group id="shape_0" style="position:absolute;left:2471;top:4609;width:41;height:55">
                                          <v:line id="shape_0" from="2472,4615" to="2472,466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511,4615" to="2511,466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471;top:4609;width:40;height:35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478;top:4621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2432;top:4609;width:41;height:55">
                                          <v:line id="shape_0" from="2433,4615" to="2433,466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472,4615" to="2472,466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432;top:4609;width:40;height:35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439;top:4621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398;top:4251;width:154;height:99">
                                      <v:group id="shape_0" style="position:absolute;left:1398;top:4251;width:50;height:98">
                                        <v:line id="shape_0" from="1398,4346" to="1448,434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398;top:4251;width:44;height:97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472;top:4296;width:80;height:55">
                                        <v:group id="shape_0" style="position:absolute;left:1511;top:4296;width:41;height:55">
                                          <v:line id="shape_0" from="1512,4302" to="1512,435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51,4302" to="1551,435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511;top:4296;width:40;height:35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518;top:4308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472;top:4296;width:41;height:55">
                                          <v:line id="shape_0" from="1473,4302" to="1473,435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12,4302" to="1512,435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472;top:4296;width:40;height:35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479;top:4308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679;top:4438;width:235;height:218">
                                      <v:group id="shape_0" style="position:absolute;left:1683;top:4438;width:111;height:97">
                                        <v:oval id="shape_0" stroked="t" o:allowincell="t" style="position:absolute;left:1746;top:4438;width:46;height:92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group id="shape_0" style="position:absolute;left:1683;top:4438;width:49;height:97">
                                          <v:line id="shape_0" from="1683,4532" to="1732,453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1683;top:4438;width:43;height:96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1821;top:4479;width:80;height:54">
                                        <v:group id="shape_0" style="position:absolute;left:1860;top:4479;width:41;height:54">
                                          <v:line id="shape_0" from="1861,4485" to="1861,453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900,4485" to="1900,453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860;top:4479;width:40;height:35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867;top:4491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821;top:4479;width:41;height:54">
                                          <v:line id="shape_0" from="1822,4485" to="1822,453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61,4485" to="1861,4533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821;top:4479;width:40;height:35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828;top:4491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  <v:line id="shape_0" from="1679,4558" to="1914,4558" stroked="t" o:allowincell="t" style="position:absolute">
                                        <v:stroke color="red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1711;top:4577;width:167;height:79">
                                        <v:group id="shape_0" style="position:absolute;left:1826;top:4577;width:52;height:79">
                                          <v:line id="shape_0" from="1826,4577" to="1849,4656" stroked="t" o:allowincell="t" style="position:absolute;flip:x">
                                            <v:stroke color="red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50,4579" to="1878,4651" stroked="t" o:allowincell="t" style="position:absolute">
                                            <v:stroke color="red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38,4631" to="1863,4631" stroked="t" o:allowincell="t" style="position:absolute">
                                            <v:stroke color="red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711;top:4582;width:20;height:71">
                                          <v:line id="shape_0" from="1732,4582" to="1732,4653" stroked="t" o:allowincell="t" style="position:absolute">
                                            <v:stroke color="red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11,4586" to="1729,4599" stroked="t" o:allowincell="t" style="position:absolute;flip:x">
                                            <v:stroke color="red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oval id="shape_0" stroked="t" o:allowincell="t" style="position:absolute;left:1762;top:4585;width:39;height:62;mso-wrap-style:none;v-text-anchor:middle">
                                          <v:fill o:detectmouseclick="t" on="false"/>
                                          <v:stroke color="red" weight="9360" joinstyle="miter" endcap="flat"/>
                                          <w10:wrap type="non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2604;top:2538;width:1275;height:2157">
                                    <v:line id="shape_0" from="2604,4418" to="2604,46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59,4694" to="3836,469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880,3988" to="3880,459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86,2597" to="3786,388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348,2541" to="3742,254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604;top:4630;width:45;height:59;flip:x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3833;top:4600;width:45;height:93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3740;top:2541;width:45;height:93;flip:y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line id="shape_0" from="3245,2538" to="3337,2626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90,3895" to="3874,398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2711;top:2637;width:1043;height:1969">
                                      <v:group id="shape_0" style="position:absolute;left:3359;top:4455;width:134;height:139">
                                        <v:line id="shape_0" from="3445,4594" to="3493,4594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3359;top:4455;width:133;height:132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line id="shape_0" from="3363,4594" to="3411,4594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454;top:3909;width:194;height:98">
                                        <v:group id="shape_0" style="position:absolute;left:3454;top:3909;width:114;height:97">
                                          <v:oval id="shape_0" stroked="t" o:allowincell="t" style="position:absolute;left:3521;top:3909;width:46;height:92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group id="shape_0" style="position:absolute;left:3454;top:3909;width:49;height:97">
                                            <v:line id="shape_0" from="3454,4003" to="3503,4003" stroked="t" o:allowincell="t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454;top:3909;width:43;height:96;mso-wrap-style:none;v-text-anchor:middle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601;top:3910;width:47;height:97">
                                          <v:line id="shape_0" from="3602,3910" to="3602,4007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09,3916" to="3648,3949" stroked="t" o:allowincell="t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01,3950" to="3646,4004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577;top:3403;width:178;height:224">
                                        <v:group id="shape_0" style="position:absolute;left:3577;top:3403;width:178;height:97">
                                          <v:oval id="shape_0" stroked="t" o:allowincell="t" style="position:absolute;left:3637;top:3403;width:46;height:92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3708;top:3403;width:46;height:92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group id="shape_0" style="position:absolute;left:3577;top:3403;width:49;height:97">
                                            <v:line id="shape_0" from="3577,3497" to="3626,3497" stroked="t" o:allowincell="t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577;top:3403;width:43;height:96;mso-wrap-style:none;v-text-anchor:middle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633;top:3530;width:47;height:97">
                                          <v:line id="shape_0" from="3634,3530" to="3634,3627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41,3536" to="3680,3569" stroked="t" o:allowincell="t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33,3570" to="3678,3624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462;top:2637;width:210;height:103">
                                        <v:group id="shape_0" style="position:absolute;left:3462;top:2642;width:115;height:97">
                                          <v:oval id="shape_0" stroked="t" o:allowincell="t" style="position:absolute;left:3529;top:2643;width:46;height:92;mso-wrap-style:none;v-text-anchor:middle">
                                            <v:fill o:detectmouseclick="t" on="fals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group id="shape_0" style="position:absolute;left:3462;top:2642;width:49;height:97">
                                            <v:line id="shape_0" from="3462,2736" to="3511,2736" stroked="t" o:allowincell="t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462;top:2642;width:43;height:96;mso-wrap-style:none;v-text-anchor:middle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612;top:2637;width:60;height:103">
                                          <v:line id="shape_0" from="3612,2639" to="3612,2737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73,2637" to="3673,274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14,2644" to="3645,2679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38,2641" to="3670,2680" stroked="t" o:allowincell="t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599;top:3054;width:134;height:104">
                                        <v:group id="shape_0" style="position:absolute;left:3599;top:3054;width:50;height:97">
                                          <v:line id="shape_0" from="3599,3148" to="3649,3148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599;top:3054;width:44;height:96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673;top:3054;width:60;height:104">
                                          <v:line id="shape_0" from="3673,3056" to="3673,3155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34,3054" to="3734,3158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75,3061" to="3706,3097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99,3058" to="3731,3097" stroked="t" o:allowincell="t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711;top:4497;width:206;height:109">
                                        <v:line id="shape_0" from="2711,4551" to="2917,4551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855,4497" to="2855,460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2763;top:4510;width:86;height:80;mso-wrap-style:none;v-text-anchor:middle;rotation:90" type="_x0000_t5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  <v:group id="shape_0" style="position:absolute;left:3160;top:4264;width:124;height:98">
                                        <v:group id="shape_0" style="position:absolute;left:3160;top:4266;width:50;height:97">
                                          <v:line id="shape_0" from="3160,4360" to="3210,436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160;top:4266;width:44;height:96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238;top:4264;width:47;height:96">
                                          <v:line id="shape_0" from="3239,4264" to="3239,4360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46,4270" to="3285,4303" stroked="t" o:allowincell="t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38,4303" to="3283,4357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2543;top:1828;width:1235;height:769">
                                    <v:group id="shape_0" style="position:absolute;left:3326;top:1959;width:333;height:128">
                                      <v:group id="shape_0" style="position:absolute;left:3326;top:1959;width:95;height:128">
                                        <v:line id="shape_0" from="3326,1959" to="3367,208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368,1961" to="3421,2087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487;top:1984;width:172;height:49">
                                        <v:shape id="shape_0" coordsize="165,52" path="m0,52c16,26,33,0,60,0c87,0,148,43,165,52e" stroked="t" o:allowincell="t" style="position:absolute;left:3487;top:1984;width:92;height:28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150,52" path="m0,10c22,31,45,52,70,50c95,48,122,24,150,0e" stroked="t" o:allowincell="t" style="position:absolute;left:3575;top:2004;width:83;height:28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2543;top:1828;width:1235;height:769">
                                      <v:line id="shape_0" from="3224,2496" to="3325,2597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326,2495" to="3710,2495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777,1929" to="3777,2468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606,1857" to="3730,1857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43,1904" to="2543,2209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3737;top:1855;width:40;height:93;flip:y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2567;top:1829;width:40;height:93;flip:y;mso-wrap-style:none;v-text-anchor:middle;rotation:90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3712;top:2433;width:39;height:91;flip:y;mso-wrap-style:none;v-text-anchor:middle;rotation:270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874;top:1841;width:1260;height:1483">
                                    <v:group id="shape_0" style="position:absolute;left:995;top:1950;width:355;height:129">
                                      <v:group id="shape_0" style="position:absolute;left:995;top:1950;width:95;height:129">
                                        <v:line id="shape_0" from="995,1950" to="1036,207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37,1952" to="1090,2078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39;top:1987;width:211;height:67">
                                        <v:line id="shape_0" from="1139,1987" to="1350,1989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146;top:2016;width:37;height:37;mso-wrap-style:none;v-text-anchor:middle" type="_x0000_t120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222;top:2012;width:37;height:37;mso-wrap-style:none;v-text-anchor:middle" type="_x0000_t120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303;top:2012;width:37;height:37;mso-wrap-style:none;v-text-anchor:middle" type="_x0000_t120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322;top:2280;width:187;height:97">
                                      <v:oval id="shape_0" stroked="t" o:allowincell="t" style="position:absolute;left:1462;top:2280;width:46;height:92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stroked="t" o:allowincell="t" style="position:absolute;left:1390;top:2280;width:46;height:92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oval>
                                      <v:group id="shape_0" style="position:absolute;left:1322;top:2280;width:50;height:97">
                                        <v:line id="shape_0" from="1322,2374" to="1372,2374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322;top:2280;width:44;height:96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114;top:2642;width:118;height:97">
                                      <v:oval id="shape_0" stroked="t" o:allowincell="t" style="position:absolute;left:1185;top:2642;width:46;height:92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oval>
                                      <v:group id="shape_0" style="position:absolute;left:1114;top:2642;width:49;height:97">
                                        <v:line id="shape_0" from="1114,2736" to="1163,273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114;top:2642;width:43;height:96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042;top:3063;width:50;height:97">
                                      <v:line id="shape_0" from="1042,3157" to="1092,3157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0,172" path="m7,172c34,125,62,79,71,52c80,25,68,19,60,11c52,3,36,0,26,3c16,6,8,17,0,29e" stroked="t" o:allowincell="t" style="position:absolute;left:1042;top:3063;width:44;height:96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782;top:2029;width:186;height:96">
                                      <v:oval id="shape_0" stroked="t" o:allowincell="t" style="position:absolute;left:1921;top:2029;width:46;height:92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stroked="t" o:allowincell="t" style="position:absolute;left:1849;top:2030;width:46;height:92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oval>
                                      <v:group id="shape_0" style="position:absolute;left:1782;top:2029;width:43;height:96">
                                        <v:oval id="shape_0" stroked="t" o:allowincell="t" style="position:absolute;left:1782;top:2074;width:42;height:50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shape id="shape_0" coordsize="71,99" path="m3,99c1,66,0,33,11,17c22,1,59,0,71,2e" stroked="t" o:allowincell="t" style="position:absolute;left:1783;top:2029;width:41;height:63;mso-wrap-style:none;v-text-anchor:middle;rotation:7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874;top:1841;width:1260;height:1483">
                                      <v:line id="shape_0" from="877,1943" to="879,3262" stroked="t" o:allowincell="t" style="position:absolute;flip:x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22,1871" to="2046,1871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875;top:1869;width:40;height:93;flip:xy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group id="shape_0" style="position:absolute;left:2069;top:1841;width:65;height:382">
                                        <v:line id="shape_0" from="2135,1918" to="2135,2223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2,107" path="m0,105c23,106,46,107,60,90c74,73,78,15,82,0e" stroked="t" o:allowincell="t" style="position:absolute;left:2070;top:1843;width:40;height:93;flip:xy;mso-wrap-style:none;v-text-anchor:middle;rotation:90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line id="shape_0" from="960,3296" to="1205,3296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906;top:3234;width:39;height:91;flip:xy;mso-wrap-style:none;v-text-anchor:middle;rotation:270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825;top:3348;width:636;height:930">
                                    <v:group id="shape_0" style="position:absolute;left:825;top:3348;width:636;height:930">
                                      <v:group id="shape_0" style="position:absolute;left:840;top:3362;width:608;height:897">
                                        <v:line id="shape_0" from="986,3362" to="1202,3362" stroked="t" o:allowincell="t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28,3428" to="932,390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0,3973" to="840,4214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98,4260" to="1155,426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56,4015" to="1448,4258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840;top:4215;width:53;height:43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926;top:3363;width:53;height:60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line id="shape_0" from="843,3908" to="931,3966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825;top:3348;width:636;height:930">
                                        <v:line id="shape_0" from="971,3348" to="1201,3348" stroked="t" o:allowincell="t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10,3417" to="914,389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83,4278" to="1163,427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63,4029" to="1461,4276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827;top:4230;width:56;height:47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910;top:3351;width:56;height:63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line id="shape_0" from="825,3899" to="918,3960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26,3962" to="827,422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920;top:4099;width:212;height:111">
                                      <v:line id="shape_0" from="920,4099" to="920,4208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73,4148" to="973,4206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85,4122" to="1085,4204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78,4120" to="1132,4120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89,4162" to="1124,4162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79,4205" to="1128,4205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11,4111" to="1011,4210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03,4115" to="1056,4115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20,4164" to="1052,4164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97,55" path="m0,55c5,36,10,18,22,10c34,2,59,0,71,6c83,12,90,28,97,44e" stroked="t" o:allowincell="t" style="position:absolute;left:920;top:4126;width:53;height:30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027;top:3924;width:222;height:102">
                                      <v:group id="shape_0" style="position:absolute;left:1027;top:3924;width:61;height:99">
                                        <v:line id="shape_0" from="1035,3924" to="1035,4023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27,3928" to="1080,392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43,3977" to="1075,3977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060;top:3926;width:26;height:50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189;top:3926;width:60;height:99">
                                        <v:line id="shape_0" from="1197,3926" to="1197,402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89,3930" to="1242,393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05,3979" to="1237,3979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222;top:3928;width:26;height:50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111;top:3926;width:58;height:94">
                                        <v:line id="shape_0" from="1111,3926" to="1111,402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70,3928" to="1170,401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13,3932" to="1166,4011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948;top:3487;width:157;height:106">
                                      <v:group id="shape_0" style="position:absolute;left:1005;top:3492;width:39;height:99">
                                        <v:line id="shape_0" from="1010,3492" to="1010,3591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05,3496" to="1040,349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16,3545" to="1037,3545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027;top:3494;width:17;height:50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948;top:3487;width:39;height:103">
                                        <v:line id="shape_0" from="948,3487" to="948,359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88,3489" to="988,358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49,3493" to="985,358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067;top:3489;width:39;height:103">
                                        <v:line id="shape_0" from="1067,3489" to="1067,3592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07,3491" to="1107,359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68,3495" to="1104,3582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715</wp:posOffset>
                      </wp:positionV>
                      <wp:extent cx="2281555" cy="4133215"/>
                      <wp:effectExtent l="3810" t="3810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1680" cy="4133160"/>
                                <a:chOff x="0" y="0"/>
                                <a:chExt cx="2281680" cy="41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9480" y="1113840"/>
                                  <a:ext cx="1945800" cy="19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5800" cy="1953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155000">
                                      <a:off x="250920" y="266040"/>
                                      <a:ext cx="1443240" cy="1421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155000">
                                      <a:off x="267480" y="283320"/>
                                      <a:ext cx="1412280" cy="1387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080" y="52560"/>
                                    <a:ext cx="1848960" cy="185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2440" y="471240"/>
                                      <a:ext cx="1311840" cy="916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55000">
                                        <a:off x="630360" y="-280080"/>
                                        <a:ext cx="136440" cy="13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5" h="3660">
                                            <a:moveTo>
                                              <a:pt x="375" y="0"/>
                                            </a:moveTo>
                                            <a:cubicBezTo>
                                              <a:pt x="338" y="57"/>
                                              <a:pt x="302" y="115"/>
                                              <a:pt x="255" y="270"/>
                                            </a:cubicBezTo>
                                            <a:cubicBezTo>
                                              <a:pt x="208" y="425"/>
                                              <a:pt x="130" y="720"/>
                                              <a:pt x="90" y="930"/>
                                            </a:cubicBezTo>
                                            <a:cubicBezTo>
                                              <a:pt x="50" y="1140"/>
                                              <a:pt x="30" y="1375"/>
                                              <a:pt x="15" y="1530"/>
                                            </a:cubicBezTo>
                                            <a:cubicBezTo>
                                              <a:pt x="0" y="1685"/>
                                              <a:pt x="0" y="1743"/>
                                              <a:pt x="0" y="1860"/>
                                            </a:cubicBezTo>
                                            <a:cubicBezTo>
                                              <a:pt x="0" y="1977"/>
                                              <a:pt x="8" y="2108"/>
                                              <a:pt x="15" y="2235"/>
                                            </a:cubicBezTo>
                                            <a:cubicBezTo>
                                              <a:pt x="22" y="2362"/>
                                              <a:pt x="28" y="2498"/>
                                              <a:pt x="45" y="2625"/>
                                            </a:cubicBezTo>
                                            <a:cubicBezTo>
                                              <a:pt x="62" y="2752"/>
                                              <a:pt x="95" y="2885"/>
                                              <a:pt x="120" y="3000"/>
                                            </a:cubicBezTo>
                                            <a:cubicBezTo>
                                              <a:pt x="145" y="3115"/>
                                              <a:pt x="160" y="3205"/>
                                              <a:pt x="195" y="3315"/>
                                            </a:cubicBezTo>
                                            <a:cubicBezTo>
                                              <a:pt x="230" y="3425"/>
                                              <a:pt x="307" y="3603"/>
                                              <a:pt x="330" y="36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55000">
                                        <a:off x="543960" y="-116640"/>
                                        <a:ext cx="120600" cy="131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2" h="3600">
                                            <a:moveTo>
                                              <a:pt x="45" y="0"/>
                                            </a:moveTo>
                                            <a:cubicBezTo>
                                              <a:pt x="98" y="201"/>
                                              <a:pt x="152" y="402"/>
                                              <a:pt x="195" y="600"/>
                                            </a:cubicBezTo>
                                            <a:cubicBezTo>
                                              <a:pt x="238" y="798"/>
                                              <a:pt x="278" y="1010"/>
                                              <a:pt x="300" y="1185"/>
                                            </a:cubicBezTo>
                                            <a:cubicBezTo>
                                              <a:pt x="322" y="1360"/>
                                              <a:pt x="328" y="1483"/>
                                              <a:pt x="330" y="1650"/>
                                            </a:cubicBezTo>
                                            <a:cubicBezTo>
                                              <a:pt x="332" y="1817"/>
                                              <a:pt x="330" y="2018"/>
                                              <a:pt x="315" y="2190"/>
                                            </a:cubicBezTo>
                                            <a:cubicBezTo>
                                              <a:pt x="300" y="2362"/>
                                              <a:pt x="267" y="2535"/>
                                              <a:pt x="240" y="2685"/>
                                            </a:cubicBezTo>
                                            <a:cubicBezTo>
                                              <a:pt x="213" y="2835"/>
                                              <a:pt x="190" y="2938"/>
                                              <a:pt x="150" y="3090"/>
                                            </a:cubicBezTo>
                                            <a:cubicBezTo>
                                              <a:pt x="110" y="3242"/>
                                              <a:pt x="25" y="3515"/>
                                              <a:pt x="0" y="3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55000">
                                        <a:off x="1040760" y="611640"/>
                                        <a:ext cx="144720" cy="23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7" h="628">
                                            <a:moveTo>
                                              <a:pt x="197" y="3"/>
                                            </a:moveTo>
                                            <a:cubicBezTo>
                                              <a:pt x="137" y="6"/>
                                              <a:pt x="34" y="368"/>
                                              <a:pt x="17" y="468"/>
                                            </a:cubicBezTo>
                                            <a:cubicBezTo>
                                              <a:pt x="0" y="568"/>
                                              <a:pt x="57" y="578"/>
                                              <a:pt x="92" y="603"/>
                                            </a:cubicBezTo>
                                            <a:cubicBezTo>
                                              <a:pt x="127" y="628"/>
                                              <a:pt x="182" y="626"/>
                                              <a:pt x="227" y="618"/>
                                            </a:cubicBezTo>
                                            <a:cubicBezTo>
                                              <a:pt x="272" y="610"/>
                                              <a:pt x="337" y="585"/>
                                              <a:pt x="362" y="558"/>
                                            </a:cubicBezTo>
                                            <a:cubicBezTo>
                                              <a:pt x="387" y="531"/>
                                              <a:pt x="397" y="538"/>
                                              <a:pt x="377" y="453"/>
                                            </a:cubicBezTo>
                                            <a:cubicBezTo>
                                              <a:pt x="357" y="368"/>
                                              <a:pt x="257" y="0"/>
                                              <a:pt x="197" y="3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48960" cy="185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55000">
                                        <a:off x="241200" y="249840"/>
                                        <a:ext cx="1366560" cy="13539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55000">
                                        <a:off x="255960" y="267120"/>
                                        <a:ext cx="1337400" cy="13215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1680" cy="41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3720" y="3550320"/>
                                    <a:ext cx="1767960" cy="32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5288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8880"/>
                                        <a:ext cx="52884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5720" y="0"/>
                                      <a:ext cx="1182240" cy="32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72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6520"/>
                                        <a:ext cx="11822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772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51600" y="0"/>
                                      <a:ext cx="52848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72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9600"/>
                                        <a:ext cx="52848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1680" cy="41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6560" y="1417320"/>
                                      <a:ext cx="12132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1440" y="32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840" y="32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400" cy="61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9760"/>
                                          <a:ext cx="32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" cy="61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" h="172">
                                              <a:moveTo>
                                                <a:pt x="7" y="172"/>
                                              </a:moveTo>
                                              <a:cubicBezTo>
                                                <a:pt x="34" y="125"/>
                                                <a:pt x="62" y="79"/>
                                                <a:pt x="71" y="52"/>
                                              </a:cubicBezTo>
                                              <a:cubicBezTo>
                                                <a:pt x="80" y="25"/>
                                                <a:pt x="68" y="19"/>
                                                <a:pt x="60" y="11"/>
                                              </a:cubicBezTo>
                                              <a:cubicBezTo>
                                                <a:pt x="52" y="3"/>
                                                <a:pt x="36" y="0"/>
                                                <a:pt x="26" y="3"/>
                                              </a:cubicBezTo>
                                              <a:cubicBezTo>
                                                <a:pt x="16" y="6"/>
                                                <a:pt x="8" y="17"/>
                                                <a:pt x="0" y="2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4320" y="1269360"/>
                                      <a:ext cx="122400" cy="6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160" y="50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880" y="432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960" cy="6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29880"/>
                                          <a:ext cx="27360" cy="324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99600">
                                          <a:off x="2160" y="1080"/>
                                          <a:ext cx="26640" cy="4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99">
                                              <a:moveTo>
                                                <a:pt x="3" y="99"/>
                                              </a:moveTo>
                                              <a:cubicBezTo>
                                                <a:pt x="1" y="66"/>
                                                <a:pt x="0" y="33"/>
                                                <a:pt x="11" y="17"/>
                                              </a:cubicBezTo>
                                              <a:cubicBezTo>
                                                <a:pt x="22" y="1"/>
                                                <a:pt x="59" y="0"/>
                                                <a:pt x="71" y="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81680" cy="41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48480" y="1316520"/>
                                        <a:ext cx="1560960" cy="155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5000"/>
                                          <a:ext cx="1560960" cy="1513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63520" y="14076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0040" y="4320"/>
                                            <a:ext cx="1908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4680" y="347400"/>
                                            <a:ext cx="57960" cy="29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96880"/>
                                            <a:ext cx="6300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28880" y="0"/>
                                            <a:ext cx="2088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44160" y="138240"/>
                                            <a:ext cx="43200" cy="4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15520" y="340200"/>
                                            <a:ext cx="52200" cy="39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96880" y="600120"/>
                                            <a:ext cx="6300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09400" y="1401480"/>
                                            <a:ext cx="2160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82280" y="1448280"/>
                                            <a:ext cx="720" cy="65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2480" y="1404000"/>
                                            <a:ext cx="1836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47400" y="127800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9760" y="1092240"/>
                                            <a:ext cx="5256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96880" y="866520"/>
                                            <a:ext cx="64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3600" y="1091520"/>
                                            <a:ext cx="59040" cy="2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20" y="858600"/>
                                            <a:ext cx="6300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5760" y="1282680"/>
                                            <a:ext cx="3924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73640" y="0"/>
                                          <a:ext cx="1800" cy="65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81680" cy="413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2360" y="389880"/>
                                          <a:ext cx="1539360" cy="48564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81680" cy="41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81680" cy="4133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81680" cy="4133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0920" y="0"/>
                                                <a:ext cx="1755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12400" y="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-2520" y="396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242640"/>
                                                <a:ext cx="15840" cy="3657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5840" y="237600"/>
                                                <a:ext cx="15840" cy="3641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2028240" y="387864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23400" y="388440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7560" y="4133160"/>
                                                <a:ext cx="1760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26360" y="175320"/>
                                              <a:ext cx="2014920" cy="3789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7440" y="0"/>
                                                <a:ext cx="1911960" cy="8668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911960" cy="866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91196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856440"/>
                                                    <a:ext cx="19119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7200" y="2520"/>
                                                    <a:ext cx="1728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30600" y="2520"/>
                                                    <a:ext cx="80640" cy="102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25" h="285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71" y="51"/>
                                                          <a:pt x="142" y="102"/>
                                                          <a:pt x="180" y="150"/>
                                                        </a:cubicBezTo>
                                                        <a:cubicBezTo>
                                                          <a:pt x="218" y="198"/>
                                                          <a:pt x="220" y="263"/>
                                                          <a:pt x="225" y="285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7200" cy="1054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70" h="293">
                                                        <a:moveTo>
                                                          <a:pt x="0" y="293"/>
                                                        </a:moveTo>
                                                        <a:cubicBezTo>
                                                          <a:pt x="2" y="240"/>
                                                          <a:pt x="5" y="188"/>
                                                          <a:pt x="30" y="143"/>
                                                        </a:cubicBezTo>
                                                        <a:cubicBezTo>
                                                          <a:pt x="55" y="98"/>
                                                          <a:pt x="110" y="46"/>
                                                          <a:pt x="150" y="23"/>
                                                        </a:cubicBezTo>
                                                        <a:cubicBezTo>
                                                          <a:pt x="190" y="0"/>
                                                          <a:pt x="230" y="4"/>
                                                          <a:pt x="270" y="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6240" y="186120"/>
                                                  <a:ext cx="1598760" cy="54036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884520"/>
                                                <a:ext cx="2014920" cy="290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440" y="5040"/>
                                                  <a:ext cx="1911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504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1366560"/>
                                                  <a:ext cx="64800" cy="48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1415520"/>
                                                  <a:ext cx="0" cy="561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361520"/>
                                                  <a:ext cx="43200" cy="59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426320"/>
                                                  <a:ext cx="0" cy="577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2242080"/>
                                                  <a:ext cx="0" cy="480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8640" y="2901240"/>
                                                  <a:ext cx="1706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252880"/>
                                                  <a:ext cx="0" cy="518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771640"/>
                                                  <a:ext cx="172800" cy="132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80" h="370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27" y="74"/>
                                                        <a:pt x="55" y="148"/>
                                                        <a:pt x="90" y="195"/>
                                                      </a:cubicBezTo>
                                                      <a:cubicBezTo>
                                                        <a:pt x="125" y="242"/>
                                                        <a:pt x="163" y="258"/>
                                                        <a:pt x="210" y="285"/>
                                                      </a:cubicBezTo>
                                                      <a:cubicBezTo>
                                                        <a:pt x="257" y="312"/>
                                                        <a:pt x="330" y="350"/>
                                                        <a:pt x="375" y="360"/>
                                                      </a:cubicBezTo>
                                                      <a:cubicBezTo>
                                                        <a:pt x="420" y="370"/>
                                                        <a:pt x="465" y="347"/>
                                                        <a:pt x="480" y="34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96120" y="2717640"/>
                                                  <a:ext cx="118800" cy="177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30" h="495">
                                                      <a:moveTo>
                                                        <a:pt x="330" y="0"/>
                                                      </a:moveTo>
                                                      <a:cubicBezTo>
                                                        <a:pt x="316" y="82"/>
                                                        <a:pt x="302" y="165"/>
                                                        <a:pt x="285" y="225"/>
                                                      </a:cubicBezTo>
                                                      <a:cubicBezTo>
                                                        <a:pt x="268" y="285"/>
                                                        <a:pt x="255" y="320"/>
                                                        <a:pt x="225" y="360"/>
                                                      </a:cubicBezTo>
                                                      <a:cubicBezTo>
                                                        <a:pt x="195" y="400"/>
                                                        <a:pt x="143" y="442"/>
                                                        <a:pt x="105" y="465"/>
                                                      </a:cubicBezTo>
                                                      <a:cubicBezTo>
                                                        <a:pt x="67" y="488"/>
                                                        <a:pt x="33" y="491"/>
                                                        <a:pt x="0" y="49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8920" y="2997720"/>
                                            <a:ext cx="2110680" cy="504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840" y="0"/>
                                              <a:ext cx="2094840" cy="5022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82240" y="15840"/>
                                                <a:ext cx="306000" cy="307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9840" y="70560"/>
                                                  <a:ext cx="163800" cy="1602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06000" cy="307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6400" y="87120"/>
                                                  <a:ext cx="130680" cy="1281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94840" cy="5022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71560" y="16560"/>
                                                  <a:ext cx="306000" cy="307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00" y="69840"/>
                                                    <a:ext cx="163800" cy="1602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86400"/>
                                                    <a:ext cx="130680" cy="128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094840" cy="502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160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4560" y="7560"/>
                                                    <a:ext cx="336600" cy="493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8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6640" y="402120"/>
                                                      <a:ext cx="266760" cy="914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3680" y="0"/>
                                                        <a:ext cx="7308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2000" y="1440"/>
                                                          <a:ext cx="1440" cy="896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8880" cy="91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0" cy="9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40" y="5040"/>
                                                            <a:ext cx="37440" cy="8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5640" y="2520"/>
                                                          <a:ext cx="33480" cy="84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5400" y="180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396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8880" y="20880"/>
                                                        <a:ext cx="41760" cy="48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758240" y="0"/>
                                                    <a:ext cx="336600" cy="502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4840" y="400320"/>
                                                      <a:ext cx="21204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4472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48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6120"/>
                                                        <a:ext cx="2592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920" y="0"/>
                                                          <a:ext cx="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040"/>
                                                          <a:ext cx="23400" cy="18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4080" y="10800"/>
                                                        <a:ext cx="5148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66400" y="2160"/>
                                                    <a:ext cx="336600" cy="4996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68760" y="397440"/>
                                                      <a:ext cx="19548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816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12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2400"/>
                                                        <a:ext cx="99000" cy="691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824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07680" y="24840"/>
                                              <a:ext cx="306000" cy="307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06000" cy="307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320" y="7884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808080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160" y="94680"/>
                                                <a:ext cx="13068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680"/>
                                              <a:ext cx="336600" cy="499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8676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0000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36600" cy="4996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36600" cy="3391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9720" y="400680"/>
                                                  <a:ext cx="66600" cy="99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916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9160" y="2520"/>
                                                    <a:ext cx="3744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91880" y="40644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3320" y="102600"/>
                                                <a:ext cx="13032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1280" y="1162800"/>
                                            <a:ext cx="1940040" cy="1803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1040" y="3240"/>
                                              <a:ext cx="219240" cy="225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9240" cy="225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320" y="10440"/>
                                                  <a:ext cx="190440" cy="207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780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720"/>
                                                    <a:ext cx="126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8640" y="3816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372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924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36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0960" y="360"/>
                                                    <a:ext cx="144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564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640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48600"/>
                                                <a:ext cx="48960" cy="59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4760" y="1398240"/>
                                              <a:ext cx="1089720" cy="405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3440" y="262080"/>
                                                <a:ext cx="226080" cy="83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320" cy="83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6640" cy="83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2160"/>
                                                    <a:ext cx="31680" cy="74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320" y="55800"/>
                                                    <a:ext cx="29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68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92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920" y="405000"/>
                                                <a:ext cx="1053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9360" y="240480"/>
                                                <a:ext cx="0" cy="121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" y="202320"/>
                                                <a:ext cx="0" cy="169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6360" y="0"/>
                                                <a:ext cx="183600" cy="162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0240" y="162000"/>
                                                <a:ext cx="180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5984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8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58760"/>
                                                <a:ext cx="25560" cy="439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67960" y="323280"/>
                                                <a:ext cx="188640" cy="62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132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7880" y="2700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48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9200" y="123120"/>
                                                <a:ext cx="97920" cy="6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6048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2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6800" y="2844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27400" y="241920"/>
                                                <a:ext cx="149760" cy="1389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20" y="0"/>
                                                  <a:ext cx="6984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032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0360" y="2592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5960"/>
                                                  <a:ext cx="14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0520" y="88200"/>
                                                  <a:ext cx="106560" cy="50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3080" y="0"/>
                                                    <a:ext cx="33480" cy="507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15120" cy="50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5120" y="1440"/>
                                                      <a:ext cx="18360" cy="46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560" y="34200"/>
                                                      <a:ext cx="16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13320" cy="457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320" y="0"/>
                                                      <a:ext cx="0" cy="45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2520"/>
                                                      <a:ext cx="12240" cy="9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00" y="5040"/>
                                                    <a:ext cx="25560" cy="399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29680" y="433440"/>
                                              <a:ext cx="810360" cy="136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94120"/>
                                                <a:ext cx="0" cy="13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920" y="1369080"/>
                                                <a:ext cx="7480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10360" y="920880"/>
                                                <a:ext cx="0" cy="385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0600" y="37440"/>
                                                <a:ext cx="0" cy="821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72320" y="2160"/>
                                                <a:ext cx="2509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32840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0480" y="130968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21440" y="216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07160" y="0"/>
                                                <a:ext cx="5904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3120" y="861840"/>
                                                <a:ext cx="5400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040" y="63000"/>
                                                <a:ext cx="663120" cy="1251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11480" y="115452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1600" y="807840"/>
                                                  <a:ext cx="12384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48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600" y="36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49720" y="486360"/>
                                                  <a:ext cx="113040" cy="142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1304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3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5640" y="8064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6640" y="0"/>
                                                  <a:ext cx="133920" cy="65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840" y="72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5400" y="0"/>
                                                    <a:ext cx="38880" cy="65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440"/>
                                                      <a:ext cx="0" cy="63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880" y="0"/>
                                                      <a:ext cx="0" cy="65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40" y="4320"/>
                                                      <a:ext cx="20160" cy="2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63760" y="264960"/>
                                                  <a:ext cx="85680" cy="66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7160" y="0"/>
                                                    <a:ext cx="38880" cy="666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"/>
                                                      <a:ext cx="0" cy="63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520" y="0"/>
                                                      <a:ext cx="0" cy="66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0" y="4320"/>
                                                      <a:ext cx="2016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20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81160"/>
                                                  <a:ext cx="131400" cy="69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4200"/>
                                                    <a:ext cx="131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0" cy="69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33120" y="8280"/>
                                                    <a:ext cx="55080" cy="514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5120" y="1033200"/>
                                                  <a:ext cx="7992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8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9320" y="0"/>
                                                    <a:ext cx="306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1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60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484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89720" y="0"/>
                                              <a:ext cx="785520" cy="471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98600" y="65880"/>
                                                <a:ext cx="21132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240" y="15840"/>
                                                  <a:ext cx="109080" cy="30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04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5" h="52">
                                                        <a:moveTo>
                                                          <a:pt x="0" y="52"/>
                                                        </a:moveTo>
                                                        <a:cubicBezTo>
                                                          <a:pt x="16" y="26"/>
                                                          <a:pt x="33" y="0"/>
                                                          <a:pt x="60" y="0"/>
                                                        </a:cubicBezTo>
                                                        <a:cubicBezTo>
                                                          <a:pt x="87" y="0"/>
                                                          <a:pt x="148" y="43"/>
                                                          <a:pt x="165" y="5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800" y="12960"/>
                                                    <a:ext cx="5328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0" h="52">
                                                        <a:moveTo>
                                                          <a:pt x="0" y="10"/>
                                                        </a:moveTo>
                                                        <a:cubicBezTo>
                                                          <a:pt x="22" y="31"/>
                                                          <a:pt x="45" y="52"/>
                                                          <a:pt x="70" y="50"/>
                                                        </a:cubicBezTo>
                                                        <a:cubicBezTo>
                                                          <a:pt x="95" y="48"/>
                                                          <a:pt x="122" y="24"/>
                                                          <a:pt x="15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85520" cy="4719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33800" y="406800"/>
                                                  <a:ext cx="64800" cy="64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8600" y="406440"/>
                                                  <a:ext cx="244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84800" y="46800"/>
                                                  <a:ext cx="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1400" y="108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080" y="30960"/>
                                                  <a:ext cx="0" cy="194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5924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16200000">
                                                  <a:off x="16920" y="-1692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5400000">
                                                  <a:off x="743400" y="36612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680" y="8640"/>
                                              <a:ext cx="802080" cy="907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6320" y="51480"/>
                                                <a:ext cx="22608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56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84040" y="261000"/>
                                                <a:ext cx="1188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892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51920" y="491040"/>
                                                <a:ext cx="7488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0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168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16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08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6200" y="758160"/>
                                                <a:ext cx="324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9760"/>
                                                  <a:ext cx="324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440" cy="61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" h="172">
                                                      <a:moveTo>
                                                        <a:pt x="7" y="172"/>
                                                      </a:moveTo>
                                                      <a:cubicBezTo>
                                                        <a:pt x="34" y="125"/>
                                                        <a:pt x="62" y="79"/>
                                                        <a:pt x="71" y="52"/>
                                                      </a:cubicBezTo>
                                                      <a:cubicBezTo>
                                                        <a:pt x="80" y="25"/>
                                                        <a:pt x="68" y="19"/>
                                                        <a:pt x="60" y="11"/>
                                                      </a:cubicBezTo>
                                                      <a:cubicBezTo>
                                                        <a:pt x="52" y="3"/>
                                                        <a:pt x="36" y="0"/>
                                                        <a:pt x="26" y="3"/>
                                                      </a:cubicBezTo>
                                                      <a:cubicBezTo>
                                                        <a:pt x="16" y="6"/>
                                                        <a:pt x="8" y="17"/>
                                                        <a:pt x="0" y="2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4920" y="100440"/>
                                                <a:ext cx="119520" cy="62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9280" y="144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560" y="180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96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29880"/>
                                                    <a:ext cx="27360" cy="324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399600">
                                                    <a:off x="2160" y="1080"/>
                                                    <a:ext cx="2664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1" h="99">
                                                        <a:moveTo>
                                                          <a:pt x="3" y="99"/>
                                                        </a:moveTo>
                                                        <a:cubicBezTo>
                                                          <a:pt x="1" y="66"/>
                                                          <a:pt x="0" y="33"/>
                                                          <a:pt x="11" y="17"/>
                                                        </a:cubicBezTo>
                                                        <a:cubicBezTo>
                                                          <a:pt x="22" y="1"/>
                                                          <a:pt x="59" y="0"/>
                                                          <a:pt x="71" y="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02080" cy="907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440" y="47160"/>
                                                  <a:ext cx="1800" cy="838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880" y="144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42320" y="0"/>
                                                  <a:ext cx="5976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7960" y="31320"/>
                                                    <a:ext cx="0" cy="194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16920" y="-16920"/>
                                                    <a:ext cx="25920" cy="597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2" h="107">
                                                        <a:moveTo>
                                                          <a:pt x="0" y="105"/>
                                                        </a:moveTo>
                                                        <a:cubicBezTo>
                                                          <a:pt x="23" y="106"/>
                                                          <a:pt x="46" y="107"/>
                                                          <a:pt x="60" y="90"/>
                                                        </a:cubicBezTo>
                                                        <a:cubicBezTo>
                                                          <a:pt x="74" y="73"/>
                                                          <a:pt x="78" y="15"/>
                                                          <a:pt x="82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4000" y="906120"/>
                                                  <a:ext cx="156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 rot="16200000">
                                                  <a:off x="19440" y="86616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947880"/>
                                              <a:ext cx="404640" cy="590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04640" cy="590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360" y="9000"/>
                                                  <a:ext cx="386640" cy="570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3788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6160" y="41760"/>
                                                    <a:ext cx="3240" cy="30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88080"/>
                                                    <a:ext cx="720" cy="153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080" y="570240"/>
                                                    <a:ext cx="163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0880" y="414720"/>
                                                    <a:ext cx="186120" cy="154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41440"/>
                                                    <a:ext cx="34200" cy="280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720" y="720"/>
                                                    <a:ext cx="34200" cy="38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160" y="346680"/>
                                                    <a:ext cx="56520" cy="37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04640" cy="590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4652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43920"/>
                                                    <a:ext cx="3240" cy="304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20" y="590760"/>
                                                    <a:ext cx="1785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14560" y="432360"/>
                                                    <a:ext cx="189720" cy="157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40" y="560160"/>
                                                    <a:ext cx="36360" cy="30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1800"/>
                                                    <a:ext cx="3636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49920"/>
                                                    <a:ext cx="59760" cy="39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89880"/>
                                                    <a:ext cx="1440" cy="167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0480" y="477000"/>
                                                <a:ext cx="135360" cy="71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69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480" y="30960"/>
                                                  <a:ext cx="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4760" y="14400"/>
                                                  <a:ext cx="0" cy="52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080" y="13320"/>
                                                  <a:ext cx="349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280" y="39960"/>
                                                  <a:ext cx="23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800" y="67320"/>
                                                  <a:ext cx="316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0" y="7560"/>
                                                  <a:ext cx="0" cy="63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560" y="10080"/>
                                                  <a:ext cx="34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3360" y="41400"/>
                                                  <a:ext cx="20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6920"/>
                                                  <a:ext cx="34200" cy="19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7" h="55">
                                                      <a:moveTo>
                                                        <a:pt x="0" y="55"/>
                                                      </a:moveTo>
                                                      <a:cubicBezTo>
                                                        <a:pt x="5" y="36"/>
                                                        <a:pt x="10" y="18"/>
                                                        <a:pt x="22" y="10"/>
                                                      </a:cubicBezTo>
                                                      <a:cubicBezTo>
                                                        <a:pt x="34" y="2"/>
                                                        <a:pt x="59" y="0"/>
                                                        <a:pt x="71" y="6"/>
                                                      </a:cubicBezTo>
                                                      <a:cubicBezTo>
                                                        <a:pt x="83" y="12"/>
                                                        <a:pt x="90" y="28"/>
                                                        <a:pt x="97" y="44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8160" y="365760"/>
                                                <a:ext cx="141120" cy="64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40" y="3384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240" y="144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960" y="144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080" y="3348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880" y="108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3640" y="1440"/>
                                                  <a:ext cx="37440" cy="60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0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440" y="1080"/>
                                                    <a:ext cx="0" cy="5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3600"/>
                                                    <a:ext cx="34200" cy="50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120" y="88200"/>
                                                <a:ext cx="100800" cy="67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360" y="3240"/>
                                                  <a:ext cx="255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8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23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33840"/>
                                                    <a:ext cx="14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680" y="1440"/>
                                                    <a:ext cx="1152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560" y="144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96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5600" y="144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0" y="108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60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pt;margin-top:0.45pt;width:179.8pt;height:325.4pt" coordorigin="744,9" coordsize="3596,6508">
                      <v:group id="shape_0" style="position:absolute;left:1394;top:2146;width:2273;height:2332">
                        <v:group id="shape_0" style="position:absolute;left:1394;top:2182;width:2273;height:2239">
                          <v:oval id="shape_0" stroked="t" o:allowincell="t" style="position:absolute;left:1394;top:2182;width:2272;height:2238;mso-wrap-style:none;v-text-anchor:middle;rotation:119">
                            <v:fill o:detectmouseclick="t" on="false"/>
                            <v:stroke color="black" weight="6480" joinstyle="miter" endcap="flat"/>
                            <w10:wrap type="none"/>
                          </v:oval>
                          <v:oval id="shape_0" stroked="t" o:allowincell="t" style="position:absolute;left:1420;top:2209;width:2223;height:2184;mso-wrap-style:none;v-text-anchor:middle;rotation:119">
                            <v:fill o:detectmouseclick="t" on="fals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1464;top:2146;width:2152;height:2332">
                          <v:group id="shape_0" style="position:absolute;left:2355;top:2146;width:1010;height:2332">
                            <v:shape id="shape_0" coordsize="375,3660" path="m375,0c338,57,302,115,255,270c208,425,130,720,90,930c50,1140,30,1375,15,1530c0,1685,0,1743,0,1860c0,1977,8,2108,15,2235c22,2362,28,2498,45,2625c62,2752,95,2885,120,3000c145,3115,160,3205,195,3315c230,3425,307,3603,330,3660e" stroked="t" o:allowincell="t" style="position:absolute;left:2492;top:2147;width:214;height:2092;mso-wrap-style:none;v-text-anchor:middle;rotation:119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332,3600" path="m45,0c98,201,152,402,195,600c238,798,278,1010,300,1185c322,1360,328,1483,330,1650c332,1817,330,2018,315,2190c300,2362,267,2535,240,2685c213,2835,190,2938,150,3090c110,3242,25,3515,0,3600e" stroked="t" o:allowincell="t" style="position:absolute;left:2356;top:2405;width:189;height:2075;mso-wrap-style:none;v-text-anchor:middle;rotation:119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397,628" path="m197,3c137,6,34,368,17,468c0,568,57,578,92,603c127,628,182,626,227,618c272,610,337,585,362,558c387,531,397,538,377,453c357,368,257,0,197,3xe" stroked="t" o:allowincell="t" style="position:absolute;left:3138;top:3551;width:227;height:361;mso-wrap-style:none;v-text-anchor:middle;rotation:119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group id="shape_0" style="position:absolute;left:1464;top:2239;width:2152;height:2132">
                            <v:oval id="shape_0" stroked="t" o:allowincell="t" style="position:absolute;left:1465;top:2239;width:2151;height:2131;mso-wrap-style:none;v-text-anchor:middle;rotation:119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1489;top:2266;width:2105;height:2080;mso-wrap-style:none;v-text-anchor:middle;rotation:119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744;top:9;width:3596;height:6508">
                        <v:group id="shape_0" style="position:absolute;left:1132;top:5600;width:2784;height:514">
                          <v:group id="shape_0" style="position:absolute;left:1132;top:5601;width:832;height:204">
                            <v:line id="shape_0" from="1138,5601" to="1138,580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132,5804" to="1964,580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959,5601" to="1959,580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054;top:5600;width:1861;height:514">
                            <v:line id="shape_0" from="2060,5601" to="2060,6113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054,6114" to="3915,6114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908,5600" to="3908,611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58;top:5600;width:831;height:205">
                            <v:line id="shape_0" from="2162,5601" to="2162,580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58,5804" to="2989,580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984,5600" to="2984,5804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744;top:9;width:3596;height:6508">
                          <v:group id="shape_0" style="position:absolute;left:3325;top:2241;width:191;height:98">
                            <v:oval id="shape_0" stroked="t" o:allowincell="t" style="position:absolute;left:3469;top:2246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3393;top:2246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group id="shape_0" style="position:absolute;left:3325;top:2241;width:50;height:97">
                              <v:line id="shape_0" from="3325,2335" to="3375,2335" stroked="t" o:allowincell="t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shape id="shape_0" coordsize="80,172" path="m7,172c34,125,62,79,71,52c80,25,68,19,60,11c52,3,36,0,26,3c16,6,8,17,0,29e" stroked="t" o:allowincell="t" style="position:absolute;left:3325;top:2241;width:44;height:96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883;top:2010;width:191;height:99">
                            <v:oval id="shape_0" stroked="t" o:allowincell="t" style="position:absolute;left:2955;top:2016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3027;top:2015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group id="shape_0" style="position:absolute;left:2883;top:2010;width:43;height:96">
                              <v:oval id="shape_0" stroked="t" o:allowincell="t" style="position:absolute;left:2883;top:2055;width:42;height:50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shape id="shape_0" coordsize="71,99" path="m3,99c1,66,0,33,11,17c22,1,59,0,71,2e" stroked="t" o:allowincell="t" style="position:absolute;left:2884;top:2010;width:41;height:63;mso-wrap-style:none;v-text-anchor:middle;rotation:7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44;top:9;width:3596;height:6508">
                            <v:group id="shape_0" style="position:absolute;left:1297;top:2082;width:2457;height:2453">
                              <v:group id="shape_0" style="position:absolute;left:1297;top:2153;width:2457;height:2383">
                                <v:line id="shape_0" from="1712,2375" to="1788,2442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84,2160" to="2113,2257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446,2700" to="1536,2746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297,3093" to="1395,3120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917,2153" to="2949,2249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256,2371" to="3323,2447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526,2689" to="3607,2751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654,3098" to="3752,3122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099,4360" to="2132,4456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529,4434" to="2529,4536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923,4364" to="2951,4461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261,4166" to="3337,423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517,3873" to="3599,3932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654,3518" to="3754,3537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444,3872" to="1536,3914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301,3505" to="1399,3531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731,4173" to="1792,4253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515,2082" to="2517,2184" stroked="t" o:allowincell="t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44;top:9;width:3596;height:6508">
                              <v:roundrect id="shape_0" stroked="t" o:allowincell="t" style="position:absolute;left:1287;top:623;width:2423;height:764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oundrect>
                              <v:group id="shape_0" style="position:absolute;left:744;top:9;width:3596;height:6508">
                                <v:group id="shape_0" style="position:absolute;left:744;top:9;width:3596;height:6508">
                                  <v:group id="shape_0" style="position:absolute;left:744;top:9;width:3596;height:6508">
                                    <v:line id="shape_0" from="1143,9" to="3907,9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3917;top:9;width:398;height:390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744;top:15;width:398;height:390;mso-wrap-style:none;v-text-anchor:middle;rotation:27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760,391" to="784,615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16,383" to="4340,6117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3942;top:6117;width:398;height:390;mso-wrap-style:none;v-text-anchor:middle;rotation:9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785;top:6126;width:398;height:390;mso-wrap-style:none;v-text-anchor:middle;rotation:18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1185,6518" to="3957,6518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947;top:285;width:3173;height:5967">
                                    <v:group id="shape_0" style="position:absolute;left:1006;top:285;width:3010;height:1364">
                                      <v:group id="shape_0" style="position:absolute;left:1006;top:285;width:3010;height:1364">
                                        <v:line id="shape_0" from="1006,459" to="1006,164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017,459" to="4017,164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06,1634" to="4016,1634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59,289" to="3880,28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225,285" path="m0,0c71,51,142,102,180,150c218,198,220,263,225,285e" stroked="t" o:allowincell="t" style="position:absolute;left:3889;top:289;width:126;height:16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270,293" path="m0,293c2,240,5,188,30,143c55,98,110,46,150,23c190,0,230,4,270,8e" stroked="t" o:allowincell="t" style="position:absolute;left:1006;top:285;width:152;height:165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roundrect id="shape_0" stroked="t" o:allowincell="t" style="position:absolute;left:1252;top:578;width:2517;height:850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roundrect>
                                    </v:group>
                                    <v:group id="shape_0" style="position:absolute;left:947;top:1678;width:3173;height:4574">
                                      <v:line id="shape_0" from="1006,1686" to="4016,1686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18,1686" to="4018,382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15,1678" to="1015,382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18,3830" to="4119,390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20,3907" to="4120,479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47,3822" to="1014,3914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47,3924" to="947,483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20,5209" to="4120,596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44,6247" to="3931,624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89,5226" to="989,604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480,370" path="m0,0c27,74,55,148,90,195c125,242,163,258,210,285c257,312,330,350,375,360c420,370,465,347,480,345e" stroked="t" o:allowincell="t" style="position:absolute;left:989;top:6043;width:271;height:208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330,495" path="m330,0c316,82,302,165,285,225c268,285,255,320,225,360c195,400,143,442,105,465c67,488,33,491,0,495e" stroked="t" o:allowincell="t" style="position:absolute;left:3933;top:5958;width:186;height:279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888;top:4730;width:3323;height:793">
                                  <v:group id="shape_0" style="position:absolute;left:913;top:4730;width:3299;height:790">
                                    <v:group id="shape_0" style="position:absolute;left:2775;top:4755;width:482;height:485">
                                      <v:oval id="shape_0" fillcolor="yellow" stroked="t" o:allowincell="t" style="position:absolute;left:2885;top:4866;width:257;height:251;mso-wrap-style:none;v-text-anchor:middle">
                                        <v:fill o:detectmouseclick="t" type="solid" color2="blu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2775;top:4755;width:481;height:484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2911;top:4892;width:205;height:201;mso-wrap-style:none;v-text-anchor:middle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913;top:4730;width:3299;height:790">
                                      <v:group id="shape_0" style="position:absolute;left:3703;top:4756;width:482;height:485">
                                        <v:oval id="shape_0" fillcolor="yellow" stroked="t" o:allowincell="t" style="position:absolute;left:3822;top:4866;width:257;height:251;mso-wrap-style:none;v-text-anchor:middle">
                                          <v:fill o:detectmouseclick="t" type="solid" color2="blu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stroked="t" o:allowincell="t" style="position:absolute;left:3703;top:4756;width:481;height:484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fillcolor="white" stroked="t" o:allowincell="t" style="position:absolute;left:3847;top:4892;width:205;height:201;mso-wrap-style:none;v-text-anchor:middle">
                                          <v:fill o:detectmouseclick="t" type="solid" color2="black"/>
                                          <v:stroke color="black" weight="6480" joinstyle="miter" endcap="flat"/>
                                          <w10:wrap type="none"/>
                                        </v:oval>
                                      </v:group>
                                      <v:group id="shape_0" style="position:absolute;left:913;top:4730;width:3299;height:790">
                                        <v:oval id="shape_0" stroked="t" o:allowincell="t" style="position:absolute;left:913;top:4764;width:481;height:484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1818;top:4742;width:530;height:776">
                                          <v:oval id="shape_0" stroked="t" o:allowincell="t" style="position:absolute;left:1818;top:4742;width:529;height:53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1860;top:5375;width:420;height:143">
                                            <v:group id="shape_0" style="position:absolute;left:2165;top:5375;width:115;height:143">
                                              <v:line id="shape_0" from="2278,5377" to="2279,5517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165;top:5375;width:61;height:143">
                                                <v:line id="shape_0" from="2165,5375" to="2165,551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167,5383" to="2225,5509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2221,5379" to="2273,5511" stroked="t" o:allowincell="t" style="position:absolute;flip:y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2010;top:5378;width:105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1860;top:5381;width:105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  <v:rect id="shape_0" fillcolor="white" stroked="f" o:allowincell="t" style="position:absolute;left:1921;top:5408;width:65;height:76;mso-wrap-style:none;v-text-anchor:middl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rect>
                                          </v:group>
                                        </v:group>
                                        <v:group id="shape_0" style="position:absolute;left:3682;top:4730;width:530;height:790">
                                          <v:oval id="shape_0" stroked="t" o:allowincell="t" style="position:absolute;left:3682;top:4730;width:529;height:533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721;top:5360;width:333;height:160">
                                            <v:group id="shape_0" style="position:absolute;left:3949;top:5360;width:106;height:160">
                                              <v:line id="shape_0" from="3949,5360" to="3996,5520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997,5364" to="4054,5509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973,5469" to="4024,5469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721;top:5370;width:39;height:143">
                                              <v:line id="shape_0" from="3762,5370" to="3762,5513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21,5378" to="3757,5406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3822;top:5377;width:80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</v:group>
                                        </v:group>
                                        <v:group id="shape_0" style="position:absolute;left:2750;top:4733;width:530;height:785">
                                          <v:oval id="shape_0" stroked="t" o:allowincell="t" style="position:absolute;left:2750;top:4733;width:529;height:533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2858;top:5359;width:307;height:160">
                                            <v:group id="shape_0" style="position:absolute;left:3060;top:5359;width:106;height:160">
                                              <v:line id="shape_0" from="3060,5359" to="3107,5519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108,5363" to="3165,5508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084,5468" to="3135,5468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2858;top:5410;width:156;height:108">
                                              <v:group id="shape_0" style="position:absolute;left:2858;top:5410;width:80;height:108">
                                                <v:line id="shape_0" from="2860,5423" to="2860,551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936,5423" to="2936,551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2858;top:5410;width:79;height:68;mso-wrap-style:none;v-text-anchor:middle">
                                                  <v:fill o:detectmouseclick="t" on="false"/>
                                                  <v:stroke color="black" weight="648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2873;top:5434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  <v:group id="shape_0" style="position:absolute;left:2934;top:5410;width:80;height:108">
                                                <v:line id="shape_0" from="2936,5423" to="2936,551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12,5423" to="3012,551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2934;top:5410;width:79;height:68;mso-wrap-style:none;v-text-anchor:middle">
                                                  <v:fill o:detectmouseclick="t" on="false"/>
                                                  <v:stroke color="black" weight="648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2949;top:5434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1845;top:4769;width:482;height:485">
                                    <v:oval id="shape_0" stroked="t" o:allowincell="t" style="position:absolute;left:1845;top:4769;width:481;height:484;mso-wrap-style:none;v-text-anchor:middle"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oval>
                                    <v:oval id="shape_0" fillcolor="gray" stroked="t" o:allowincell="t" style="position:absolute;left:1951;top:4893;width:257;height:251;mso-wrap-style:none;v-text-anchor:middle">
                                      <v:fill o:detectmouseclick="t" type="solid" color2="#7f7f7f"/>
                                      <v:stroke color="black" weight="64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1976;top:4918;width:205;height:201;mso-wrap-style:none;v-text-anchor:middle">
                                      <v:fill o:detectmouseclick="t" type="solid" color2="black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  <v:group id="shape_0" style="position:absolute;left:888;top:4737;width:530;height:786">
                                    <v:oval id="shape_0" fillcolor="red" stroked="t" o:allowincell="t" style="position:absolute;left:1024;top:4874;width:257;height:251;mso-wrap-style:none;v-text-anchor:middle">
                                      <v:fill o:detectmouseclick="t" type="solid" color2="aqua"/>
                                      <v:stroke color="black" weight="6480" joinstyle="miter" endcap="flat"/>
                                      <w10:wrap type="none"/>
                                    </v:oval>
                                    <v:group id="shape_0" style="position:absolute;left:888;top:4737;width:530;height:786">
                                      <v:oval id="shape_0" stroked="t" o:allowincell="t" style="position:absolute;left:888;top:4737;width:529;height:533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045;top:5368;width:104;height:155">
                                        <v:line id="shape_0" from="1045,5368" to="1090,551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91,5372" to="1149,5523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90;top:5377;width:134;height:138">
                                        <v:line id="shape_0" from="1276,5516" to="1324,5516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1190;top:5377;width:133;height:132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1194,5516" to="1242,5516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oval id="shape_0" fillcolor="white" stroked="t" o:allowincell="t" style="position:absolute;left:1051;top:4899;width:204;height:201;mso-wrap-style:none;v-text-anchor:middle">
                                      <v:fill o:detectmouseclick="t" type="solid" color2="black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</v:group>
                                <v:group id="shape_0" style="position:absolute;left:1002;top:1812;width:3054;height:2867">
                                  <v:group id="shape_0" style="position:absolute;left:2341;top:1845;width:346;height:353">
                                    <v:group id="shape_0" style="position:absolute;left:2341;top:1845;width:346;height:353">
                                      <v:group id="shape_0" style="position:absolute;left:2363;top:1862;width:300;height:326">
                                        <v:line id="shape_0" from="2363,1921" to="2363,2187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05,1863" to="2603,186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660,1922" to="2660,218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605;top:1862;width:57;height:59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363;top:1862;width:57;height:59;flip:x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2341;top:1845;width:346;height:353">
                                        <v:line id="shape_0" from="2343,1910" to="2343,2199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391,1846" to="2617,184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682,1910" to="2682,219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620;top:1845;width:66;height:64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342;top:1845;width:66;height:64;flip:x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oval id="shape_0" stroked="t" o:allowincell="t" style="position:absolute;left:2478;top:1922;width:76;height:92;mso-wrap-style:none;v-text-anchor:middle"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  <v:group id="shape_0" style="position:absolute;left:1025;top:4042;width:1715;height:637">
                                    <v:group id="shape_0" style="position:absolute;left:1141;top:4455;width:355;height:130">
                                      <v:group id="shape_0" style="position:absolute;left:1141;top:4455;width:91;height:130">
                                        <v:line id="shape_0" from="1141,4455" to="1182,4585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83,4458" to="1232,457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62,4543" to="1207,454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285;top:4492;width:211;height:66">
                                        <v:line id="shape_0" from="1285,4492" to="1496,4494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292;top:4521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368;top:451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449;top:451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line id="shape_0" from="1052,4680" to="2710,468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41,4421" to="2741,4611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27,4361" to="1027,4627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66,4042" to="1654,4296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73,4297" to="1356,4297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694;top:4616;width:45;height:59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1027;top:4616;width:45;height:59;flip:x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1025;top:4292;width:39;height:68;flip:xy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group id="shape_0" style="position:absolute;left:2392;top:4551;width:297;height:97">
                                      <v:group id="shape_0" style="position:absolute;left:2392;top:4551;width:191;height:97">
                                        <v:oval id="shape_0" stroked="t" o:allowincell="t" style="position:absolute;left:2460;top:4551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stroked="t" o:allowincell="t" style="position:absolute;left:2536;top:4551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2392;top:4551;width:49;height:97">
                                          <v:line id="shape_0" from="2392,4645" to="2441,464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2392;top:4551;width:43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2609;top:4594;width:80;height:54">
                                        <v:group id="shape_0" style="position:absolute;left:2648;top:4594;width:41;height:54">
                                          <v:line id="shape_0" from="2649,4600" to="2649,464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688,4600" to="2688,464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648;top:459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655;top:460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2609;top:4594;width:41;height:54">
                                          <v:line id="shape_0" from="2610,4600" to="2610,464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649,4600" to="2649,464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609;top:459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616;top:460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575;top:4236;width:154;height:99">
                                      <v:group id="shape_0" style="position:absolute;left:1575;top:4236;width:50;height:98">
                                        <v:line id="shape_0" from="1575,4331" to="1625,433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575;top:4236;width:44;height:97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649;top:4281;width:81;height:54">
                                        <v:group id="shape_0" style="position:absolute;left:1688;top:4281;width:41;height:54">
                                          <v:line id="shape_0" from="1689,4287" to="1689,433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28,4287" to="1728,433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688;top:4281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695;top:4293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649;top:4281;width:41;height:54">
                                          <v:line id="shape_0" from="1650,4287" to="1650,433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89,4287" to="1689,433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649;top:4281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656;top:4293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856;top:4423;width:235;height:218">
                                      <v:group id="shape_0" style="position:absolute;left:1860;top:4423;width:111;height:97">
                                        <v:oval id="shape_0" stroked="t" o:allowincell="t" style="position:absolute;left:1923;top:4423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1860;top:4423;width:49;height:97">
                                          <v:line id="shape_0" from="1860,4517" to="1909,451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1860;top:4423;width:43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1998;top:4464;width:80;height:54">
                                        <v:group id="shape_0" style="position:absolute;left:2037;top:4464;width:41;height:54">
                                          <v:line id="shape_0" from="2038,4470" to="2038,451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077,4470" to="2077,451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037;top:446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044;top:447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998;top:4464;width:41;height:54">
                                          <v:line id="shape_0" from="1999,4470" to="1999,451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038,4470" to="2038,451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998;top:446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005;top:447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  <v:line id="shape_0" from="1856,4543" to="2091,4543" stroked="t" o:allowincell="t" style="position:absolute">
                                        <v:stroke color="red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1888;top:4562;width:167;height:79">
                                        <v:group id="shape_0" style="position:absolute;left:2003;top:4562;width:52;height:79">
                                          <v:line id="shape_0" from="2003,4562" to="2026,4641" stroked="t" o:allowincell="t" style="position:absolute;flip:x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027,4564" to="2055,4636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015,4616" to="2040,4616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888;top:4567;width:20;height:71">
                                          <v:line id="shape_0" from="1909,4567" to="1909,4638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88,4571" to="1906,4584" stroked="t" o:allowincell="t" style="position:absolute;flip:x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oval id="shape_0" stroked="t" o:allowincell="t" style="position:absolute;left:1939;top:4570;width:39;height:62;mso-wrap-style:none;v-text-anchor:middle">
                                          <v:fill o:detectmouseclick="t" on="false"/>
                                          <v:stroke color="red" weight="6480" joinstyle="miter" endcap="flat"/>
                                          <w10:wrap type="non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2781;top:2523;width:1275;height:2157">
                                    <v:line id="shape_0" from="2781,4403" to="2781,4618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36,4679" to="4013,4679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57,3973" to="4057,458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63,2582" to="3963,3874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25,2526" to="3919,2526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781;top:4615;width:45;height:59;flip:x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4010;top:4585;width:45;height:93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3917;top:2526;width:45;height:93;flip:y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3422,2523" to="3514,2611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67,3880" to="4051,3968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2888;top:2622;width:1043;height:1969">
                                      <v:group id="shape_0" style="position:absolute;left:3536;top:4440;width:134;height:139">
                                        <v:line id="shape_0" from="3622,4579" to="3670,4579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3536;top:4440;width:133;height:132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3540,4579" to="3588,4579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631;top:3894;width:195;height:98">
                                        <v:group id="shape_0" style="position:absolute;left:3631;top:3894;width:114;height:97">
                                          <v:oval id="shape_0" stroked="t" o:allowincell="t" style="position:absolute;left:3698;top:3894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631;top:3894;width:49;height:97">
                                            <v:line id="shape_0" from="3631,3988" to="3680,3988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631;top:3894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778;top:3895;width:47;height:97">
                                          <v:line id="shape_0" from="3779,3895" to="3779,399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86,3901" to="3825,3934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78,3935" to="3823,3989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754;top:3388;width:178;height:224">
                                        <v:group id="shape_0" style="position:absolute;left:3754;top:3388;width:178;height:97">
                                          <v:oval id="shape_0" stroked="t" o:allowincell="t" style="position:absolute;left:3814;top:3388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3885;top:3388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754;top:3388;width:49;height:97">
                                            <v:line id="shape_0" from="3754,3482" to="3803,3482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754;top:3388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810;top:3515;width:47;height:97">
                                          <v:line id="shape_0" from="3811,3515" to="3811,361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18,3521" to="3857,3554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10,3555" to="3855,3609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639;top:2622;width:210;height:103">
                                        <v:group id="shape_0" style="position:absolute;left:3639;top:2627;width:115;height:97">
                                          <v:oval id="shape_0" stroked="t" o:allowincell="t" style="position:absolute;left:3706;top:2628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639;top:2627;width:49;height:97">
                                            <v:line id="shape_0" from="3639,2721" to="3688,2721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639;top:2627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789;top:2622;width:60;height:103">
                                          <v:line id="shape_0" from="3789,2624" to="3789,272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50,2622" to="3850,272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91,2629" to="3822,2664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15,2626" to="3847,2665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776;top:3039;width:133;height:104">
                                        <v:group id="shape_0" style="position:absolute;left:3776;top:3039;width:50;height:97">
                                          <v:line id="shape_0" from="3776,3133" to="3826,3133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776;top:3039;width:44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850;top:3039;width:60;height:104">
                                          <v:line id="shape_0" from="3850,3041" to="3850,314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11,3039" to="3911,3143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52,3046" to="3883,308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76,3043" to="3908,3082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888;top:4482;width:206;height:109">
                                        <v:line id="shape_0" from="2888,4536" to="3094,453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032,4482" to="3032,459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2940;top:4495;width:86;height:80;mso-wrap-style:none;v-text-anchor:middle;rotation:90" type="_x0000_t5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  <v:group id="shape_0" style="position:absolute;left:3337;top:4249;width:124;height:99">
                                        <v:group id="shape_0" style="position:absolute;left:3337;top:4251;width:50;height:97">
                                          <v:line id="shape_0" from="3337,4345" to="3387,434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337;top:4251;width:44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415;top:4249;width:47;height:96">
                                          <v:line id="shape_0" from="3416,4249" to="3416,434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423,4255" to="3462,4288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415,4288" to="3460,434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2720;top:1812;width:1235;height:769">
                                    <v:group id="shape_0" style="position:absolute;left:3503;top:1944;width:333;height:128">
                                      <v:group id="shape_0" style="position:absolute;left:3503;top:1944;width:95;height:128">
                                        <v:line id="shape_0" from="3503,1944" to="3544,207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545,1946" to="3598,2072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664;top:1969;width:172;height:49">
                                        <v:shape id="shape_0" coordsize="165,52" path="m0,52c16,26,33,0,60,0c87,0,148,43,165,52e" stroked="t" o:allowincell="t" style="position:absolute;left:3664;top:1969;width:92;height:28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50,52" path="m0,10c22,31,45,52,70,50c95,48,122,24,150,0e" stroked="t" o:allowincell="t" style="position:absolute;left:3752;top:1989;width:83;height:28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2720;top:1812;width:1235;height:769">
                                      <v:line id="shape_0" from="3401,2481" to="3502,2582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503,2480" to="3887,2480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54,1914" to="3954,2453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783,1842" to="3907,1842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720,1889" to="2720,2194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3914;top:1840;width:40;height:93;flip:y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2744;top:1814;width:40;height:93;flip:y;mso-wrap-style:none;v-text-anchor:middle;rotation:9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3889;top:2418;width:39;height:91;flip:y;mso-wrap-style:none;v-text-anchor:middle;rotation:27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1051;top:1827;width:1260;height:1483">
                                    <v:group id="shape_0" style="position:absolute;left:1172;top:1935;width:355;height:128">
                                      <v:group id="shape_0" style="position:absolute;left:1172;top:1935;width:95;height:128">
                                        <v:line id="shape_0" from="1172,1935" to="1213,206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14,1937" to="1267,2063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316;top:1972;width:211;height:66">
                                        <v:line id="shape_0" from="1316,1972" to="1527,1974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323;top:2001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399;top:199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480;top:199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499;top:2265;width:187;height:97">
                                      <v:oval id="shape_0" stroked="t" o:allowincell="t" style="position:absolute;left:1639;top:2265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1567;top:2265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499;top:2265;width:50;height:97">
                                        <v:line id="shape_0" from="1499,2359" to="1549,235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499;top:2265;width:44;height:96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291;top:2627;width:118;height:97">
                                      <v:oval id="shape_0" stroked="t" o:allowincell="t" style="position:absolute;left:1362;top:2627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291;top:2627;width:49;height:97">
                                        <v:line id="shape_0" from="1291,2721" to="1340,272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291;top:2627;width:43;height:96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219;top:3048;width:50;height:97">
                                      <v:line id="shape_0" from="1219,3142" to="1269,3142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0,172" path="m7,172c34,125,62,79,71,52c80,25,68,19,60,11c52,3,36,0,26,3c16,6,8,17,0,29e" stroked="t" o:allowincell="t" style="position:absolute;left:1219;top:3048;width:44;height:96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959;top:2014;width:186;height:96">
                                      <v:oval id="shape_0" stroked="t" o:allowincell="t" style="position:absolute;left:2098;top:2014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2026;top:2015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959;top:2014;width:43;height:96">
                                        <v:oval id="shape_0" stroked="t" o:allowincell="t" style="position:absolute;left:1959;top:2059;width:42;height:50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shape id="shape_0" coordsize="71,99" path="m3,99c1,66,0,33,11,17c22,1,59,0,71,2e" stroked="t" o:allowincell="t" style="position:absolute;left:1960;top:2014;width:41;height:63;mso-wrap-style:none;v-text-anchor:middle;rotation:7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051;top:1827;width:1260;height:1483">
                                      <v:line id="shape_0" from="1054,1928" to="1056,3247" stroked="t" o:allowincell="t" style="position:absolute;flip:x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99,1856" to="2223,1856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1052;top:1854;width:40;height:93;flip:xy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group id="shape_0" style="position:absolute;left:2246;top:1827;width:65;height:382">
                                        <v:line id="shape_0" from="2312,1903" to="2312,2208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2,107" path="m0,105c23,106,46,107,60,90c74,73,78,15,82,0e" stroked="t" o:allowincell="t" style="position:absolute;left:2247;top:1828;width:40;height:93;flip:xy;mso-wrap-style:none;v-text-anchor:middle;rotation:90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line id="shape_0" from="1137,3281" to="1382,3281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1083;top:3219;width:39;height:91;flip:xy;mso-wrap-style:none;v-text-anchor:middle;rotation:27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1002;top:3333;width:636;height:930">
                                    <v:group id="shape_0" style="position:absolute;left:1002;top:3333;width:636;height:930">
                                      <v:group id="shape_0" style="position:absolute;left:1017;top:3347;width:608;height:897">
                                        <v:line id="shape_0" from="1163,3347" to="1379,3347" stroked="t" o:allowincell="t" style="position:absolute;flip:x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05,3413" to="1109,389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17,3958" to="1017,4199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75,4245" to="1332,424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33,4000" to="1625,4243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1017;top:4200;width:53;height:43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1103;top:3348;width:53;height:6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1020,3893" to="1108,3951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002;top:3333;width:636;height:930">
                                        <v:line id="shape_0" from="1148,3333" to="1378,3333" stroked="t" o:allowincell="t" style="position:absolute;flip:x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87,3402" to="1091,388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60,4263" to="1340,426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40,4014" to="1638,4261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1004;top:4215;width:56;height:47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1087;top:3336;width:56;height:63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1002,3884" to="1095,3945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03,3947" to="1004,421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1097;top:4084;width:212;height:111">
                                      <v:line id="shape_0" from="1097,4084" to="1097,419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50,4133" to="1150,419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62,4107" to="1262,418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55,4105" to="1309,410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66,4147" to="1301,414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56,4190" to="1305,4190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88,4096" to="1188,419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80,4100" to="1233,4100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97,4149" to="1229,414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97,55" path="m0,55c5,36,10,18,22,10c34,2,59,0,71,6c83,12,90,28,97,44e" stroked="t" o:allowincell="t" style="position:absolute;left:1097;top:4111;width:53;height:30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204;top:3909;width:222;height:101">
                                      <v:group id="shape_0" style="position:absolute;left:1204;top:3909;width:61;height:99">
                                        <v:line id="shape_0" from="1212,3909" to="1212,400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04,3913" to="1257,391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20,3962" to="1252,396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237;top:3911;width:26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366;top:3911;width:60;height:99">
                                        <v:line id="shape_0" from="1374,3911" to="1374,401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66,3915" to="1419,391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82,3964" to="1414,3964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399;top:3913;width:26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288;top:3911;width:58;height:94">
                                        <v:line id="shape_0" from="1288,3911" to="1288,400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47,3913" to="1347,400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90,3917" to="1343,399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1125;top:3472;width:157;height:105">
                                      <v:group id="shape_0" style="position:absolute;left:1182;top:3477;width:39;height:99">
                                        <v:line id="shape_0" from="1187,3477" to="1187,357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82,3481" to="1217,348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93,3530" to="1214,353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204;top:3479;width:17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125;top:3472;width:39;height:103">
                                        <v:line id="shape_0" from="1125,3472" to="1125,357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65,3474" to="1165,357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26,3478" to="1162,356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244;top:3474;width:39;height:103">
                                        <v:line id="shape_0" from="1244,3474" to="1244,357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84,3476" to="1284,357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45,3480" to="1281,356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815</wp:posOffset>
                      </wp:positionV>
                      <wp:extent cx="2281555" cy="4133215"/>
                      <wp:effectExtent l="3810" t="3810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1680" cy="4133160"/>
                                <a:chOff x="0" y="0"/>
                                <a:chExt cx="2281680" cy="41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0" y="1188000"/>
                                  <a:ext cx="1826280" cy="181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6280" cy="1812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934600">
                                      <a:off x="191160" y="195480"/>
                                      <a:ext cx="1443240" cy="1421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1934600">
                                      <a:off x="205560" y="213480"/>
                                      <a:ext cx="1412280" cy="1387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" y="52200"/>
                                    <a:ext cx="1731600" cy="172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99680" y="176400"/>
                                      <a:ext cx="722160" cy="135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934600">
                                        <a:off x="374040" y="43200"/>
                                        <a:ext cx="136440" cy="132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5" h="3660">
                                            <a:moveTo>
                                              <a:pt x="375" y="0"/>
                                            </a:moveTo>
                                            <a:cubicBezTo>
                                              <a:pt x="338" y="57"/>
                                              <a:pt x="302" y="115"/>
                                              <a:pt x="255" y="270"/>
                                            </a:cubicBezTo>
                                            <a:cubicBezTo>
                                              <a:pt x="208" y="425"/>
                                              <a:pt x="130" y="720"/>
                                              <a:pt x="90" y="930"/>
                                            </a:cubicBezTo>
                                            <a:cubicBezTo>
                                              <a:pt x="50" y="1140"/>
                                              <a:pt x="30" y="1375"/>
                                              <a:pt x="15" y="1530"/>
                                            </a:cubicBezTo>
                                            <a:cubicBezTo>
                                              <a:pt x="0" y="1685"/>
                                              <a:pt x="0" y="1743"/>
                                              <a:pt x="0" y="1860"/>
                                            </a:cubicBezTo>
                                            <a:cubicBezTo>
                                              <a:pt x="0" y="1977"/>
                                              <a:pt x="8" y="2108"/>
                                              <a:pt x="15" y="2235"/>
                                            </a:cubicBezTo>
                                            <a:cubicBezTo>
                                              <a:pt x="22" y="2362"/>
                                              <a:pt x="28" y="2498"/>
                                              <a:pt x="45" y="2625"/>
                                            </a:cubicBezTo>
                                            <a:cubicBezTo>
                                              <a:pt x="62" y="2752"/>
                                              <a:pt x="95" y="2885"/>
                                              <a:pt x="120" y="3000"/>
                                            </a:cubicBezTo>
                                            <a:cubicBezTo>
                                              <a:pt x="145" y="3115"/>
                                              <a:pt x="160" y="3205"/>
                                              <a:pt x="195" y="3315"/>
                                            </a:cubicBezTo>
                                            <a:cubicBezTo>
                                              <a:pt x="230" y="3425"/>
                                              <a:pt x="307" y="3603"/>
                                              <a:pt x="330" y="36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934600">
                                        <a:off x="210240" y="-15840"/>
                                        <a:ext cx="120600" cy="1318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2" h="3600">
                                            <a:moveTo>
                                              <a:pt x="45" y="0"/>
                                            </a:moveTo>
                                            <a:cubicBezTo>
                                              <a:pt x="98" y="201"/>
                                              <a:pt x="152" y="402"/>
                                              <a:pt x="195" y="600"/>
                                            </a:cubicBezTo>
                                            <a:cubicBezTo>
                                              <a:pt x="238" y="798"/>
                                              <a:pt x="278" y="1010"/>
                                              <a:pt x="300" y="1185"/>
                                            </a:cubicBezTo>
                                            <a:cubicBezTo>
                                              <a:pt x="322" y="1360"/>
                                              <a:pt x="328" y="1483"/>
                                              <a:pt x="330" y="1650"/>
                                            </a:cubicBezTo>
                                            <a:cubicBezTo>
                                              <a:pt x="332" y="1817"/>
                                              <a:pt x="330" y="2018"/>
                                              <a:pt x="315" y="2190"/>
                                            </a:cubicBezTo>
                                            <a:cubicBezTo>
                                              <a:pt x="300" y="2362"/>
                                              <a:pt x="267" y="2535"/>
                                              <a:pt x="240" y="2685"/>
                                            </a:cubicBezTo>
                                            <a:cubicBezTo>
                                              <a:pt x="213" y="2835"/>
                                              <a:pt x="190" y="2938"/>
                                              <a:pt x="150" y="3090"/>
                                            </a:cubicBezTo>
                                            <a:cubicBezTo>
                                              <a:pt x="110" y="3242"/>
                                              <a:pt x="25" y="3515"/>
                                              <a:pt x="0" y="3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934600">
                                        <a:off x="106920" y="1062720"/>
                                        <a:ext cx="144720" cy="23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7" h="628">
                                            <a:moveTo>
                                              <a:pt x="197" y="3"/>
                                            </a:moveTo>
                                            <a:cubicBezTo>
                                              <a:pt x="137" y="6"/>
                                              <a:pt x="34" y="368"/>
                                              <a:pt x="17" y="468"/>
                                            </a:cubicBezTo>
                                            <a:cubicBezTo>
                                              <a:pt x="0" y="568"/>
                                              <a:pt x="57" y="578"/>
                                              <a:pt x="92" y="603"/>
                                            </a:cubicBezTo>
                                            <a:cubicBezTo>
                                              <a:pt x="127" y="628"/>
                                              <a:pt x="182" y="626"/>
                                              <a:pt x="227" y="618"/>
                                            </a:cubicBezTo>
                                            <a:cubicBezTo>
                                              <a:pt x="272" y="610"/>
                                              <a:pt x="337" y="585"/>
                                              <a:pt x="362" y="558"/>
                                            </a:cubicBezTo>
                                            <a:cubicBezTo>
                                              <a:pt x="387" y="531"/>
                                              <a:pt x="397" y="538"/>
                                              <a:pt x="377" y="453"/>
                                            </a:cubicBezTo>
                                            <a:cubicBezTo>
                                              <a:pt x="357" y="368"/>
                                              <a:pt x="257" y="0"/>
                                              <a:pt x="197" y="3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31600" cy="172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934600">
                                        <a:off x="182160" y="184680"/>
                                        <a:ext cx="1366560" cy="13539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934600">
                                        <a:off x="196200" y="200880"/>
                                        <a:ext cx="1337400" cy="13215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1680" cy="41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3720" y="3550320"/>
                                    <a:ext cx="1767960" cy="32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5288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8880"/>
                                        <a:ext cx="52884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5720" y="0"/>
                                      <a:ext cx="1182240" cy="32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72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6520"/>
                                        <a:ext cx="11822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772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51600" y="0"/>
                                      <a:ext cx="52848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72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9600"/>
                                        <a:ext cx="52848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1680" cy="41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6560" y="1417320"/>
                                      <a:ext cx="12132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1440" y="32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840" y="32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400" cy="61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9760"/>
                                          <a:ext cx="32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" cy="61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" h="172">
                                              <a:moveTo>
                                                <a:pt x="7" y="172"/>
                                              </a:moveTo>
                                              <a:cubicBezTo>
                                                <a:pt x="34" y="125"/>
                                                <a:pt x="62" y="79"/>
                                                <a:pt x="71" y="52"/>
                                              </a:cubicBezTo>
                                              <a:cubicBezTo>
                                                <a:pt x="80" y="25"/>
                                                <a:pt x="68" y="19"/>
                                                <a:pt x="60" y="11"/>
                                              </a:cubicBezTo>
                                              <a:cubicBezTo>
                                                <a:pt x="52" y="3"/>
                                                <a:pt x="36" y="0"/>
                                                <a:pt x="26" y="3"/>
                                              </a:cubicBezTo>
                                              <a:cubicBezTo>
                                                <a:pt x="16" y="6"/>
                                                <a:pt x="8" y="17"/>
                                                <a:pt x="0" y="2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4320" y="1269360"/>
                                      <a:ext cx="122400" cy="6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160" y="50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880" y="432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960" cy="6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29880"/>
                                          <a:ext cx="27360" cy="324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99600">
                                          <a:off x="2160" y="1080"/>
                                          <a:ext cx="26640" cy="4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99">
                                              <a:moveTo>
                                                <a:pt x="3" y="99"/>
                                              </a:moveTo>
                                              <a:cubicBezTo>
                                                <a:pt x="1" y="66"/>
                                                <a:pt x="0" y="33"/>
                                                <a:pt x="11" y="17"/>
                                              </a:cubicBezTo>
                                              <a:cubicBezTo>
                                                <a:pt x="22" y="1"/>
                                                <a:pt x="59" y="0"/>
                                                <a:pt x="71" y="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81680" cy="41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48480" y="1316520"/>
                                        <a:ext cx="1560960" cy="155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5000"/>
                                          <a:ext cx="1560960" cy="1513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63520" y="14076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0040" y="4320"/>
                                            <a:ext cx="1908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4680" y="347400"/>
                                            <a:ext cx="57960" cy="29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96880"/>
                                            <a:ext cx="6300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28880" y="0"/>
                                            <a:ext cx="2088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44160" y="138240"/>
                                            <a:ext cx="43200" cy="4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15520" y="340200"/>
                                            <a:ext cx="52200" cy="39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96880" y="600120"/>
                                            <a:ext cx="6300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09400" y="1401480"/>
                                            <a:ext cx="2160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82280" y="1448280"/>
                                            <a:ext cx="720" cy="65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2480" y="1404000"/>
                                            <a:ext cx="1836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47400" y="127800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9760" y="1092240"/>
                                            <a:ext cx="5256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96880" y="866520"/>
                                            <a:ext cx="64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3600" y="1091520"/>
                                            <a:ext cx="59040" cy="2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20" y="858600"/>
                                            <a:ext cx="6300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5760" y="1282680"/>
                                            <a:ext cx="3924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73640" y="0"/>
                                          <a:ext cx="1800" cy="65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81680" cy="413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2360" y="389880"/>
                                          <a:ext cx="1539360" cy="48564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81680" cy="41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81680" cy="4133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81680" cy="4133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0920" y="0"/>
                                                <a:ext cx="1755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12400" y="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-2520" y="396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242640"/>
                                                <a:ext cx="15840" cy="3657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5840" y="237600"/>
                                                <a:ext cx="15840" cy="3641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2028240" y="387864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23400" y="388440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7560" y="4133160"/>
                                                <a:ext cx="1760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26360" y="175320"/>
                                              <a:ext cx="2014920" cy="3789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7440" y="0"/>
                                                <a:ext cx="1911960" cy="8668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911960" cy="866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91196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856440"/>
                                                    <a:ext cx="19119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7200" y="2520"/>
                                                    <a:ext cx="1728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30600" y="2520"/>
                                                    <a:ext cx="80640" cy="102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25" h="285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71" y="51"/>
                                                          <a:pt x="142" y="102"/>
                                                          <a:pt x="180" y="150"/>
                                                        </a:cubicBezTo>
                                                        <a:cubicBezTo>
                                                          <a:pt x="218" y="198"/>
                                                          <a:pt x="220" y="263"/>
                                                          <a:pt x="225" y="285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7200" cy="1054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70" h="293">
                                                        <a:moveTo>
                                                          <a:pt x="0" y="293"/>
                                                        </a:moveTo>
                                                        <a:cubicBezTo>
                                                          <a:pt x="2" y="240"/>
                                                          <a:pt x="5" y="188"/>
                                                          <a:pt x="30" y="143"/>
                                                        </a:cubicBezTo>
                                                        <a:cubicBezTo>
                                                          <a:pt x="55" y="98"/>
                                                          <a:pt x="110" y="46"/>
                                                          <a:pt x="150" y="23"/>
                                                        </a:cubicBezTo>
                                                        <a:cubicBezTo>
                                                          <a:pt x="190" y="0"/>
                                                          <a:pt x="230" y="4"/>
                                                          <a:pt x="270" y="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6240" y="186120"/>
                                                  <a:ext cx="1598760" cy="54036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884520"/>
                                                <a:ext cx="2014920" cy="290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440" y="5040"/>
                                                  <a:ext cx="1911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504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1366560"/>
                                                  <a:ext cx="64800" cy="48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1415520"/>
                                                  <a:ext cx="0" cy="561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361520"/>
                                                  <a:ext cx="43200" cy="59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426320"/>
                                                  <a:ext cx="0" cy="577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2242080"/>
                                                  <a:ext cx="0" cy="480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8640" y="2901240"/>
                                                  <a:ext cx="1706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252880"/>
                                                  <a:ext cx="0" cy="518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771640"/>
                                                  <a:ext cx="172800" cy="132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80" h="370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27" y="74"/>
                                                        <a:pt x="55" y="148"/>
                                                        <a:pt x="90" y="195"/>
                                                      </a:cubicBezTo>
                                                      <a:cubicBezTo>
                                                        <a:pt x="125" y="242"/>
                                                        <a:pt x="163" y="258"/>
                                                        <a:pt x="210" y="285"/>
                                                      </a:cubicBezTo>
                                                      <a:cubicBezTo>
                                                        <a:pt x="257" y="312"/>
                                                        <a:pt x="330" y="350"/>
                                                        <a:pt x="375" y="360"/>
                                                      </a:cubicBezTo>
                                                      <a:cubicBezTo>
                                                        <a:pt x="420" y="370"/>
                                                        <a:pt x="465" y="347"/>
                                                        <a:pt x="480" y="34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96120" y="2717640"/>
                                                  <a:ext cx="118800" cy="177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30" h="495">
                                                      <a:moveTo>
                                                        <a:pt x="330" y="0"/>
                                                      </a:moveTo>
                                                      <a:cubicBezTo>
                                                        <a:pt x="316" y="82"/>
                                                        <a:pt x="302" y="165"/>
                                                        <a:pt x="285" y="225"/>
                                                      </a:cubicBezTo>
                                                      <a:cubicBezTo>
                                                        <a:pt x="268" y="285"/>
                                                        <a:pt x="255" y="320"/>
                                                        <a:pt x="225" y="360"/>
                                                      </a:cubicBezTo>
                                                      <a:cubicBezTo>
                                                        <a:pt x="195" y="400"/>
                                                        <a:pt x="143" y="442"/>
                                                        <a:pt x="105" y="465"/>
                                                      </a:cubicBezTo>
                                                      <a:cubicBezTo>
                                                        <a:pt x="67" y="488"/>
                                                        <a:pt x="33" y="491"/>
                                                        <a:pt x="0" y="49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8920" y="2997720"/>
                                            <a:ext cx="2110680" cy="504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840" y="0"/>
                                              <a:ext cx="2094840" cy="5022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82240" y="15840"/>
                                                <a:ext cx="306000" cy="307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9840" y="70560"/>
                                                  <a:ext cx="163800" cy="1602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06000" cy="307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6400" y="87120"/>
                                                  <a:ext cx="130680" cy="1281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94840" cy="5022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71560" y="16560"/>
                                                  <a:ext cx="306000" cy="307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00" y="69840"/>
                                                    <a:ext cx="163800" cy="1602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86400"/>
                                                    <a:ext cx="130680" cy="128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094840" cy="502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160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4560" y="7560"/>
                                                    <a:ext cx="336600" cy="493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8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6640" y="402120"/>
                                                      <a:ext cx="266760" cy="914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3680" y="0"/>
                                                        <a:ext cx="7308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2000" y="1440"/>
                                                          <a:ext cx="1440" cy="896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8880" cy="91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0" cy="9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40" y="5040"/>
                                                            <a:ext cx="37440" cy="8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5640" y="2520"/>
                                                          <a:ext cx="33480" cy="84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5400" y="180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396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8880" y="20880"/>
                                                        <a:ext cx="41760" cy="48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758240" y="0"/>
                                                    <a:ext cx="336600" cy="502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4840" y="400320"/>
                                                      <a:ext cx="21204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4472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48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6120"/>
                                                        <a:ext cx="2592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920" y="0"/>
                                                          <a:ext cx="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040"/>
                                                          <a:ext cx="23400" cy="18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4080" y="10800"/>
                                                        <a:ext cx="5148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66400" y="2160"/>
                                                    <a:ext cx="336600" cy="4996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68760" y="397440"/>
                                                      <a:ext cx="19548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816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12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2400"/>
                                                        <a:ext cx="99000" cy="691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824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07680" y="24840"/>
                                              <a:ext cx="306000" cy="307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06000" cy="307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320" y="7884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808080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160" y="94680"/>
                                                <a:ext cx="13068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680"/>
                                              <a:ext cx="336600" cy="499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8676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0000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36600" cy="4996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36600" cy="3391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9720" y="400680"/>
                                                  <a:ext cx="66600" cy="99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916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9160" y="2520"/>
                                                    <a:ext cx="3744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91880" y="40644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3320" y="102600"/>
                                                <a:ext cx="13032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1280" y="1162800"/>
                                            <a:ext cx="1940040" cy="1803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1040" y="3240"/>
                                              <a:ext cx="219240" cy="225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9240" cy="225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320" y="10440"/>
                                                  <a:ext cx="190440" cy="207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780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720"/>
                                                    <a:ext cx="126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8640" y="3816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372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924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36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0960" y="360"/>
                                                    <a:ext cx="144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564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640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48600"/>
                                                <a:ext cx="48960" cy="59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4760" y="1398240"/>
                                              <a:ext cx="1089720" cy="405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3440" y="262080"/>
                                                <a:ext cx="226080" cy="83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320" cy="83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6640" cy="83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2160"/>
                                                    <a:ext cx="31680" cy="74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320" y="55800"/>
                                                    <a:ext cx="29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68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92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920" y="405000"/>
                                                <a:ext cx="1053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9360" y="240480"/>
                                                <a:ext cx="0" cy="121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" y="202320"/>
                                                <a:ext cx="0" cy="169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6360" y="0"/>
                                                <a:ext cx="183600" cy="162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0240" y="162000"/>
                                                <a:ext cx="180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5984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8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58760"/>
                                                <a:ext cx="25560" cy="439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67960" y="323280"/>
                                                <a:ext cx="188640" cy="62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132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7880" y="2700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48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9200" y="123120"/>
                                                <a:ext cx="97920" cy="6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6048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2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6800" y="2844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27400" y="241920"/>
                                                <a:ext cx="149760" cy="1389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20" y="0"/>
                                                  <a:ext cx="6984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032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0360" y="2592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5960"/>
                                                  <a:ext cx="14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0520" y="88200"/>
                                                  <a:ext cx="106560" cy="50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3080" y="0"/>
                                                    <a:ext cx="33480" cy="507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15120" cy="50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5120" y="1440"/>
                                                      <a:ext cx="18360" cy="46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560" y="34200"/>
                                                      <a:ext cx="16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13320" cy="457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320" y="0"/>
                                                      <a:ext cx="0" cy="45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2520"/>
                                                      <a:ext cx="12240" cy="9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00" y="5040"/>
                                                    <a:ext cx="25560" cy="399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29680" y="433440"/>
                                              <a:ext cx="810360" cy="136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94120"/>
                                                <a:ext cx="0" cy="13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920" y="1369080"/>
                                                <a:ext cx="7480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10360" y="920880"/>
                                                <a:ext cx="0" cy="385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0600" y="37440"/>
                                                <a:ext cx="0" cy="821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72320" y="2160"/>
                                                <a:ext cx="2509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32840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0480" y="130968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21440" y="216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07160" y="0"/>
                                                <a:ext cx="5904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3120" y="861840"/>
                                                <a:ext cx="5400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040" y="63000"/>
                                                <a:ext cx="663120" cy="1251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11480" y="115452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1600" y="807840"/>
                                                  <a:ext cx="12384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48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600" y="36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49720" y="486360"/>
                                                  <a:ext cx="113040" cy="142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1304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3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5640" y="8064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6640" y="0"/>
                                                  <a:ext cx="133920" cy="65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840" y="72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5400" y="0"/>
                                                    <a:ext cx="38880" cy="65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440"/>
                                                      <a:ext cx="0" cy="63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880" y="0"/>
                                                      <a:ext cx="0" cy="65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40" y="4320"/>
                                                      <a:ext cx="20160" cy="2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63760" y="264960"/>
                                                  <a:ext cx="85680" cy="66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7160" y="0"/>
                                                    <a:ext cx="38880" cy="666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"/>
                                                      <a:ext cx="0" cy="63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520" y="0"/>
                                                      <a:ext cx="0" cy="66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0" y="4320"/>
                                                      <a:ext cx="2016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20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81160"/>
                                                  <a:ext cx="131400" cy="69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4200"/>
                                                    <a:ext cx="131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0" cy="69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33120" y="8280"/>
                                                    <a:ext cx="55080" cy="514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5120" y="1033200"/>
                                                  <a:ext cx="7992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8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9320" y="0"/>
                                                    <a:ext cx="306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1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60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484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89720" y="0"/>
                                              <a:ext cx="785520" cy="471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98600" y="65880"/>
                                                <a:ext cx="21132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240" y="15840"/>
                                                  <a:ext cx="109080" cy="30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04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5" h="52">
                                                        <a:moveTo>
                                                          <a:pt x="0" y="52"/>
                                                        </a:moveTo>
                                                        <a:cubicBezTo>
                                                          <a:pt x="16" y="26"/>
                                                          <a:pt x="33" y="0"/>
                                                          <a:pt x="60" y="0"/>
                                                        </a:cubicBezTo>
                                                        <a:cubicBezTo>
                                                          <a:pt x="87" y="0"/>
                                                          <a:pt x="148" y="43"/>
                                                          <a:pt x="165" y="5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800" y="12960"/>
                                                    <a:ext cx="5328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0" h="52">
                                                        <a:moveTo>
                                                          <a:pt x="0" y="10"/>
                                                        </a:moveTo>
                                                        <a:cubicBezTo>
                                                          <a:pt x="22" y="31"/>
                                                          <a:pt x="45" y="52"/>
                                                          <a:pt x="70" y="50"/>
                                                        </a:cubicBezTo>
                                                        <a:cubicBezTo>
                                                          <a:pt x="95" y="48"/>
                                                          <a:pt x="122" y="24"/>
                                                          <a:pt x="15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85520" cy="4719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33800" y="406800"/>
                                                  <a:ext cx="64800" cy="64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8600" y="406440"/>
                                                  <a:ext cx="244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84800" y="46800"/>
                                                  <a:ext cx="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1400" y="108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080" y="30960"/>
                                                  <a:ext cx="0" cy="194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5924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16200000">
                                                  <a:off x="16920" y="-1692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5400000">
                                                  <a:off x="743400" y="36612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680" y="8640"/>
                                              <a:ext cx="802080" cy="907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6320" y="51480"/>
                                                <a:ext cx="22608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56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84040" y="261000"/>
                                                <a:ext cx="1188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892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51920" y="491040"/>
                                                <a:ext cx="7488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0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168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16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08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6200" y="758160"/>
                                                <a:ext cx="324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9760"/>
                                                  <a:ext cx="324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440" cy="61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" h="172">
                                                      <a:moveTo>
                                                        <a:pt x="7" y="172"/>
                                                      </a:moveTo>
                                                      <a:cubicBezTo>
                                                        <a:pt x="34" y="125"/>
                                                        <a:pt x="62" y="79"/>
                                                        <a:pt x="71" y="52"/>
                                                      </a:cubicBezTo>
                                                      <a:cubicBezTo>
                                                        <a:pt x="80" y="25"/>
                                                        <a:pt x="68" y="19"/>
                                                        <a:pt x="60" y="11"/>
                                                      </a:cubicBezTo>
                                                      <a:cubicBezTo>
                                                        <a:pt x="52" y="3"/>
                                                        <a:pt x="36" y="0"/>
                                                        <a:pt x="26" y="3"/>
                                                      </a:cubicBezTo>
                                                      <a:cubicBezTo>
                                                        <a:pt x="16" y="6"/>
                                                        <a:pt x="8" y="17"/>
                                                        <a:pt x="0" y="2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4920" y="100440"/>
                                                <a:ext cx="119520" cy="62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9280" y="144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560" y="180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96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29880"/>
                                                    <a:ext cx="27360" cy="324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399600">
                                                    <a:off x="2160" y="1080"/>
                                                    <a:ext cx="2664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1" h="99">
                                                        <a:moveTo>
                                                          <a:pt x="3" y="99"/>
                                                        </a:moveTo>
                                                        <a:cubicBezTo>
                                                          <a:pt x="1" y="66"/>
                                                          <a:pt x="0" y="33"/>
                                                          <a:pt x="11" y="17"/>
                                                        </a:cubicBezTo>
                                                        <a:cubicBezTo>
                                                          <a:pt x="22" y="1"/>
                                                          <a:pt x="59" y="0"/>
                                                          <a:pt x="71" y="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02080" cy="907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440" y="47160"/>
                                                  <a:ext cx="1800" cy="838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880" y="144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42320" y="0"/>
                                                  <a:ext cx="5976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7960" y="31320"/>
                                                    <a:ext cx="0" cy="194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16920" y="-16920"/>
                                                    <a:ext cx="25920" cy="597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2" h="107">
                                                        <a:moveTo>
                                                          <a:pt x="0" y="105"/>
                                                        </a:moveTo>
                                                        <a:cubicBezTo>
                                                          <a:pt x="23" y="106"/>
                                                          <a:pt x="46" y="107"/>
                                                          <a:pt x="60" y="90"/>
                                                        </a:cubicBezTo>
                                                        <a:cubicBezTo>
                                                          <a:pt x="74" y="73"/>
                                                          <a:pt x="78" y="15"/>
                                                          <a:pt x="82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4000" y="906120"/>
                                                  <a:ext cx="156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 rot="16200000">
                                                  <a:off x="19440" y="86616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947880"/>
                                              <a:ext cx="404640" cy="590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04640" cy="590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360" y="9000"/>
                                                  <a:ext cx="386640" cy="570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3788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6160" y="41760"/>
                                                    <a:ext cx="3240" cy="30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88080"/>
                                                    <a:ext cx="720" cy="153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080" y="570240"/>
                                                    <a:ext cx="163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0880" y="414720"/>
                                                    <a:ext cx="186120" cy="154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41440"/>
                                                    <a:ext cx="34200" cy="280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720" y="720"/>
                                                    <a:ext cx="34200" cy="38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160" y="346680"/>
                                                    <a:ext cx="56520" cy="37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04640" cy="590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4652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43920"/>
                                                    <a:ext cx="3240" cy="304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20" y="590760"/>
                                                    <a:ext cx="1785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14560" y="432360"/>
                                                    <a:ext cx="189720" cy="157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40" y="560160"/>
                                                    <a:ext cx="36360" cy="30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1800"/>
                                                    <a:ext cx="3636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49920"/>
                                                    <a:ext cx="59760" cy="39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89880"/>
                                                    <a:ext cx="1440" cy="167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0480" y="477000"/>
                                                <a:ext cx="135360" cy="71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69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480" y="30960"/>
                                                  <a:ext cx="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4760" y="14400"/>
                                                  <a:ext cx="0" cy="52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080" y="13320"/>
                                                  <a:ext cx="349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280" y="39960"/>
                                                  <a:ext cx="23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800" y="67320"/>
                                                  <a:ext cx="316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0" y="7560"/>
                                                  <a:ext cx="0" cy="63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560" y="10080"/>
                                                  <a:ext cx="34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3360" y="41400"/>
                                                  <a:ext cx="20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6920"/>
                                                  <a:ext cx="34200" cy="19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7" h="55">
                                                      <a:moveTo>
                                                        <a:pt x="0" y="55"/>
                                                      </a:moveTo>
                                                      <a:cubicBezTo>
                                                        <a:pt x="5" y="36"/>
                                                        <a:pt x="10" y="18"/>
                                                        <a:pt x="22" y="10"/>
                                                      </a:cubicBezTo>
                                                      <a:cubicBezTo>
                                                        <a:pt x="34" y="2"/>
                                                        <a:pt x="59" y="0"/>
                                                        <a:pt x="71" y="6"/>
                                                      </a:cubicBezTo>
                                                      <a:cubicBezTo>
                                                        <a:pt x="83" y="12"/>
                                                        <a:pt x="90" y="28"/>
                                                        <a:pt x="97" y="44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8160" y="365760"/>
                                                <a:ext cx="141120" cy="64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40" y="3384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240" y="144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960" y="144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080" y="3348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880" y="108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3640" y="1440"/>
                                                  <a:ext cx="37440" cy="60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0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440" y="1080"/>
                                                    <a:ext cx="0" cy="5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3600"/>
                                                    <a:ext cx="34200" cy="50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120" y="88200"/>
                                                <a:ext cx="100800" cy="67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360" y="3240"/>
                                                  <a:ext cx="255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8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23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33840"/>
                                                    <a:ext cx="14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680" y="1440"/>
                                                    <a:ext cx="1152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560" y="144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96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5600" y="144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0" y="108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60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35pt;margin-top:3.45pt;width:179.85pt;height:325.4pt" coordorigin="607,69" coordsize="3597,6508">
                      <v:group id="shape_0" style="position:absolute;left:1252;top:2247;width:2273;height:2239">
                        <v:group id="shape_0" style="position:absolute;left:1252;top:2247;width:2273;height:2239">
                          <v:oval id="shape_0" stroked="t" o:allowincell="t" style="position:absolute;left:1252;top:2247;width:2272;height:2238;mso-wrap-style:none;v-text-anchor:middle;rotation:199">
                            <v:fill o:detectmouseclick="t" on="false"/>
                            <v:stroke color="black" weight="6480" joinstyle="miter" endcap="flat"/>
                            <w10:wrap type="none"/>
                          </v:oval>
                          <v:oval id="shape_0" stroked="t" o:allowincell="t" style="position:absolute;left:1275;top:2276;width:2223;height:2184;mso-wrap-style:none;v-text-anchor:middle;rotation:199">
                            <v:fill o:detectmouseclick="t" on="fals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1310;top:2274;width:2152;height:2186">
                          <v:group id="shape_0" style="position:absolute;left:1979;top:2274;width:635;height:2186">
                            <v:shape id="shape_0" coordsize="375,3660" path="m375,0c338,57,302,115,255,270c208,425,130,720,90,930c50,1140,30,1375,15,1530c0,1685,0,1743,0,1860c0,1977,8,2108,15,2235c22,2362,28,2498,45,2625c62,2752,95,2885,120,3000c145,3115,160,3205,195,3315c230,3425,307,3603,330,3660e" stroked="t" o:allowincell="t" style="position:absolute;left:2399;top:2369;width:214;height:2092;mso-wrap-style:none;v-text-anchor:middle;rotation:199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332,3600" path="m45,0c98,201,152,402,195,600c238,798,278,1010,300,1185c322,1360,328,1483,330,1650c332,1817,330,2018,315,2190c300,2362,267,2535,240,2685c213,2835,190,2938,150,3090c110,3242,25,3515,0,3600e" stroked="t" o:allowincell="t" style="position:absolute;left:2141;top:2275;width:189;height:2075;mso-wrap-style:none;v-text-anchor:middle;rotation:199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397,628" path="m197,3c137,6,34,368,17,468c0,568,57,578,92,603c127,628,182,626,227,618c272,610,337,585,362,558c387,531,397,538,377,453c357,368,257,0,197,3xe" stroked="t" o:allowincell="t" style="position:absolute;left:1978;top:3974;width:227;height:361;mso-wrap-style:none;v-text-anchor:middle;rotation:199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group id="shape_0" style="position:absolute;left:1310;top:2312;width:2152;height:2132">
                            <v:oval id="shape_0" stroked="t" o:allowincell="t" style="position:absolute;left:1310;top:2313;width:2151;height:2131;mso-wrap-style:none;v-text-anchor:middle;rotation:199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1332;top:2339;width:2105;height:2080;mso-wrap-style:none;v-text-anchor:middle;rotation:199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607;top:69;width:3597;height:6508">
                        <v:group id="shape_0" style="position:absolute;left:995;top:5660;width:2784;height:514">
                          <v:group id="shape_0" style="position:absolute;left:995;top:5661;width:832;height:204">
                            <v:line id="shape_0" from="1001,5661" to="1001,586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995,5864" to="1827,586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822,5661" to="1822,586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917;top:5660;width:1861;height:514">
                            <v:line id="shape_0" from="1923,5661" to="1923,6173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917,6174" to="3778,6174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771,5660" to="3771,6172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021;top:5660;width:831;height:205">
                            <v:line id="shape_0" from="2025,5661" to="2025,586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021,5864" to="2852,58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847,5660" to="2847,5864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07;top:69;width:3597;height:6508">
                          <v:group id="shape_0" style="position:absolute;left:3188;top:2301;width:191;height:98">
                            <v:oval id="shape_0" stroked="t" o:allowincell="t" style="position:absolute;left:3332;top:2306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3256;top:2306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group id="shape_0" style="position:absolute;left:3188;top:2301;width:50;height:97">
                              <v:line id="shape_0" from="3188,2395" to="3238,2395" stroked="t" o:allowincell="t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shape id="shape_0" coordsize="80,172" path="m7,172c34,125,62,79,71,52c80,25,68,19,60,11c52,3,36,0,26,3c16,6,8,17,0,29e" stroked="t" o:allowincell="t" style="position:absolute;left:3188;top:2301;width:44;height:96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746;top:2070;width:191;height:99">
                            <v:oval id="shape_0" stroked="t" o:allowincell="t" style="position:absolute;left:2818;top:2076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2890;top:2075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group id="shape_0" style="position:absolute;left:2746;top:2070;width:43;height:96">
                              <v:oval id="shape_0" stroked="t" o:allowincell="t" style="position:absolute;left:2746;top:2115;width:42;height:50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shape id="shape_0" coordsize="71,99" path="m3,99c1,66,0,33,11,17c22,1,59,0,71,2e" stroked="t" o:allowincell="t" style="position:absolute;left:2747;top:2070;width:41;height:63;mso-wrap-style:none;v-text-anchor:middle;rotation:7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07;top:69;width:3597;height:6508">
                            <v:group id="shape_0" style="position:absolute;left:1160;top:2142;width:2457;height:2453">
                              <v:group id="shape_0" style="position:absolute;left:1160;top:2213;width:2457;height:2382">
                                <v:line id="shape_0" from="1575,2435" to="1651,2502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947,2220" to="1976,2317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309,2760" to="1399,2806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160,3153" to="1258,3180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780,2213" to="2812,2309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119,2431" to="3186,2507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389,2749" to="3470,2811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517,3158" to="3615,3182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962,4420" to="1995,4516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392,4494" to="2392,4596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786,4424" to="2814,4521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124,4226" to="3200,429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380,3933" to="3462,3992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517,3578" to="3617,3597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307,3932" to="1399,3974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164,3565" to="1262,3591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594,4233" to="1655,4313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378,2142" to="2380,2244" stroked="t" o:allowincell="t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07;top:69;width:3597;height:6508">
                              <v:roundrect id="shape_0" stroked="t" o:allowincell="t" style="position:absolute;left:1150;top:683;width:2423;height:764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oundrect>
                              <v:group id="shape_0" style="position:absolute;left:607;top:69;width:3597;height:6508">
                                <v:group id="shape_0" style="position:absolute;left:607;top:69;width:3597;height:6508">
                                  <v:group id="shape_0" style="position:absolute;left:607;top:69;width:3597;height:6508">
                                    <v:line id="shape_0" from="1006,69" to="3770,69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3780;top:69;width:398;height:390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607;top:75;width:398;height:390;mso-wrap-style:none;v-text-anchor:middle;rotation:27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623,451" to="647,621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79,443" to="4203,6177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3805;top:6177;width:398;height:390;mso-wrap-style:none;v-text-anchor:middle;rotation:9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648;top:6186;width:398;height:390;mso-wrap-style:none;v-text-anchor:middle;rotation:18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1048,6578" to="3820,6578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810;top:345;width:3173;height:5967">
                                    <v:group id="shape_0" style="position:absolute;left:869;top:345;width:3010;height:1365">
                                      <v:group id="shape_0" style="position:absolute;left:869;top:345;width:3010;height:1365">
                                        <v:line id="shape_0" from="869,519" to="869,170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880,519" to="3880,170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69,1694" to="3879,1694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22,349" to="3743,34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225,285" path="m0,0c71,51,142,102,180,150c218,198,220,263,225,285e" stroked="t" o:allowincell="t" style="position:absolute;left:3752;top:349;width:126;height:16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270,293" path="m0,293c2,240,5,188,30,143c55,98,110,46,150,23c190,0,230,4,270,8e" stroked="t" o:allowincell="t" style="position:absolute;left:869;top:345;width:152;height:165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roundrect id="shape_0" stroked="t" o:allowincell="t" style="position:absolute;left:1115;top:638;width:2517;height:850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roundrect>
                                    </v:group>
                                    <v:group id="shape_0" style="position:absolute;left:810;top:1738;width:3173;height:4574">
                                      <v:line id="shape_0" from="869,1746" to="3879,1746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81,1746" to="3881,388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78,1738" to="878,388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81,3890" to="3982,396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83,3967" to="3983,485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10,3882" to="877,3974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10,3984" to="810,489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83,5269" to="3983,602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07,6307" to="3794,630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52,5286" to="852,610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480,370" path="m0,0c27,74,55,148,90,195c125,242,163,258,210,285c257,312,330,350,375,360c420,370,465,347,480,345e" stroked="t" o:allowincell="t" style="position:absolute;left:852;top:6103;width:271;height:208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330,495" path="m330,0c316,82,302,165,285,225c268,285,255,320,225,360c195,400,143,442,105,465c67,488,33,491,0,495e" stroked="t" o:allowincell="t" style="position:absolute;left:3796;top:6018;width:186;height:279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751;top:4790;width:3324;height:794">
                                  <v:group id="shape_0" style="position:absolute;left:776;top:4790;width:3299;height:790">
                                    <v:group id="shape_0" style="position:absolute;left:2638;top:4815;width:482;height:485">
                                      <v:oval id="shape_0" fillcolor="yellow" stroked="t" o:allowincell="t" style="position:absolute;left:2748;top:4926;width:257;height:251;mso-wrap-style:none;v-text-anchor:middle">
                                        <v:fill o:detectmouseclick="t" type="solid" color2="blu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2638;top:4815;width:481;height:484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2774;top:4952;width:205;height:201;mso-wrap-style:none;v-text-anchor:middle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776;top:4790;width:3299;height:790">
                                      <v:group id="shape_0" style="position:absolute;left:3566;top:4816;width:482;height:485">
                                        <v:oval id="shape_0" fillcolor="yellow" stroked="t" o:allowincell="t" style="position:absolute;left:3685;top:4926;width:257;height:251;mso-wrap-style:none;v-text-anchor:middle">
                                          <v:fill o:detectmouseclick="t" type="solid" color2="blu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stroked="t" o:allowincell="t" style="position:absolute;left:3566;top:4816;width:481;height:484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fillcolor="white" stroked="t" o:allowincell="t" style="position:absolute;left:3710;top:4952;width:205;height:201;mso-wrap-style:none;v-text-anchor:middle">
                                          <v:fill o:detectmouseclick="t" type="solid" color2="black"/>
                                          <v:stroke color="black" weight="6480" joinstyle="miter" endcap="flat"/>
                                          <w10:wrap type="none"/>
                                        </v:oval>
                                      </v:group>
                                      <v:group id="shape_0" style="position:absolute;left:776;top:4790;width:3299;height:790">
                                        <v:oval id="shape_0" stroked="t" o:allowincell="t" style="position:absolute;left:776;top:4824;width:481;height:484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1681;top:4802;width:530;height:776">
                                          <v:oval id="shape_0" stroked="t" o:allowincell="t" style="position:absolute;left:1681;top:4802;width:529;height:53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1723;top:5435;width:420;height:143">
                                            <v:group id="shape_0" style="position:absolute;left:2028;top:5435;width:115;height:143">
                                              <v:line id="shape_0" from="2141,5437" to="2142,5577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028;top:5435;width:60;height:143">
                                                <v:line id="shape_0" from="2028,5435" to="2028,557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030,5443" to="2088,5569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2084,5439" to="2136,5571" stroked="t" o:allowincell="t" style="position:absolute;flip:y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1873;top:5438;width:105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1723;top:5441;width:105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  <v:rect id="shape_0" fillcolor="white" stroked="f" o:allowincell="t" style="position:absolute;left:1784;top:5468;width:65;height:76;mso-wrap-style:none;v-text-anchor:middl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rect>
                                          </v:group>
                                        </v:group>
                                        <v:group id="shape_0" style="position:absolute;left:3545;top:4790;width:530;height:790">
                                          <v:oval id="shape_0" stroked="t" o:allowincell="t" style="position:absolute;left:3545;top:4790;width:529;height:533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584;top:5420;width:333;height:160">
                                            <v:group id="shape_0" style="position:absolute;left:3812;top:5420;width:105;height:160">
                                              <v:line id="shape_0" from="3812,5420" to="3859,5580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60,5424" to="3917,5569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6,5529" to="3887,5529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84;top:5430;width:40;height:143">
                                              <v:line id="shape_0" from="3625,5430" to="3625,5573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84,5438" to="3620,5466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3685;top:5437;width:80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</v:group>
                                        </v:group>
                                        <v:group id="shape_0" style="position:absolute;left:2613;top:4793;width:530;height:785">
                                          <v:oval id="shape_0" stroked="t" o:allowincell="t" style="position:absolute;left:2613;top:4793;width:529;height:533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2721;top:5419;width:307;height:160">
                                            <v:group id="shape_0" style="position:absolute;left:2923;top:5419;width:105;height:160">
                                              <v:line id="shape_0" from="2923,5419" to="2970,5579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971,5423" to="3028,5568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947,5528" to="2998,5528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2721;top:5470;width:156;height:108">
                                              <v:group id="shape_0" style="position:absolute;left:2721;top:5470;width:80;height:108">
                                                <v:line id="shape_0" from="2723,5483" to="2723,557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99,5483" to="2799,557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2721;top:5470;width:79;height:68;mso-wrap-style:none;v-text-anchor:middle">
                                                  <v:fill o:detectmouseclick="t" on="false"/>
                                                  <v:stroke color="black" weight="648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2736;top:5494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  <v:group id="shape_0" style="position:absolute;left:2797;top:5470;width:80;height:108">
                                                <v:line id="shape_0" from="2799,5483" to="2799,557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875,5483" to="2875,5578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2797;top:5470;width:79;height:68;mso-wrap-style:none;v-text-anchor:middle">
                                                  <v:fill o:detectmouseclick="t" on="false"/>
                                                  <v:stroke color="black" weight="648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2812;top:5494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1708;top:4829;width:482;height:485">
                                    <v:oval id="shape_0" stroked="t" o:allowincell="t" style="position:absolute;left:1708;top:4829;width:481;height:484;mso-wrap-style:none;v-text-anchor:middle"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oval>
                                    <v:oval id="shape_0" fillcolor="gray" stroked="t" o:allowincell="t" style="position:absolute;left:1814;top:4953;width:257;height:251;mso-wrap-style:none;v-text-anchor:middle">
                                      <v:fill o:detectmouseclick="t" type="solid" color2="#7f7f7f"/>
                                      <v:stroke color="black" weight="64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1839;top:4978;width:205;height:201;mso-wrap-style:none;v-text-anchor:middle">
                                      <v:fill o:detectmouseclick="t" type="solid" color2="black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  <v:group id="shape_0" style="position:absolute;left:751;top:4797;width:530;height:786">
                                    <v:oval id="shape_0" fillcolor="red" stroked="t" o:allowincell="t" style="position:absolute;left:887;top:4934;width:257;height:251;mso-wrap-style:none;v-text-anchor:middle">
                                      <v:fill o:detectmouseclick="t" type="solid" color2="aqua"/>
                                      <v:stroke color="black" weight="6480" joinstyle="miter" endcap="flat"/>
                                      <w10:wrap type="none"/>
                                    </v:oval>
                                    <v:group id="shape_0" style="position:absolute;left:751;top:4797;width:530;height:786">
                                      <v:oval id="shape_0" stroked="t" o:allowincell="t" style="position:absolute;left:751;top:4797;width:529;height:533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908;top:5428;width:104;height:155">
                                        <v:line id="shape_0" from="908,5428" to="953,557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54,5432" to="1012,5583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053;top:5437;width:134;height:139">
                                        <v:line id="shape_0" from="1139,5576" to="1187,5576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1053;top:5437;width:133;height:132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1057,5576" to="1105,5576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oval id="shape_0" fillcolor="white" stroked="t" o:allowincell="t" style="position:absolute;left:914;top:4959;width:204;height:201;mso-wrap-style:none;v-text-anchor:middle">
                                      <v:fill o:detectmouseclick="t" type="solid" color2="black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</v:group>
                                <v:group id="shape_0" style="position:absolute;left:865;top:1873;width:3055;height:2867">
                                  <v:group id="shape_0" style="position:absolute;left:2205;top:1905;width:345;height:353">
                                    <v:group id="shape_0" style="position:absolute;left:2205;top:1905;width:345;height:353">
                                      <v:group id="shape_0" style="position:absolute;left:2226;top:1922;width:300;height:326">
                                        <v:line id="shape_0" from="2226,1981" to="2226,2247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68,1923" to="2466,192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23,1982" to="2523,224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468;top:1922;width:57;height:59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226;top:1922;width:57;height:59;flip:x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2205;top:1905;width:345;height:353">
                                        <v:line id="shape_0" from="2206,1970" to="2206,2259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254,1906" to="2480,190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45,1970" to="2545,225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483;top:1905;width:66;height:64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205;top:1905;width:66;height:64;flip:x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oval id="shape_0" stroked="t" o:allowincell="t" style="position:absolute;left:2341;top:1982;width:76;height:92;mso-wrap-style:none;v-text-anchor:middle"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  <v:group id="shape_0" style="position:absolute;left:888;top:4102;width:1715;height:636">
                                    <v:group id="shape_0" style="position:absolute;left:1004;top:4515;width:355;height:130">
                                      <v:group id="shape_0" style="position:absolute;left:1004;top:4515;width:91;height:130">
                                        <v:line id="shape_0" from="1004,4515" to="1045,4645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46,4518" to="1095,463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25,4603" to="1070,460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48;top:4552;width:211;height:67">
                                        <v:line id="shape_0" from="1148,4552" to="1359,4554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155;top:4581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231;top:457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312;top:457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line id="shape_0" from="915,4740" to="2573,474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04,4481" to="2604,4671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90,4421" to="890,4687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9,4102" to="1517,4356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36,4357" to="1219,4357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557;top:4676;width:45;height:59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890;top:4676;width:45;height:59;flip:x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888;top:4352;width:39;height:68;flip:xy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group id="shape_0" style="position:absolute;left:2255;top:4611;width:297;height:97">
                                      <v:group id="shape_0" style="position:absolute;left:2255;top:4611;width:191;height:97">
                                        <v:oval id="shape_0" stroked="t" o:allowincell="t" style="position:absolute;left:2323;top:4611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stroked="t" o:allowincell="t" style="position:absolute;left:2399;top:4611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2255;top:4611;width:49;height:97">
                                          <v:line id="shape_0" from="2255,4705" to="2304,470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2255;top:4611;width:43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2472;top:4654;width:80;height:54">
                                        <v:group id="shape_0" style="position:absolute;left:2511;top:4654;width:41;height:54">
                                          <v:line id="shape_0" from="2512,4660" to="2512,470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551,4660" to="2551,470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511;top:465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518;top:466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2472;top:4654;width:41;height:54">
                                          <v:line id="shape_0" from="2473,4660" to="2473,470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512,4660" to="2512,470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472;top:465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479;top:466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438;top:4296;width:153;height:99">
                                      <v:group id="shape_0" style="position:absolute;left:1438;top:4296;width:50;height:98">
                                        <v:line id="shape_0" from="1438,4391" to="1488,439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438;top:4296;width:44;height:97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512;top:4341;width:80;height:54">
                                        <v:group id="shape_0" style="position:absolute;left:1551;top:4341;width:41;height:54">
                                          <v:line id="shape_0" from="1552,4347" to="1552,439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91,4347" to="1591,439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551;top:4341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558;top:4353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512;top:4341;width:41;height:54">
                                          <v:line id="shape_0" from="1513,4347" to="1513,439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52,4347" to="1552,439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512;top:4341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519;top:4353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719;top:4483;width:235;height:218">
                                      <v:group id="shape_0" style="position:absolute;left:1723;top:4483;width:111;height:97">
                                        <v:oval id="shape_0" stroked="t" o:allowincell="t" style="position:absolute;left:1786;top:4483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1723;top:4483;width:49;height:97">
                                          <v:line id="shape_0" from="1723,4577" to="1772,457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1723;top:4483;width:43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1861;top:4524;width:81;height:55">
                                        <v:group id="shape_0" style="position:absolute;left:1900;top:4524;width:41;height:55">
                                          <v:line id="shape_0" from="1901,4530" to="1901,457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940,4530" to="1940,457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900;top:452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907;top:453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861;top:4524;width:41;height:55">
                                          <v:line id="shape_0" from="1862,4530" to="1862,457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901,4530" to="1901,4578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861;top:4524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868;top:453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  <v:line id="shape_0" from="1719,4603" to="1954,4603" stroked="t" o:allowincell="t" style="position:absolute">
                                        <v:stroke color="red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1751;top:4622;width:167;height:79">
                                        <v:group id="shape_0" style="position:absolute;left:1866;top:4622;width:51;height:79">
                                          <v:line id="shape_0" from="1866,4622" to="1889,4701" stroked="t" o:allowincell="t" style="position:absolute;flip:x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90,4624" to="1918,4696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78,4676" to="1903,4676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751;top:4627;width:20;height:71">
                                          <v:line id="shape_0" from="1772,4627" to="1772,4698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51,4631" to="1769,4644" stroked="t" o:allowincell="t" style="position:absolute;flip:x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oval id="shape_0" stroked="t" o:allowincell="t" style="position:absolute;left:1802;top:4630;width:39;height:62;mso-wrap-style:none;v-text-anchor:middle">
                                          <v:fill o:detectmouseclick="t" on="false"/>
                                          <v:stroke color="red" weight="6480" joinstyle="miter" endcap="flat"/>
                                          <w10:wrap type="non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2644;top:2583;width:1276;height:2157">
                                    <v:line id="shape_0" from="2644,4463" to="2644,4678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99,4739" to="3876,4739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20,4033" to="3920,464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826,2642" to="3826,3934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388,2586" to="3782,2586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644;top:4675;width:45;height:59;flip:x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3873;top:4645;width:45;height:93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3780;top:2586;width:45;height:93;flip:y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3285,2583" to="3377,2671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830,3940" to="3914,4028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2751;top:2682;width:1043;height:1969">
                                      <v:group id="shape_0" style="position:absolute;left:3399;top:4500;width:134;height:139">
                                        <v:line id="shape_0" from="3485,4639" to="3533,4639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3399;top:4500;width:133;height:132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3403,4639" to="3451,4639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494;top:3954;width:195;height:98">
                                        <v:group id="shape_0" style="position:absolute;left:3494;top:3954;width:114;height:97">
                                          <v:oval id="shape_0" stroked="t" o:allowincell="t" style="position:absolute;left:3561;top:3954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494;top:3954;width:49;height:97">
                                            <v:line id="shape_0" from="3494,4048" to="3543,4048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494;top:3954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641;top:3955;width:47;height:97">
                                          <v:line id="shape_0" from="3642,3955" to="3642,405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49,3961" to="3688,3994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41,3995" to="3686,4049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617;top:3448;width:178;height:224">
                                        <v:group id="shape_0" style="position:absolute;left:3617;top:3448;width:178;height:97">
                                          <v:oval id="shape_0" stroked="t" o:allowincell="t" style="position:absolute;left:3677;top:3448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3748;top:3448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617;top:3448;width:49;height:97">
                                            <v:line id="shape_0" from="3617,3542" to="3666,3542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617;top:3448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673;top:3575;width:47;height:97">
                                          <v:line id="shape_0" from="3674,3575" to="3674,367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81,3581" to="3720,3614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73,3615" to="3718,3669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502;top:2682;width:210;height:103">
                                        <v:group id="shape_0" style="position:absolute;left:3502;top:2687;width:115;height:97">
                                          <v:oval id="shape_0" stroked="t" o:allowincell="t" style="position:absolute;left:3569;top:2688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502;top:2687;width:49;height:97">
                                            <v:line id="shape_0" from="3502,2781" to="3551,2781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502;top:2687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652;top:2682;width:61;height:103">
                                          <v:line id="shape_0" from="3652,2684" to="3652,278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13,2682" to="3713,278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54,2689" to="3685,2724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78,2686" to="3710,2725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639;top:3099;width:134;height:104">
                                        <v:group id="shape_0" style="position:absolute;left:3639;top:3099;width:50;height:97">
                                          <v:line id="shape_0" from="3639,3193" to="3689,3193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639;top:3099;width:44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713;top:3099;width:60;height:104">
                                          <v:line id="shape_0" from="3713,3101" to="3713,320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74,3099" to="3774,3203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15,3106" to="3746,314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39,3103" to="3771,3142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751;top:4542;width:206;height:109">
                                        <v:line id="shape_0" from="2751,4596" to="2957,459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895,4542" to="2895,465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2803;top:4555;width:86;height:80;mso-wrap-style:none;v-text-anchor:middle;rotation:90" type="_x0000_t5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  <v:group id="shape_0" style="position:absolute;left:3200;top:4309;width:124;height:99">
                                        <v:group id="shape_0" style="position:absolute;left:3200;top:4311;width:50;height:97">
                                          <v:line id="shape_0" from="3200,4405" to="3250,440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200;top:4311;width:44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278;top:4309;width:47;height:96">
                                          <v:line id="shape_0" from="3279,4309" to="3279,440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86,4315" to="3325,4348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78,4348" to="3323,440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2583;top:1873;width:1235;height:769">
                                    <v:group id="shape_0" style="position:absolute;left:3366;top:2004;width:333;height:129">
                                      <v:group id="shape_0" style="position:absolute;left:3366;top:2004;width:95;height:129">
                                        <v:line id="shape_0" from="3366,2004" to="3407,213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08,2006" to="3461,2132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527;top:2029;width:172;height:49">
                                        <v:shape id="shape_0" coordsize="165,52" path="m0,52c16,26,33,0,60,0c87,0,148,43,165,52e" stroked="t" o:allowincell="t" style="position:absolute;left:3527;top:2029;width:92;height:28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50,52" path="m0,10c22,31,45,52,70,50c95,48,122,24,150,0e" stroked="t" o:allowincell="t" style="position:absolute;left:3615;top:2049;width:83;height:28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2583;top:1873;width:1235;height:769">
                                      <v:line id="shape_0" from="3264,2541" to="3365,2642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366,2540" to="3750,2540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817,1974" to="3817,2513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646,1902" to="3770,1902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83,1949" to="2583,2254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3777;top:1900;width:40;height:93;flip:y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2607;top:1874;width:40;height:93;flip:y;mso-wrap-style:none;v-text-anchor:middle;rotation:9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3752;top:2478;width:39;height:91;flip:y;mso-wrap-style:none;v-text-anchor:middle;rotation:27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914;top:1887;width:1260;height:1483">
                                    <v:group id="shape_0" style="position:absolute;left:1035;top:1995;width:355;height:129">
                                      <v:group id="shape_0" style="position:absolute;left:1035;top:1995;width:95;height:129">
                                        <v:line id="shape_0" from="1035,1995" to="1076,212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77,1997" to="1130,2123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79;top:2032;width:211;height:67">
                                        <v:line id="shape_0" from="1179,2032" to="1390,2034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186;top:2061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262;top:205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343;top:2057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362;top:2325;width:187;height:97">
                                      <v:oval id="shape_0" stroked="t" o:allowincell="t" style="position:absolute;left:1502;top:2325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1430;top:2325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362;top:2325;width:50;height:97">
                                        <v:line id="shape_0" from="1362,2419" to="1412,241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362;top:2325;width:44;height:96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154;top:2687;width:118;height:97">
                                      <v:oval id="shape_0" stroked="t" o:allowincell="t" style="position:absolute;left:1225;top:2687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154;top:2687;width:49;height:97">
                                        <v:line id="shape_0" from="1154,2781" to="1203,278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154;top:2687;width:43;height:96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082;top:3108;width:50;height:97">
                                      <v:line id="shape_0" from="1082,3202" to="1132,3202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0,172" path="m7,172c34,125,62,79,71,52c80,25,68,19,60,11c52,3,36,0,26,3c16,6,8,17,0,29e" stroked="t" o:allowincell="t" style="position:absolute;left:1082;top:3108;width:44;height:96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822;top:2074;width:186;height:96">
                                      <v:oval id="shape_0" stroked="t" o:allowincell="t" style="position:absolute;left:1961;top:2074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1889;top:2075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822;top:2074;width:44;height:96">
                                        <v:oval id="shape_0" stroked="t" o:allowincell="t" style="position:absolute;left:1822;top:2119;width:42;height:50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shape id="shape_0" coordsize="71,99" path="m3,99c1,66,0,33,11,17c22,1,59,0,71,2e" stroked="t" o:allowincell="t" style="position:absolute;left:1823;top:2074;width:41;height:63;mso-wrap-style:none;v-text-anchor:middle;rotation:7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914;top:1887;width:1260;height:1483">
                                      <v:line id="shape_0" from="917,1988" to="919,3307" stroked="t" o:allowincell="t" style="position:absolute;flip:x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2,1916" to="2086,1916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915;top:1914;width:40;height:93;flip:xy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group id="shape_0" style="position:absolute;left:2110;top:1887;width:65;height:382">
                                        <v:line id="shape_0" from="2175,1963" to="2175,2268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2,107" path="m0,105c23,106,46,107,60,90c74,73,78,15,82,0e" stroked="t" o:allowincell="t" style="position:absolute;left:2110;top:1888;width:40;height:93;flip:xy;mso-wrap-style:none;v-text-anchor:middle;rotation:90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line id="shape_0" from="1000,3341" to="1245,3341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946;top:3279;width:39;height:91;flip:xy;mso-wrap-style:none;v-text-anchor:middle;rotation:27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865;top:3393;width:636;height:930">
                                    <v:group id="shape_0" style="position:absolute;left:865;top:3393;width:636;height:930">
                                      <v:group id="shape_0" style="position:absolute;left:880;top:3407;width:608;height:897">
                                        <v:line id="shape_0" from="1026,3407" to="1242,3407" stroked="t" o:allowincell="t" style="position:absolute;flip:x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68,3473" to="972,395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80,4018" to="880,4259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38,4305" to="1195,430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96,4060" to="1488,4303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880;top:4260;width:53;height:43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966;top:3408;width:53;height:6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883,3953" to="971,4011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865;top:3393;width:636;height:930">
                                        <v:line id="shape_0" from="1011,3393" to="1241,3393" stroked="t" o:allowincell="t" style="position:absolute;flip:x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50,3462" to="954,394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23,4323" to="1203,432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03,4074" to="1501,4321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867;top:4275;width:56;height:47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950;top:3396;width:56;height:63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865,3944" to="958,4005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66,4007" to="867,427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960;top:4144;width:212;height:111">
                                      <v:line id="shape_0" from="960,4144" to="960,425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13,4193" to="1013,425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25,4167" to="1125,424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18,4165" to="1172,416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29,4207" to="1164,420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19,4250" to="1168,4250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51,4156" to="1051,425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43,4160" to="1096,4160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60,4209" to="1092,420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97,55" path="m0,55c5,36,10,18,22,10c34,2,59,0,71,6c83,12,90,28,97,44e" stroked="t" o:allowincell="t" style="position:absolute;left:960;top:4171;width:53;height:30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067;top:3969;width:222;height:102">
                                      <v:group id="shape_0" style="position:absolute;left:1067;top:3969;width:61;height:99">
                                        <v:line id="shape_0" from="1075,3969" to="1075,406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67,3973" to="1120,397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83,4022" to="1115,402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100;top:3971;width:26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229;top:3971;width:60;height:99">
                                        <v:line id="shape_0" from="1237,3971" to="1237,407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29,3975" to="1282,397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45,4024" to="1277,4024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262;top:3973;width:26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151;top:3971;width:58;height:94">
                                        <v:line id="shape_0" from="1151,3971" to="1151,406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10,3973" to="1210,406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53,3977" to="1206,405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988;top:3532;width:158;height:105">
                                      <v:group id="shape_0" style="position:absolute;left:1045;top:3537;width:39;height:99">
                                        <v:line id="shape_0" from="1050,3537" to="1050,363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45,3541" to="1080,354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56,3590" to="1077,359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067;top:3539;width:17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988;top:3532;width:40;height:103">
                                        <v:line id="shape_0" from="988,3532" to="988,363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28,3534" to="1028,363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89,3538" to="1025,362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07;top:3534;width:39;height:103">
                                        <v:line id="shape_0" from="1107,3534" to="1107,363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47,3536" to="1147,363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08,3540" to="1144,362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57785</wp:posOffset>
                      </wp:positionV>
                      <wp:extent cx="2281555" cy="4133215"/>
                      <wp:effectExtent l="3810" t="444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1680" cy="4133160"/>
                                <a:chOff x="0" y="0"/>
                                <a:chExt cx="2281680" cy="413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7520" y="1384200"/>
                                  <a:ext cx="1443240" cy="142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3240" cy="142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3240" cy="1421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" y="15840"/>
                                      <a:ext cx="1412280" cy="1387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720" y="7200"/>
                                    <a:ext cx="1405080" cy="1391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19840" y="25200"/>
                                      <a:ext cx="349920" cy="133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700400">
                                        <a:off x="193680" y="1440"/>
                                        <a:ext cx="136440" cy="1328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5" h="3660">
                                            <a:moveTo>
                                              <a:pt x="375" y="0"/>
                                            </a:moveTo>
                                            <a:cubicBezTo>
                                              <a:pt x="338" y="57"/>
                                              <a:pt x="302" y="115"/>
                                              <a:pt x="255" y="270"/>
                                            </a:cubicBezTo>
                                            <a:cubicBezTo>
                                              <a:pt x="208" y="425"/>
                                              <a:pt x="130" y="720"/>
                                              <a:pt x="90" y="930"/>
                                            </a:cubicBezTo>
                                            <a:cubicBezTo>
                                              <a:pt x="50" y="1140"/>
                                              <a:pt x="30" y="1375"/>
                                              <a:pt x="15" y="1530"/>
                                            </a:cubicBezTo>
                                            <a:cubicBezTo>
                                              <a:pt x="0" y="1685"/>
                                              <a:pt x="0" y="1743"/>
                                              <a:pt x="0" y="1860"/>
                                            </a:cubicBezTo>
                                            <a:cubicBezTo>
                                              <a:pt x="0" y="1977"/>
                                              <a:pt x="8" y="2108"/>
                                              <a:pt x="15" y="2235"/>
                                            </a:cubicBezTo>
                                            <a:cubicBezTo>
                                              <a:pt x="22" y="2362"/>
                                              <a:pt x="28" y="2498"/>
                                              <a:pt x="45" y="2625"/>
                                            </a:cubicBezTo>
                                            <a:cubicBezTo>
                                              <a:pt x="62" y="2752"/>
                                              <a:pt x="95" y="2885"/>
                                              <a:pt x="120" y="3000"/>
                                            </a:cubicBezTo>
                                            <a:cubicBezTo>
                                              <a:pt x="145" y="3115"/>
                                              <a:pt x="160" y="3205"/>
                                              <a:pt x="195" y="3315"/>
                                            </a:cubicBezTo>
                                            <a:cubicBezTo>
                                              <a:pt x="230" y="3425"/>
                                              <a:pt x="307" y="3603"/>
                                              <a:pt x="330" y="36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00400">
                                        <a:off x="18720" y="7200"/>
                                        <a:ext cx="120600" cy="131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2" h="3600">
                                            <a:moveTo>
                                              <a:pt x="45" y="0"/>
                                            </a:moveTo>
                                            <a:cubicBezTo>
                                              <a:pt x="98" y="201"/>
                                              <a:pt x="152" y="402"/>
                                              <a:pt x="195" y="600"/>
                                            </a:cubicBezTo>
                                            <a:cubicBezTo>
                                              <a:pt x="238" y="798"/>
                                              <a:pt x="278" y="1010"/>
                                              <a:pt x="300" y="1185"/>
                                            </a:cubicBezTo>
                                            <a:cubicBezTo>
                                              <a:pt x="322" y="1360"/>
                                              <a:pt x="328" y="1483"/>
                                              <a:pt x="330" y="1650"/>
                                            </a:cubicBezTo>
                                            <a:cubicBezTo>
                                              <a:pt x="332" y="1817"/>
                                              <a:pt x="330" y="2018"/>
                                              <a:pt x="315" y="2190"/>
                                            </a:cubicBezTo>
                                            <a:cubicBezTo>
                                              <a:pt x="300" y="2362"/>
                                              <a:pt x="267" y="2535"/>
                                              <a:pt x="240" y="2685"/>
                                            </a:cubicBezTo>
                                            <a:cubicBezTo>
                                              <a:pt x="213" y="2835"/>
                                              <a:pt x="190" y="2938"/>
                                              <a:pt x="150" y="3090"/>
                                            </a:cubicBezTo>
                                            <a:cubicBezTo>
                                              <a:pt x="110" y="3242"/>
                                              <a:pt x="25" y="3515"/>
                                              <a:pt x="0" y="3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00400">
                                        <a:off x="109440" y="1082520"/>
                                        <a:ext cx="14472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7" h="628">
                                            <a:moveTo>
                                              <a:pt x="197" y="3"/>
                                            </a:moveTo>
                                            <a:cubicBezTo>
                                              <a:pt x="137" y="6"/>
                                              <a:pt x="34" y="368"/>
                                              <a:pt x="17" y="468"/>
                                            </a:cubicBezTo>
                                            <a:cubicBezTo>
                                              <a:pt x="0" y="568"/>
                                              <a:pt x="57" y="578"/>
                                              <a:pt x="92" y="603"/>
                                            </a:cubicBezTo>
                                            <a:cubicBezTo>
                                              <a:pt x="127" y="628"/>
                                              <a:pt x="182" y="626"/>
                                              <a:pt x="227" y="618"/>
                                            </a:cubicBezTo>
                                            <a:cubicBezTo>
                                              <a:pt x="272" y="610"/>
                                              <a:pt x="337" y="585"/>
                                              <a:pt x="362" y="558"/>
                                            </a:cubicBezTo>
                                            <a:cubicBezTo>
                                              <a:pt x="387" y="531"/>
                                              <a:pt x="397" y="538"/>
                                              <a:pt x="377" y="453"/>
                                            </a:cubicBezTo>
                                            <a:cubicBezTo>
                                              <a:pt x="357" y="368"/>
                                              <a:pt x="257" y="0"/>
                                              <a:pt x="197" y="3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05080" cy="139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700400">
                                        <a:off x="19080" y="19440"/>
                                        <a:ext cx="1366560" cy="1353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00400">
                                        <a:off x="33840" y="36720"/>
                                        <a:ext cx="1337400" cy="1320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1680" cy="413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3720" y="3550320"/>
                                    <a:ext cx="1767960" cy="32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5288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8880"/>
                                        <a:ext cx="52884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5720" y="0"/>
                                      <a:ext cx="1182240" cy="32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72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6520"/>
                                        <a:ext cx="11822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772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51600" y="0"/>
                                      <a:ext cx="52848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72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9600"/>
                                        <a:ext cx="52848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1680" cy="4133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6560" y="1417320"/>
                                      <a:ext cx="12132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1440" y="32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840" y="32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400" cy="61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9760"/>
                                          <a:ext cx="32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" cy="61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" h="172">
                                              <a:moveTo>
                                                <a:pt x="7" y="172"/>
                                              </a:moveTo>
                                              <a:cubicBezTo>
                                                <a:pt x="34" y="125"/>
                                                <a:pt x="62" y="79"/>
                                                <a:pt x="71" y="52"/>
                                              </a:cubicBezTo>
                                              <a:cubicBezTo>
                                                <a:pt x="80" y="25"/>
                                                <a:pt x="68" y="19"/>
                                                <a:pt x="60" y="11"/>
                                              </a:cubicBezTo>
                                              <a:cubicBezTo>
                                                <a:pt x="52" y="3"/>
                                                <a:pt x="36" y="0"/>
                                                <a:pt x="26" y="3"/>
                                              </a:cubicBezTo>
                                              <a:cubicBezTo>
                                                <a:pt x="16" y="6"/>
                                                <a:pt x="8" y="17"/>
                                                <a:pt x="0" y="2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4320" y="1269360"/>
                                      <a:ext cx="122400" cy="6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160" y="504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880" y="4320"/>
                                        <a:ext cx="29880" cy="59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960" cy="6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29880"/>
                                          <a:ext cx="27360" cy="324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99600">
                                          <a:off x="2160" y="1080"/>
                                          <a:ext cx="26640" cy="4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" h="99">
                                              <a:moveTo>
                                                <a:pt x="3" y="99"/>
                                              </a:moveTo>
                                              <a:cubicBezTo>
                                                <a:pt x="1" y="66"/>
                                                <a:pt x="0" y="33"/>
                                                <a:pt x="11" y="17"/>
                                              </a:cubicBezTo>
                                              <a:cubicBezTo>
                                                <a:pt x="22" y="1"/>
                                                <a:pt x="59" y="0"/>
                                                <a:pt x="71" y="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81680" cy="413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48480" y="1316520"/>
                                        <a:ext cx="1560960" cy="155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5000"/>
                                          <a:ext cx="1560960" cy="1513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63520" y="14076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0040" y="4320"/>
                                            <a:ext cx="1908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4680" y="347400"/>
                                            <a:ext cx="57960" cy="29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96880"/>
                                            <a:ext cx="6300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28880" y="0"/>
                                            <a:ext cx="2088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44160" y="138240"/>
                                            <a:ext cx="43200" cy="4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15520" y="340200"/>
                                            <a:ext cx="52200" cy="39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96880" y="600120"/>
                                            <a:ext cx="6300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09400" y="1401480"/>
                                            <a:ext cx="21600" cy="6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82280" y="1448280"/>
                                            <a:ext cx="720" cy="65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2480" y="1404000"/>
                                            <a:ext cx="18360" cy="6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47400" y="1278000"/>
                                            <a:ext cx="4896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9760" y="1092240"/>
                                            <a:ext cx="5256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96880" y="866520"/>
                                            <a:ext cx="64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3600" y="1091520"/>
                                            <a:ext cx="59040" cy="2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20" y="858600"/>
                                            <a:ext cx="6300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5760" y="1282680"/>
                                            <a:ext cx="39240" cy="51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73640" y="0"/>
                                          <a:ext cx="1800" cy="655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81680" cy="413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2360" y="389880"/>
                                          <a:ext cx="1539360" cy="48564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81680" cy="4133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81680" cy="4133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81680" cy="4133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0920" y="0"/>
                                                <a:ext cx="1755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12400" y="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-2520" y="396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242640"/>
                                                <a:ext cx="15840" cy="3657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5840" y="237600"/>
                                                <a:ext cx="15840" cy="3641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2028240" y="387864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23400" y="3884400"/>
                                                <a:ext cx="253440" cy="248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5" h="690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75" y="23"/>
                                                      <a:pt x="150" y="47"/>
                                                      <a:pt x="210" y="75"/>
                                                    </a:cubicBezTo>
                                                    <a:cubicBezTo>
                                                      <a:pt x="270" y="103"/>
                                                      <a:pt x="315" y="132"/>
                                                      <a:pt x="360" y="165"/>
                                                    </a:cubicBezTo>
                                                    <a:cubicBezTo>
                                                      <a:pt x="405" y="198"/>
                                                      <a:pt x="433" y="210"/>
                                                      <a:pt x="480" y="270"/>
                                                    </a:cubicBezTo>
                                                    <a:cubicBezTo>
                                                      <a:pt x="527" y="330"/>
                                                      <a:pt x="607" y="455"/>
                                                      <a:pt x="645" y="525"/>
                                                    </a:cubicBezTo>
                                                    <a:cubicBezTo>
                                                      <a:pt x="683" y="595"/>
                                                      <a:pt x="695" y="663"/>
                                                      <a:pt x="705" y="69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7560" y="4133160"/>
                                                <a:ext cx="1760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26360" y="175320"/>
                                              <a:ext cx="2014920" cy="3789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7440" y="0"/>
                                                <a:ext cx="1911960" cy="8668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911960" cy="866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911960" y="1105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856440"/>
                                                    <a:ext cx="19119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7200" y="2520"/>
                                                    <a:ext cx="1728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30600" y="2520"/>
                                                    <a:ext cx="80640" cy="102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25" h="285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71" y="51"/>
                                                          <a:pt x="142" y="102"/>
                                                          <a:pt x="180" y="150"/>
                                                        </a:cubicBezTo>
                                                        <a:cubicBezTo>
                                                          <a:pt x="218" y="198"/>
                                                          <a:pt x="220" y="263"/>
                                                          <a:pt x="225" y="285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7200" cy="1054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70" h="293">
                                                        <a:moveTo>
                                                          <a:pt x="0" y="293"/>
                                                        </a:moveTo>
                                                        <a:cubicBezTo>
                                                          <a:pt x="2" y="240"/>
                                                          <a:pt x="5" y="188"/>
                                                          <a:pt x="30" y="143"/>
                                                        </a:cubicBezTo>
                                                        <a:cubicBezTo>
                                                          <a:pt x="55" y="98"/>
                                                          <a:pt x="110" y="46"/>
                                                          <a:pt x="150" y="23"/>
                                                        </a:cubicBezTo>
                                                        <a:cubicBezTo>
                                                          <a:pt x="190" y="0"/>
                                                          <a:pt x="230" y="4"/>
                                                          <a:pt x="270" y="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6240" y="186120"/>
                                                  <a:ext cx="1598760" cy="54036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884520"/>
                                                <a:ext cx="2014920" cy="290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440" y="5040"/>
                                                  <a:ext cx="1911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504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0" cy="136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50120" y="1366560"/>
                                                  <a:ext cx="64800" cy="48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1415520"/>
                                                  <a:ext cx="0" cy="561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361520"/>
                                                  <a:ext cx="43200" cy="59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426320"/>
                                                  <a:ext cx="0" cy="577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14920" y="2242080"/>
                                                  <a:ext cx="0" cy="480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8640" y="2901240"/>
                                                  <a:ext cx="1706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252880"/>
                                                  <a:ext cx="0" cy="518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" y="2771640"/>
                                                  <a:ext cx="172800" cy="132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80" h="370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27" y="74"/>
                                                        <a:pt x="55" y="148"/>
                                                        <a:pt x="90" y="195"/>
                                                      </a:cubicBezTo>
                                                      <a:cubicBezTo>
                                                        <a:pt x="125" y="242"/>
                                                        <a:pt x="163" y="258"/>
                                                        <a:pt x="210" y="285"/>
                                                      </a:cubicBezTo>
                                                      <a:cubicBezTo>
                                                        <a:pt x="257" y="312"/>
                                                        <a:pt x="330" y="350"/>
                                                        <a:pt x="375" y="360"/>
                                                      </a:cubicBezTo>
                                                      <a:cubicBezTo>
                                                        <a:pt x="420" y="370"/>
                                                        <a:pt x="465" y="347"/>
                                                        <a:pt x="480" y="34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96120" y="2717640"/>
                                                  <a:ext cx="118800" cy="177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30" h="495">
                                                      <a:moveTo>
                                                        <a:pt x="330" y="0"/>
                                                      </a:moveTo>
                                                      <a:cubicBezTo>
                                                        <a:pt x="316" y="82"/>
                                                        <a:pt x="302" y="165"/>
                                                        <a:pt x="285" y="225"/>
                                                      </a:cubicBezTo>
                                                      <a:cubicBezTo>
                                                        <a:pt x="268" y="285"/>
                                                        <a:pt x="255" y="320"/>
                                                        <a:pt x="225" y="360"/>
                                                      </a:cubicBezTo>
                                                      <a:cubicBezTo>
                                                        <a:pt x="195" y="400"/>
                                                        <a:pt x="143" y="442"/>
                                                        <a:pt x="105" y="465"/>
                                                      </a:cubicBezTo>
                                                      <a:cubicBezTo>
                                                        <a:pt x="67" y="488"/>
                                                        <a:pt x="33" y="491"/>
                                                        <a:pt x="0" y="495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8920" y="2997720"/>
                                            <a:ext cx="2110680" cy="504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840" y="0"/>
                                              <a:ext cx="2094840" cy="5022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82240" y="15840"/>
                                                <a:ext cx="306000" cy="307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9840" y="70560"/>
                                                  <a:ext cx="163800" cy="1602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06000" cy="3078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6400" y="87120"/>
                                                  <a:ext cx="130680" cy="1281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94840" cy="5022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71560" y="16560"/>
                                                  <a:ext cx="306000" cy="307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00" y="69840"/>
                                                    <a:ext cx="163800" cy="1602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86400"/>
                                                    <a:ext cx="130680" cy="1281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094840" cy="502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1600"/>
                                                    <a:ext cx="306000" cy="3078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4560" y="7560"/>
                                                    <a:ext cx="336600" cy="493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8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6640" y="402120"/>
                                                      <a:ext cx="266760" cy="914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93680" y="0"/>
                                                        <a:ext cx="7308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2000" y="1440"/>
                                                          <a:ext cx="1440" cy="896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8880" cy="91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0" cy="91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40" y="5040"/>
                                                            <a:ext cx="37440" cy="8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35640" y="2520"/>
                                                          <a:ext cx="33480" cy="84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5400" y="180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3960"/>
                                                        <a:ext cx="6732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8880" y="20880"/>
                                                        <a:ext cx="41760" cy="48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758240" y="0"/>
                                                    <a:ext cx="336600" cy="502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4840" y="400320"/>
                                                      <a:ext cx="21204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4472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48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6120"/>
                                                        <a:ext cx="25920" cy="91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920" y="0"/>
                                                          <a:ext cx="0" cy="91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040"/>
                                                          <a:ext cx="23400" cy="18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4080" y="10800"/>
                                                        <a:ext cx="51480" cy="8064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66400" y="2160"/>
                                                    <a:ext cx="336600" cy="4996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6600" cy="3391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68760" y="397440"/>
                                                      <a:ext cx="195480" cy="102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8160" y="0"/>
                                                        <a:ext cx="67320" cy="1022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30600" cy="102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0600" y="2520"/>
                                                          <a:ext cx="36720" cy="92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120" y="69120"/>
                                                          <a:ext cx="3312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2400"/>
                                                        <a:ext cx="99000" cy="691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8240" y="0"/>
                                                          <a:ext cx="50760" cy="691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8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9320" y="8280"/>
                                                            <a:ext cx="0" cy="608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0760" cy="4392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64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360" y="15120"/>
                                                            <a:ext cx="32400" cy="381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07680" y="24840"/>
                                              <a:ext cx="306000" cy="307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06000" cy="307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320" y="7884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808080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160" y="94680"/>
                                                <a:ext cx="13068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680"/>
                                              <a:ext cx="336600" cy="499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86760"/>
                                                <a:ext cx="163800" cy="160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0000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36600" cy="4996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36600" cy="3391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9720" y="400680"/>
                                                  <a:ext cx="66600" cy="99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916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9160" y="2520"/>
                                                    <a:ext cx="37440" cy="96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91880" y="40644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3320" y="102600"/>
                                                <a:ext cx="130320" cy="12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1280" y="1162800"/>
                                            <a:ext cx="1940040" cy="1803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1040" y="3240"/>
                                              <a:ext cx="219240" cy="225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9240" cy="225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320" y="10440"/>
                                                  <a:ext cx="190440" cy="207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780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720"/>
                                                    <a:ext cx="126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8640" y="3816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372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36720" cy="381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924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36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0960" y="360"/>
                                                    <a:ext cx="144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5640" y="41040"/>
                                                    <a:ext cx="0" cy="184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640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42480" cy="41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04" h="107">
                                                        <a:moveTo>
                                                          <a:pt x="0" y="2"/>
                                                        </a:moveTo>
                                                        <a:cubicBezTo>
                                                          <a:pt x="18" y="1"/>
                                                          <a:pt x="36" y="0"/>
                                                          <a:pt x="52" y="10"/>
                                                        </a:cubicBezTo>
                                                        <a:cubicBezTo>
                                                          <a:pt x="68" y="20"/>
                                                          <a:pt x="90" y="46"/>
                                                          <a:pt x="97" y="62"/>
                                                        </a:cubicBezTo>
                                                        <a:cubicBezTo>
                                                          <a:pt x="104" y="78"/>
                                                          <a:pt x="97" y="100"/>
                                                          <a:pt x="97" y="10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400" y="48600"/>
                                                <a:ext cx="48960" cy="59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4760" y="1398240"/>
                                              <a:ext cx="1089720" cy="405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3440" y="262080"/>
                                                <a:ext cx="226080" cy="83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8320" cy="83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6640" cy="83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640" y="2160"/>
                                                    <a:ext cx="31680" cy="74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320" y="55800"/>
                                                    <a:ext cx="29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68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92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920" y="405000"/>
                                                <a:ext cx="1053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9360" y="240480"/>
                                                <a:ext cx="0" cy="121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" y="202320"/>
                                                <a:ext cx="0" cy="169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6360" y="0"/>
                                                <a:ext cx="183600" cy="162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0240" y="162000"/>
                                                <a:ext cx="180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5984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80" y="36432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58760"/>
                                                <a:ext cx="25560" cy="439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67960" y="323280"/>
                                                <a:ext cx="188640" cy="62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132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7880" y="2700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48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9200" y="123120"/>
                                                <a:ext cx="97920" cy="6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6048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2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6800" y="2844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5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680" y="792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27400" y="241920"/>
                                                <a:ext cx="149760" cy="1389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20" y="0"/>
                                                  <a:ext cx="6984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0320" y="0"/>
                                                    <a:ext cx="29880" cy="590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168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1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08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0360" y="25920"/>
                                                  <a:ext cx="50760" cy="34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920" cy="3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200" y="3960"/>
                                                      <a:ext cx="0" cy="30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920" cy="23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7560"/>
                                                      <a:ext cx="17280" cy="19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5960"/>
                                                  <a:ext cx="14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0520" y="88200"/>
                                                  <a:ext cx="106560" cy="50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3080" y="0"/>
                                                    <a:ext cx="33480" cy="507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15120" cy="50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5120" y="1440"/>
                                                      <a:ext cx="18360" cy="46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560" y="34200"/>
                                                      <a:ext cx="16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13320" cy="457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320" y="0"/>
                                                      <a:ext cx="0" cy="45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2520"/>
                                                      <a:ext cx="12240" cy="9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00" y="5040"/>
                                                    <a:ext cx="25560" cy="399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29680" y="433440"/>
                                              <a:ext cx="810360" cy="1369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94120"/>
                                                <a:ext cx="0" cy="13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920" y="1369080"/>
                                                <a:ext cx="7480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10360" y="920880"/>
                                                <a:ext cx="0" cy="3859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0600" y="37440"/>
                                                <a:ext cx="0" cy="821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72320" y="2160"/>
                                                <a:ext cx="2509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328400"/>
                                                <a:ext cx="29160" cy="38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0480" y="130968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21440" y="2160"/>
                                                <a:ext cx="29160" cy="59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82" h="107">
                                                    <a:moveTo>
                                                      <a:pt x="0" y="105"/>
                                                    </a:moveTo>
                                                    <a:cubicBezTo>
                                                      <a:pt x="23" y="106"/>
                                                      <a:pt x="46" y="107"/>
                                                      <a:pt x="60" y="90"/>
                                                    </a:cubicBezTo>
                                                    <a:cubicBezTo>
                                                      <a:pt x="74" y="73"/>
                                                      <a:pt x="78" y="15"/>
                                                      <a:pt x="82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07160" y="0"/>
                                                <a:ext cx="5904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3120" y="861840"/>
                                                <a:ext cx="54000" cy="56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040" y="63000"/>
                                                <a:ext cx="663120" cy="1251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11480" y="1154520"/>
                                                  <a:ext cx="85680" cy="8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436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4960" cy="84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337" h="320">
                                                        <a:moveTo>
                                                          <a:pt x="116" y="320"/>
                                                        </a:moveTo>
                                                        <a:cubicBezTo>
                                                          <a:pt x="69" y="287"/>
                                                          <a:pt x="22" y="254"/>
                                                          <a:pt x="11" y="208"/>
                                                        </a:cubicBezTo>
                                                        <a:cubicBezTo>
                                                          <a:pt x="0" y="162"/>
                                                          <a:pt x="8" y="74"/>
                                                          <a:pt x="49" y="43"/>
                                                        </a:cubicBezTo>
                                                        <a:cubicBezTo>
                                                          <a:pt x="90" y="12"/>
                                                          <a:pt x="212" y="0"/>
                                                          <a:pt x="259" y="20"/>
                                                        </a:cubicBezTo>
                                                        <a:cubicBezTo>
                                                          <a:pt x="306" y="40"/>
                                                          <a:pt x="337" y="113"/>
                                                          <a:pt x="334" y="163"/>
                                                        </a:cubicBezTo>
                                                        <a:cubicBezTo>
                                                          <a:pt x="331" y="213"/>
                                                          <a:pt x="287" y="266"/>
                                                          <a:pt x="244" y="32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20" y="88200"/>
                                                    <a:ext cx="3096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1600" y="807840"/>
                                                  <a:ext cx="12384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48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600" y="36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49720" y="486360"/>
                                                  <a:ext cx="113040" cy="142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1304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3160" y="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5640" y="80640"/>
                                                    <a:ext cx="30600" cy="6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96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556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76640" y="0"/>
                                                  <a:ext cx="133920" cy="65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240"/>
                                                    <a:ext cx="7236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840" y="720"/>
                                                      <a:ext cx="29880" cy="590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1680" cy="615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9760"/>
                                                        <a:ext cx="316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080" cy="615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80" h="172">
                                                            <a:moveTo>
                                                              <a:pt x="7" y="172"/>
                                                            </a:moveTo>
                                                            <a:cubicBezTo>
                                                              <a:pt x="34" y="125"/>
                                                              <a:pt x="62" y="79"/>
                                                              <a:pt x="71" y="52"/>
                                                            </a:cubicBezTo>
                                                            <a:cubicBezTo>
                                                              <a:pt x="80" y="25"/>
                                                              <a:pt x="68" y="19"/>
                                                              <a:pt x="60" y="11"/>
                                                            </a:cubicBezTo>
                                                            <a:cubicBezTo>
                                                              <a:pt x="52" y="3"/>
                                                              <a:pt x="36" y="0"/>
                                                              <a:pt x="26" y="3"/>
                                                            </a:cubicBezTo>
                                                            <a:cubicBezTo>
                                                              <a:pt x="16" y="6"/>
                                                              <a:pt x="8" y="17"/>
                                                              <a:pt x="0" y="29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5400" y="0"/>
                                                    <a:ext cx="38880" cy="65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440"/>
                                                      <a:ext cx="0" cy="63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880" y="0"/>
                                                      <a:ext cx="0" cy="65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40" y="4320"/>
                                                      <a:ext cx="20160" cy="2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63760" y="264960"/>
                                                  <a:ext cx="85680" cy="66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40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7160" y="0"/>
                                                    <a:ext cx="38880" cy="666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"/>
                                                      <a:ext cx="0" cy="63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8520" y="0"/>
                                                      <a:ext cx="0" cy="66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0" y="4320"/>
                                                      <a:ext cx="2016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200" y="2520"/>
                                                      <a:ext cx="20880" cy="25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81160"/>
                                                  <a:ext cx="131400" cy="69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4200"/>
                                                    <a:ext cx="131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0" cy="69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33120" y="8280"/>
                                                    <a:ext cx="55080" cy="514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5120" y="1033200"/>
                                                  <a:ext cx="79920" cy="6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80"/>
                                                    <a:ext cx="324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9760"/>
                                                      <a:ext cx="324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8440" cy="6156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80" h="172">
                                                          <a:moveTo>
                                                            <a:pt x="7" y="172"/>
                                                          </a:moveTo>
                                                          <a:cubicBezTo>
                                                            <a:pt x="34" y="125"/>
                                                            <a:pt x="62" y="79"/>
                                                            <a:pt x="71" y="52"/>
                                                          </a:cubicBezTo>
                                                          <a:cubicBezTo>
                                                            <a:pt x="80" y="25"/>
                                                            <a:pt x="68" y="19"/>
                                                            <a:pt x="60" y="11"/>
                                                          </a:cubicBezTo>
                                                          <a:cubicBezTo>
                                                            <a:pt x="52" y="3"/>
                                                            <a:pt x="36" y="0"/>
                                                            <a:pt x="26" y="3"/>
                                                          </a:cubicBezTo>
                                                          <a:cubicBezTo>
                                                            <a:pt x="16" y="6"/>
                                                            <a:pt x="8" y="17"/>
                                                            <a:pt x="0" y="29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9320" y="0"/>
                                                    <a:ext cx="30600" cy="615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0" cy="615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5040" y="3600"/>
                                                      <a:ext cx="2556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4840"/>
                                                      <a:ext cx="29160" cy="34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89720" y="0"/>
                                              <a:ext cx="785520" cy="471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98600" y="65880"/>
                                                <a:ext cx="21132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240" y="15840"/>
                                                  <a:ext cx="109080" cy="30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04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5" h="52">
                                                        <a:moveTo>
                                                          <a:pt x="0" y="52"/>
                                                        </a:moveTo>
                                                        <a:cubicBezTo>
                                                          <a:pt x="16" y="26"/>
                                                          <a:pt x="33" y="0"/>
                                                          <a:pt x="60" y="0"/>
                                                        </a:cubicBezTo>
                                                        <a:cubicBezTo>
                                                          <a:pt x="87" y="0"/>
                                                          <a:pt x="148" y="43"/>
                                                          <a:pt x="165" y="5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5800" y="12960"/>
                                                    <a:ext cx="53280" cy="18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0" h="52">
                                                        <a:moveTo>
                                                          <a:pt x="0" y="10"/>
                                                        </a:moveTo>
                                                        <a:cubicBezTo>
                                                          <a:pt x="22" y="31"/>
                                                          <a:pt x="45" y="52"/>
                                                          <a:pt x="70" y="50"/>
                                                        </a:cubicBezTo>
                                                        <a:cubicBezTo>
                                                          <a:pt x="95" y="48"/>
                                                          <a:pt x="122" y="24"/>
                                                          <a:pt x="150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85520" cy="4719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33800" y="406800"/>
                                                  <a:ext cx="64800" cy="64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8600" y="406440"/>
                                                  <a:ext cx="244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84800" y="46800"/>
                                                  <a:ext cx="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1400" y="108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080" y="30960"/>
                                                  <a:ext cx="0" cy="194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5924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16200000">
                                                  <a:off x="16920" y="-1692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 rot="5400000">
                                                  <a:off x="743400" y="36612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680" y="8640"/>
                                              <a:ext cx="802080" cy="907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6320" y="51480"/>
                                                <a:ext cx="226080" cy="82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084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664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1440"/>
                                                    <a:ext cx="3420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1440" y="23760"/>
                                                  <a:ext cx="134640" cy="42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3464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" y="1836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56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040" y="15840"/>
                                                    <a:ext cx="24120" cy="24120"/>
                                                  </a:xfrm>
                                                  <a:prstGeom prst="flowChartConnector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84040" y="261000"/>
                                                <a:ext cx="1188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892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0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2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44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51920" y="491040"/>
                                                <a:ext cx="7488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000" y="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1680" cy="61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9760"/>
                                                    <a:ext cx="316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8080" cy="61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0" h="172">
                                                        <a:moveTo>
                                                          <a:pt x="7" y="172"/>
                                                        </a:moveTo>
                                                        <a:cubicBezTo>
                                                          <a:pt x="34" y="125"/>
                                                          <a:pt x="62" y="79"/>
                                                          <a:pt x="71" y="52"/>
                                                        </a:cubicBezTo>
                                                        <a:cubicBezTo>
                                                          <a:pt x="80" y="25"/>
                                                          <a:pt x="68" y="19"/>
                                                          <a:pt x="60" y="11"/>
                                                        </a:cubicBezTo>
                                                        <a:cubicBezTo>
                                                          <a:pt x="52" y="3"/>
                                                          <a:pt x="36" y="0"/>
                                                          <a:pt x="26" y="3"/>
                                                        </a:cubicBezTo>
                                                        <a:cubicBezTo>
                                                          <a:pt x="16" y="6"/>
                                                          <a:pt x="8" y="17"/>
                                                          <a:pt x="0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6200" y="758160"/>
                                                <a:ext cx="32400" cy="61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9760"/>
                                                  <a:ext cx="324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440" cy="61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0" h="172">
                                                      <a:moveTo>
                                                        <a:pt x="7" y="172"/>
                                                      </a:moveTo>
                                                      <a:cubicBezTo>
                                                        <a:pt x="34" y="125"/>
                                                        <a:pt x="62" y="79"/>
                                                        <a:pt x="71" y="52"/>
                                                      </a:cubicBezTo>
                                                      <a:cubicBezTo>
                                                        <a:pt x="80" y="25"/>
                                                        <a:pt x="68" y="19"/>
                                                        <a:pt x="60" y="11"/>
                                                      </a:cubicBezTo>
                                                      <a:cubicBezTo>
                                                        <a:pt x="52" y="3"/>
                                                        <a:pt x="36" y="0"/>
                                                        <a:pt x="26" y="3"/>
                                                      </a:cubicBezTo>
                                                      <a:cubicBezTo>
                                                        <a:pt x="16" y="6"/>
                                                        <a:pt x="8" y="17"/>
                                                        <a:pt x="0" y="2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4920" y="100440"/>
                                                <a:ext cx="119520" cy="62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9280" y="144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560" y="1800"/>
                                                  <a:ext cx="29880" cy="59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0960" cy="62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29880"/>
                                                    <a:ext cx="27360" cy="324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399600">
                                                    <a:off x="2160" y="1080"/>
                                                    <a:ext cx="2664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1" h="99">
                                                        <a:moveTo>
                                                          <a:pt x="3" y="99"/>
                                                        </a:moveTo>
                                                        <a:cubicBezTo>
                                                          <a:pt x="1" y="66"/>
                                                          <a:pt x="0" y="33"/>
                                                          <a:pt x="11" y="17"/>
                                                        </a:cubicBezTo>
                                                        <a:cubicBezTo>
                                                          <a:pt x="22" y="1"/>
                                                          <a:pt x="59" y="0"/>
                                                          <a:pt x="71" y="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02080" cy="907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440" y="47160"/>
                                                  <a:ext cx="1800" cy="838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880" y="1440"/>
                                                  <a:ext cx="714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25920" cy="59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42320" y="0"/>
                                                  <a:ext cx="59760" cy="22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7960" y="31320"/>
                                                    <a:ext cx="0" cy="194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16920" y="-16920"/>
                                                    <a:ext cx="25920" cy="597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82" h="107">
                                                        <a:moveTo>
                                                          <a:pt x="0" y="105"/>
                                                        </a:moveTo>
                                                        <a:cubicBezTo>
                                                          <a:pt x="23" y="106"/>
                                                          <a:pt x="46" y="107"/>
                                                          <a:pt x="60" y="90"/>
                                                        </a:cubicBezTo>
                                                        <a:cubicBezTo>
                                                          <a:pt x="74" y="73"/>
                                                          <a:pt x="78" y="15"/>
                                                          <a:pt x="82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4000" y="906120"/>
                                                  <a:ext cx="1562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 rot="16200000">
                                                  <a:off x="19440" y="866160"/>
                                                  <a:ext cx="25560" cy="58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2" h="107">
                                                      <a:moveTo>
                                                        <a:pt x="0" y="105"/>
                                                      </a:moveTo>
                                                      <a:cubicBezTo>
                                                        <a:pt x="23" y="106"/>
                                                        <a:pt x="46" y="107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74" y="73"/>
                                                        <a:pt x="78" y="15"/>
                                                        <a:pt x="82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947880"/>
                                              <a:ext cx="404640" cy="590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04640" cy="590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360" y="9000"/>
                                                  <a:ext cx="386640" cy="570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3788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6160" y="41760"/>
                                                    <a:ext cx="3240" cy="30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88080"/>
                                                    <a:ext cx="720" cy="153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080" y="570240"/>
                                                    <a:ext cx="163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0880" y="414720"/>
                                                    <a:ext cx="186120" cy="154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41440"/>
                                                    <a:ext cx="34200" cy="280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720" y="720"/>
                                                    <a:ext cx="34200" cy="38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160" y="346680"/>
                                                    <a:ext cx="56520" cy="37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04640" cy="590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2880" y="0"/>
                                                    <a:ext cx="14652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43920"/>
                                                    <a:ext cx="3240" cy="304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20" y="590760"/>
                                                    <a:ext cx="1785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14560" y="432360"/>
                                                    <a:ext cx="189720" cy="157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40" y="560160"/>
                                                    <a:ext cx="36360" cy="306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6" h="79">
                                                        <a:moveTo>
                                                          <a:pt x="3" y="0"/>
                                                        </a:moveTo>
                                                        <a:cubicBezTo>
                                                          <a:pt x="1" y="13"/>
                                                          <a:pt x="0" y="27"/>
                                                          <a:pt x="6" y="38"/>
                                                        </a:cubicBezTo>
                                                        <a:cubicBezTo>
                                                          <a:pt x="12" y="49"/>
                                                          <a:pt x="25" y="57"/>
                                                          <a:pt x="40" y="64"/>
                                                        </a:cubicBezTo>
                                                        <a:cubicBezTo>
                                                          <a:pt x="55" y="71"/>
                                                          <a:pt x="87" y="76"/>
                                                          <a:pt x="96" y="7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4000" y="1800"/>
                                                    <a:ext cx="3636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7" h="108">
                                                        <a:moveTo>
                                                          <a:pt x="97" y="0"/>
                                                        </a:moveTo>
                                                        <a:cubicBezTo>
                                                          <a:pt x="78" y="1"/>
                                                          <a:pt x="60" y="2"/>
                                                          <a:pt x="45" y="11"/>
                                                        </a:cubicBezTo>
                                                        <a:cubicBezTo>
                                                          <a:pt x="30" y="20"/>
                                                          <a:pt x="14" y="36"/>
                                                          <a:pt x="7" y="52"/>
                                                        </a:cubicBezTo>
                                                        <a:cubicBezTo>
                                                          <a:pt x="0" y="68"/>
                                                          <a:pt x="1" y="99"/>
                                                          <a:pt x="0" y="108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49920"/>
                                                    <a:ext cx="59760" cy="39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89880"/>
                                                    <a:ext cx="1440" cy="167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0480" y="477000"/>
                                                <a:ext cx="135360" cy="71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69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480" y="30960"/>
                                                  <a:ext cx="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4760" y="14400"/>
                                                  <a:ext cx="0" cy="52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080" y="13320"/>
                                                  <a:ext cx="349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280" y="39960"/>
                                                  <a:ext cx="23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800" y="67320"/>
                                                  <a:ext cx="316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0" y="7560"/>
                                                  <a:ext cx="0" cy="63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560" y="10080"/>
                                                  <a:ext cx="34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3360" y="41400"/>
                                                  <a:ext cx="20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6920"/>
                                                  <a:ext cx="34200" cy="19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7" h="55">
                                                      <a:moveTo>
                                                        <a:pt x="0" y="55"/>
                                                      </a:moveTo>
                                                      <a:cubicBezTo>
                                                        <a:pt x="5" y="36"/>
                                                        <a:pt x="10" y="18"/>
                                                        <a:pt x="22" y="10"/>
                                                      </a:cubicBezTo>
                                                      <a:cubicBezTo>
                                                        <a:pt x="34" y="2"/>
                                                        <a:pt x="59" y="0"/>
                                                        <a:pt x="71" y="6"/>
                                                      </a:cubicBezTo>
                                                      <a:cubicBezTo>
                                                        <a:pt x="83" y="12"/>
                                                        <a:pt x="90" y="28"/>
                                                        <a:pt x="97" y="44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8160" y="365760"/>
                                                <a:ext cx="141120" cy="64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440" y="3384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240" y="144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960" y="1440"/>
                                                  <a:ext cx="381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342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080" y="33480"/>
                                                    <a:ext cx="2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880" y="1080"/>
                                                    <a:ext cx="1728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3640" y="1440"/>
                                                  <a:ext cx="37440" cy="60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0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440" y="1080"/>
                                                    <a:ext cx="0" cy="5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80" y="3600"/>
                                                    <a:ext cx="34200" cy="50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120" y="88200"/>
                                                <a:ext cx="100800" cy="67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6360" y="3240"/>
                                                  <a:ext cx="25560" cy="63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80" y="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520"/>
                                                    <a:ext cx="23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33840"/>
                                                    <a:ext cx="14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680" y="1440"/>
                                                    <a:ext cx="11520" cy="324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48" h="90">
                                                        <a:moveTo>
                                                          <a:pt x="0" y="0"/>
                                                        </a:moveTo>
                                                        <a:cubicBezTo>
                                                          <a:pt x="17" y="1"/>
                                                          <a:pt x="34" y="3"/>
                                                          <a:pt x="41" y="11"/>
                                                        </a:cubicBezTo>
                                                        <a:cubicBezTo>
                                                          <a:pt x="48" y="19"/>
                                                          <a:pt x="41" y="38"/>
                                                          <a:pt x="41" y="49"/>
                                                        </a:cubicBezTo>
                                                        <a:cubicBezTo>
                                                          <a:pt x="41" y="60"/>
                                                          <a:pt x="45" y="72"/>
                                                          <a:pt x="41" y="79"/>
                                                        </a:cubicBezTo>
                                                        <a:cubicBezTo>
                                                          <a:pt x="37" y="86"/>
                                                          <a:pt x="19" y="88"/>
                                                          <a:pt x="15" y="9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560" y="144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96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5600" y="1440"/>
                                                  <a:ext cx="25560" cy="65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65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0" y="1080"/>
                                                    <a:ext cx="0" cy="63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3600"/>
                                                    <a:ext cx="23400" cy="55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4.55pt;width:179.8pt;height:325.4pt" coordorigin="842,91" coordsize="3596,6508">
                      <v:group id="shape_0" style="position:absolute;left:1488;top:2271;width:2273;height:2239">
                        <v:group id="shape_0" style="position:absolute;left:1488;top:2271;width:2273;height:2239">
                          <v:oval id="shape_0" stroked="t" o:allowincell="t" style="position:absolute;left:1488;top:2271;width:2272;height:2238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oval>
                          <v:oval id="shape_0" stroked="t" o:allowincell="t" style="position:absolute;left:1513;top:2296;width:2223;height:2184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1547;top:2312;width:2152;height:2131">
                          <v:group id="shape_0" style="position:absolute;left:2365;top:2324;width:490;height:2092">
                            <v:shape id="shape_0" coordsize="375,3660" path="m375,0c338,57,302,115,255,270c208,425,130,720,90,930c50,1140,30,1375,15,1530c0,1685,0,1743,0,1860c0,1977,8,2108,15,2235c22,2362,28,2498,45,2625c62,2752,95,2885,120,3000c145,3115,160,3205,195,3315c230,3425,307,3603,330,3660e" stroked="t" o:allowincell="t" style="position:absolute;left:2641;top:2324;width:214;height:2091;mso-wrap-style:none;v-text-anchor:middle;rotation:178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332,3600" path="m45,0c98,201,152,402,195,600c238,798,278,1010,300,1185c322,1360,328,1483,330,1650c332,1817,330,2018,315,2190c300,2362,267,2535,240,2685c213,2835,190,2938,150,3090c110,3242,25,3515,0,3600e" stroked="t" o:allowincell="t" style="position:absolute;left:2366;top:2333;width:189;height:2074;mso-wrap-style:none;v-text-anchor:middle;rotation:178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397,628" path="m197,3c137,6,34,368,17,468c0,568,57,578,92,603c127,628,182,626,227,618c272,610,337,585,362,558c387,531,397,538,377,453c357,368,257,0,197,3xe" stroked="t" o:allowincell="t" style="position:absolute;left:2508;top:4027;width:227;height:360;mso-wrap-style:none;v-text-anchor:middle;rotation:178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  <v:group id="shape_0" style="position:absolute;left:1547;top:2312;width:2152;height:2131">
                            <v:oval id="shape_0" stroked="t" o:allowincell="t" style="position:absolute;left:1547;top:2312;width:2151;height:2130;mso-wrap-style:none;v-text-anchor:middle;rotation:178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1570;top:2340;width:2105;height:2079;mso-wrap-style:none;v-text-anchor:middle;rotation:178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842;top:91;width:3596;height:6508">
                        <v:group id="shape_0" style="position:absolute;left:1230;top:5682;width:2784;height:513">
                          <v:group id="shape_0" style="position:absolute;left:1230;top:5683;width:832;height:204">
                            <v:line id="shape_0" from="1236,5683" to="1236,5887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230,5886" to="2062,5887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057,5683" to="2057,5887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52;top:5682;width:1861;height:513">
                            <v:line id="shape_0" from="2158,5683" to="2158,6195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52,6197" to="4013,6197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006,5682" to="4006,6194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56;top:5682;width:831;height:205">
                            <v:line id="shape_0" from="2260,5683" to="2260,5887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56,5886" to="3087,5887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082,5682" to="3082,5886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842;top:91;width:3596;height:6508">
                          <v:group id="shape_0" style="position:absolute;left:3423;top:2323;width:191;height:99">
                            <v:oval id="shape_0" stroked="t" o:allowincell="t" style="position:absolute;left:3567;top:2328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3491;top:2328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group id="shape_0" style="position:absolute;left:3423;top:2323;width:50;height:97">
                              <v:line id="shape_0" from="3423,2417" to="3473,2417" stroked="t" o:allowincell="t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shape id="shape_0" coordsize="80,172" path="m7,172c34,125,62,79,71,52c80,25,68,19,60,11c52,3,36,0,26,3c16,6,8,17,0,29e" stroked="t" o:allowincell="t" style="position:absolute;left:3423;top:2323;width:44;height:96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981;top:2093;width:191;height:99">
                            <v:oval id="shape_0" stroked="t" o:allowincell="t" style="position:absolute;left:3053;top:2098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oval id="shape_0" stroked="t" o:allowincell="t" style="position:absolute;left:3125;top:2097;width:46;height:92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group id="shape_0" style="position:absolute;left:2981;top:2093;width:43;height:97">
                              <v:oval id="shape_0" stroked="t" o:allowincell="t" style="position:absolute;left:2981;top:2137;width:42;height:50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  <v:shape id="shape_0" coordsize="71,99" path="m3,99c1,66,0,33,11,17c22,1,59,0,71,2e" stroked="t" o:allowincell="t" style="position:absolute;left:2982;top:2092;width:41;height:63;mso-wrap-style:none;v-text-anchor:middle;rotation:7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842;top:91;width:3596;height:6508">
                            <v:group id="shape_0" style="position:absolute;left:1395;top:2165;width:2457;height:2453">
                              <v:group id="shape_0" style="position:absolute;left:1395;top:2235;width:2457;height:2382">
                                <v:line id="shape_0" from="1810,2457" to="1886,2524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82,2242" to="2211,2339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544,2782" to="1634,2828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395,3175" to="1493,3202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015,2235" to="3047,2331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354,2453" to="3421,2529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624,2771" to="3705,2833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752,3180" to="3850,3204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197,4442" to="2230,4538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2627,4516" to="2627,4618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021,4446" to="3049,45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359,4248" to="3435,4315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615,3955" to="3697,4014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752,3600" to="3852,3619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542,3954" to="1634,3996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399,3588" to="1497,3614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829,4255" to="1890,4335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613,2165" to="2615,2267" stroked="t" o:allowincell="t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42;top:91;width:3596;height:6508">
                              <v:roundrect id="shape_0" stroked="t" o:allowincell="t" style="position:absolute;left:1385;top:705;width:2423;height:764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oundrect>
                              <v:group id="shape_0" style="position:absolute;left:842;top:91;width:3596;height:6508">
                                <v:group id="shape_0" style="position:absolute;left:842;top:91;width:3596;height:6508">
                                  <v:group id="shape_0" style="position:absolute;left:842;top:91;width:3596;height:6508">
                                    <v:line id="shape_0" from="1241,91" to="4005,91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4015;top:91;width:398;height:390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842;top:98;width:398;height:390;mso-wrap-style:none;v-text-anchor:middle;rotation:27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858,473" to="882,6232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14,465" to="4438,6199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05,690" path="m0,0c75,23,150,47,210,75c270,103,315,132,360,165c405,198,433,210,480,270c527,330,607,455,645,525c683,595,695,663,705,690e" stroked="t" o:allowincell="t" style="position:absolute;left:4040;top:6199;width:398;height:390;mso-wrap-style:none;v-text-anchor:middle;rotation:9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705,690" path="m0,0c75,23,150,47,210,75c270,103,315,132,360,165c405,198,433,210,480,270c527,330,607,455,645,525c683,595,695,663,705,690e" stroked="t" o:allowincell="t" style="position:absolute;left:883;top:6208;width:398;height:390;mso-wrap-style:none;v-text-anchor:middle;rotation:18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1283,6600" to="4055,660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45;top:367;width:3173;height:5966">
                                    <v:group id="shape_0" style="position:absolute;left:1104;top:367;width:3010;height:1364">
                                      <v:group id="shape_0" style="position:absolute;left:1104;top:367;width:3010;height:1364">
                                        <v:line id="shape_0" from="1104,541" to="1104,173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115,541" to="4115,173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04,1716" to="4114,171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57,371" to="3978,37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225,285" path="m0,0c71,51,142,102,180,150c218,198,220,263,225,285e" stroked="t" o:allowincell="t" style="position:absolute;left:3987;top:371;width:126;height:16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270,293" path="m0,293c2,240,5,188,30,143c55,98,110,46,150,23c190,0,230,4,270,8e" stroked="t" o:allowincell="t" style="position:absolute;left:1104;top:367;width:152;height:165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roundrect id="shape_0" stroked="t" o:allowincell="t" style="position:absolute;left:1350;top:660;width:2517;height:850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roundrect>
                                    </v:group>
                                    <v:group id="shape_0" style="position:absolute;left:1045;top:1760;width:3173;height:4574">
                                      <v:line id="shape_0" from="1104,1768" to="4114,1768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16,1768" to="4116,391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13,1760" to="1113,390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16,3912" to="4217,398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218,3989" to="4218,487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45,3904" to="1112,3996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45,4006" to="1045,491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218,5291" to="4218,604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42,6329" to="4029,632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87,5308" to="1087,612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480,370" path="m0,0c27,74,55,148,90,195c125,242,163,258,210,285c257,312,330,350,375,360c420,370,465,347,480,345e" stroked="t" o:allowincell="t" style="position:absolute;left:1087;top:6125;width:271;height:208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330,495" path="m330,0c316,82,302,165,285,225c268,285,255,320,225,360c195,400,143,442,105,465c67,488,33,491,0,495e" stroked="t" o:allowincell="t" style="position:absolute;left:4031;top:6040;width:186;height:279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986;top:4812;width:3323;height:794">
                                  <v:group id="shape_0" style="position:absolute;left:1011;top:4812;width:3299;height:790">
                                    <v:group id="shape_0" style="position:absolute;left:2873;top:4837;width:482;height:485">
                                      <v:oval id="shape_0" fillcolor="yellow" stroked="t" o:allowincell="t" style="position:absolute;left:2983;top:4948;width:257;height:251;mso-wrap-style:none;v-text-anchor:middle">
                                        <v:fill o:detectmouseclick="t" type="solid" color2="blu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2873;top:4837;width:481;height:484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fillcolor="white" stroked="t" o:allowincell="t" style="position:absolute;left:3009;top:4974;width:205;height:201;mso-wrap-style:none;v-text-anchor:middle">
                                        <v:fill o:detectmouseclick="t" type="solid" color2="black"/>
                                        <v:stroke color="black" weight="648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1011;top:4812;width:3299;height:790">
                                      <v:group id="shape_0" style="position:absolute;left:3801;top:4838;width:482;height:485">
                                        <v:oval id="shape_0" fillcolor="yellow" stroked="t" o:allowincell="t" style="position:absolute;left:3920;top:4948;width:257;height:251;mso-wrap-style:none;v-text-anchor:middle">
                                          <v:fill o:detectmouseclick="t" type="solid" color2="blu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stroked="t" o:allowincell="t" style="position:absolute;left:3801;top:4838;width:481;height:484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fillcolor="white" stroked="t" o:allowincell="t" style="position:absolute;left:3945;top:4974;width:205;height:201;mso-wrap-style:none;v-text-anchor:middle">
                                          <v:fill o:detectmouseclick="t" type="solid" color2="black"/>
                                          <v:stroke color="black" weight="6480" joinstyle="miter" endcap="flat"/>
                                          <w10:wrap type="none"/>
                                        </v:oval>
                                      </v:group>
                                      <v:group id="shape_0" style="position:absolute;left:1011;top:4812;width:3299;height:790">
                                        <v:oval id="shape_0" stroked="t" o:allowincell="t" style="position:absolute;left:1011;top:4846;width:481;height:484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1916;top:4824;width:530;height:776">
                                          <v:oval id="shape_0" stroked="t" o:allowincell="t" style="position:absolute;left:1916;top:4824;width:529;height:53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1958;top:5457;width:420;height:143">
                                            <v:group id="shape_0" style="position:absolute;left:2263;top:5457;width:115;height:143">
                                              <v:line id="shape_0" from="2376,5460" to="2377,5600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263;top:5457;width:61;height:143">
                                                <v:line id="shape_0" from="2263,5457" to="2263,5600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265,5465" to="2323,5591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2319,5461" to="2371,5593" stroked="t" o:allowincell="t" style="position:absolute;flip:y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2108;top:5460;width:105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  <v:oval id="shape_0" stroked="t" o:allowincell="t" style="position:absolute;left:1958;top:5463;width:105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  <v:rect id="shape_0" fillcolor="white" stroked="f" o:allowincell="t" style="position:absolute;left:2019;top:5490;width:65;height:76;mso-wrap-style:none;v-text-anchor:middl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rect>
                                          </v:group>
                                        </v:group>
                                        <v:group id="shape_0" style="position:absolute;left:3780;top:4812;width:530;height:790">
                                          <v:oval id="shape_0" stroked="t" o:allowincell="t" style="position:absolute;left:3780;top:4812;width:529;height:533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819;top:5443;width:333;height:160">
                                            <v:group id="shape_0" style="position:absolute;left:4047;top:5443;width:105;height:160">
                                              <v:line id="shape_0" from="4047,5443" to="4094,5603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095,5446" to="4152,5591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071,5551" to="4122,5551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819;top:5452;width:39;height:143">
                                              <v:line id="shape_0" from="3860,5452" to="3860,5595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19,5460" to="3855,5488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oval id="shape_0" stroked="t" o:allowincell="t" style="position:absolute;left:3920;top:5460;width:80;height:126;mso-wrap-style:none;v-text-anchor:middle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oval>
                                          </v:group>
                                        </v:group>
                                        <v:group id="shape_0" style="position:absolute;left:2848;top:4815;width:530;height:786">
                                          <v:oval id="shape_0" stroked="t" o:allowincell="t" style="position:absolute;left:2848;top:4815;width:529;height:533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2956;top:5441;width:307;height:160">
                                            <v:group id="shape_0" style="position:absolute;left:3158;top:5441;width:105;height:160">
                                              <v:line id="shape_0" from="3158,5441" to="3205,5601" stroked="t" o:allowincell="t" style="position:absolute;flip:x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206,5445" to="3263,5590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182,5550" to="3233,5550" stroked="t" o:allowincell="t" style="position:absolute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2956;top:5492;width:156;height:108">
                                              <v:group id="shape_0" style="position:absolute;left:2956;top:5492;width:80;height:108">
                                                <v:line id="shape_0" from="2958,5505" to="2958,5600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34,5505" to="3034,5600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2956;top:5492;width:79;height:68;mso-wrap-style:none;v-text-anchor:middle">
                                                  <v:fill o:detectmouseclick="t" on="false"/>
                                                  <v:stroke color="black" weight="648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2971;top:5516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  <v:group id="shape_0" style="position:absolute;left:3032;top:5492;width:80;height:108">
                                                <v:line id="shape_0" from="3034,5505" to="3034,5600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110,5505" to="3110,5600" stroked="t" o:allowincell="t" style="position:absolute">
                                                  <v:stroke color="black" weight="64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stroked="t" o:allowincell="t" style="position:absolute;left:3032;top:5492;width:79;height:68;mso-wrap-style:none;v-text-anchor:middle">
                                                  <v:fill o:detectmouseclick="t" on="false"/>
                                                  <v:stroke color="black" weight="6480" joinstyle="miter" endcap="flat"/>
                                                  <w10:wrap type="none"/>
                                                </v:oval>
                                                <v:rect id="shape_0" fillcolor="white" stroked="f" o:allowincell="t" style="position:absolute;left:3047;top:5516;width:50;height: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1943;top:4851;width:482;height:485">
                                    <v:oval id="shape_0" stroked="t" o:allowincell="t" style="position:absolute;left:1943;top:4851;width:481;height:484;mso-wrap-style:none;v-text-anchor:middle"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oval>
                                    <v:oval id="shape_0" fillcolor="gray" stroked="t" o:allowincell="t" style="position:absolute;left:2049;top:4975;width:257;height:251;mso-wrap-style:none;v-text-anchor:middle">
                                      <v:fill o:detectmouseclick="t" type="solid" color2="#7f7f7f"/>
                                      <v:stroke color="black" weight="64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2074;top:5000;width:205;height:201;mso-wrap-style:none;v-text-anchor:middle">
                                      <v:fill o:detectmouseclick="t" type="solid" color2="black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  <v:group id="shape_0" style="position:absolute;left:986;top:4819;width:530;height:786">
                                    <v:oval id="shape_0" fillcolor="red" stroked="t" o:allowincell="t" style="position:absolute;left:1122;top:4956;width:257;height:251;mso-wrap-style:none;v-text-anchor:middle">
                                      <v:fill o:detectmouseclick="t" type="solid" color2="aqua"/>
                                      <v:stroke color="black" weight="6480" joinstyle="miter" endcap="flat"/>
                                      <w10:wrap type="none"/>
                                    </v:oval>
                                    <v:group id="shape_0" style="position:absolute;left:986;top:4819;width:530;height:786">
                                      <v:oval id="shape_0" stroked="t" o:allowincell="t" style="position:absolute;left:986;top:4819;width:529;height:533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143;top:5450;width:104;height:155">
                                        <v:line id="shape_0" from="1143,5450" to="1188,560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89,5454" to="1247,5605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288;top:5460;width:134;height:139">
                                        <v:line id="shape_0" from="1374,5598" to="1422,5598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1288;top:5460;width:133;height:132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1292,5598" to="1340,5598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oval id="shape_0" fillcolor="white" stroked="t" o:allowincell="t" style="position:absolute;left:1149;top:4981;width:204;height:201;mso-wrap-style:none;v-text-anchor:middle">
                                      <v:fill o:detectmouseclick="t" type="solid" color2="black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</v:group>
                                <v:group id="shape_0" style="position:absolute;left:1100;top:1895;width:3054;height:2867">
                                  <v:group id="shape_0" style="position:absolute;left:2439;top:1928;width:346;height:353">
                                    <v:group id="shape_0" style="position:absolute;left:2439;top:1928;width:346;height:353">
                                      <v:group id="shape_0" style="position:absolute;left:2461;top:1944;width:300;height:326">
                                        <v:line id="shape_0" from="2461,2004" to="2461,2270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03,1945" to="2701,194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758,2004" to="2758,227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703;top:1944;width:57;height:59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461;top:1944;width:57;height:59;flip:x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2439;top:1928;width:346;height:353">
                                        <v:line id="shape_0" from="2441,1992" to="2441,2281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89,1928" to="2715,192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780,1992" to="2780,228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104,107" path="m0,2c18,1,36,0,52,10c68,20,90,46,97,62c104,78,97,100,97,107e" stroked="t" o:allowincell="t" style="position:absolute;left:2718;top:1928;width:66;height:64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04,107" path="m0,2c18,1,36,0,52,10c68,20,90,46,97,62c104,78,97,100,97,107e" stroked="t" o:allowincell="t" style="position:absolute;left:2440;top:1928;width:66;height:64;flip:x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oval id="shape_0" stroked="t" o:allowincell="t" style="position:absolute;left:2576;top:2004;width:76;height:92;mso-wrap-style:none;v-text-anchor:middle">
                                      <v:fill o:detectmouseclick="t" on="false"/>
                                      <v:stroke color="black" weight="6480" joinstyle="miter" endcap="flat"/>
                                      <w10:wrap type="none"/>
                                    </v:oval>
                                  </v:group>
                                  <v:group id="shape_0" style="position:absolute;left:1123;top:4124;width:1715;height:636">
                                    <v:group id="shape_0" style="position:absolute;left:1239;top:4537;width:355;height:130">
                                      <v:group id="shape_0" style="position:absolute;left:1239;top:4537;width:90;height:130">
                                        <v:line id="shape_0" from="1239,4537" to="1280,4667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81,4541" to="1330,465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60,4625" to="1305,462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383;top:4575;width:211;height:67">
                                        <v:line id="shape_0" from="1383,4575" to="1594,4577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390;top:4603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466;top:4599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547;top:4599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line id="shape_0" from="1150,4762" to="2808,4762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39,4503" to="2839,4693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25,4443" to="1125,4709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4,4124" to="1752,4378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71,4380" to="1454,4380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792;top:4698;width:45;height:59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1125;top:4698;width:45;height:59;flip:x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1123;top:4374;width:39;height:68;flip:xy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group id="shape_0" style="position:absolute;left:2490;top:4634;width:297;height:97">
                                      <v:group id="shape_0" style="position:absolute;left:2490;top:4634;width:191;height:97">
                                        <v:oval id="shape_0" stroked="t" o:allowincell="t" style="position:absolute;left:2558;top:4634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oval id="shape_0" stroked="t" o:allowincell="t" style="position:absolute;left:2634;top:4634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2490;top:4634;width:49;height:97">
                                          <v:line id="shape_0" from="2490,4727" to="2539,472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2490;top:4634;width:43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2707;top:4676;width:80;height:54">
                                        <v:group id="shape_0" style="position:absolute;left:2746;top:4676;width:41;height:54">
                                          <v:line id="shape_0" from="2747,4682" to="2747,473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786,4682" to="2786,473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746;top:4676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753;top:4689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2707;top:4676;width:41;height:54">
                                          <v:line id="shape_0" from="2708,4682" to="2708,473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747,4682" to="2747,473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707;top:4676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714;top:4689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673;top:4318;width:154;height:99">
                                      <v:group id="shape_0" style="position:absolute;left:1673;top:4318;width:50;height:98">
                                        <v:line id="shape_0" from="1673,4414" to="1723,4414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673;top:4318;width:44;height:97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747;top:4363;width:81;height:55">
                                        <v:group id="shape_0" style="position:absolute;left:1786;top:4363;width:41;height:55">
                                          <v:line id="shape_0" from="1787,4369" to="1787,441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26,4369" to="1826,441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786;top:4363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793;top:437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747;top:4363;width:41;height:55">
                                          <v:line id="shape_0" from="1748,4369" to="1748,441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87,4369" to="1787,441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1747;top:4363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1754;top:4376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</v:group>
                                    <v:group id="shape_0" style="position:absolute;left:1954;top:4505;width:235;height:217">
                                      <v:group id="shape_0" style="position:absolute;left:1958;top:4505;width:111;height:97">
                                        <v:oval id="shape_0" stroked="t" o:allowincell="t" style="position:absolute;left:2021;top:4505;width:46;height:92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group id="shape_0" style="position:absolute;left:1958;top:4505;width:49;height:97">
                                          <v:line id="shape_0" from="1958,4599" to="2007,4599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1958;top:4505;width:43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  <v:group id="shape_0" style="position:absolute;left:2096;top:4546;width:80;height:55">
                                        <v:group id="shape_0" style="position:absolute;left:2135;top:4546;width:41;height:55">
                                          <v:line id="shape_0" from="2136,4552" to="2136,460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175,4552" to="2175,460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135;top:4546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142;top:4558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2096;top:4546;width:41;height:55">
                                          <v:line id="shape_0" from="2097,4552" to="2097,460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136,4552" to="2136,4600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t" style="position:absolute;left:2096;top:4546;width:40;height:35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rect id="shape_0" fillcolor="white" stroked="f" o:allowincell="t" style="position:absolute;left:2103;top:4558;width:26;height:30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</v:group>
                                      <v:line id="shape_0" from="1954,4625" to="2189,4625" stroked="t" o:allowincell="t" style="position:absolute">
                                        <v:stroke color="red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1986;top:4644;width:167;height:79">
                                        <v:group id="shape_0" style="position:absolute;left:2101;top:4644;width:52;height:79">
                                          <v:line id="shape_0" from="2101,4644" to="2124,4723" stroked="t" o:allowincell="t" style="position:absolute;flip:x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125,4647" to="2153,4719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113,4698" to="2138,4698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986;top:4649;width:20;height:71">
                                          <v:line id="shape_0" from="2007,4649" to="2007,4720" stroked="t" o:allowincell="t" style="position:absolute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986,4653" to="2004,4666" stroked="t" o:allowincell="t" style="position:absolute;flip:x">
                                            <v:stroke color="red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oval id="shape_0" stroked="t" o:allowincell="t" style="position:absolute;left:2037;top:4652;width:39;height:62;mso-wrap-style:none;v-text-anchor:middle">
                                          <v:fill o:detectmouseclick="t" on="false"/>
                                          <v:stroke color="red" weight="6480" joinstyle="miter" endcap="flat"/>
                                          <w10:wrap type="none"/>
                                        </v:oval>
                                      </v:group>
                                    </v:group>
                                  </v:group>
                                  <v:group id="shape_0" style="position:absolute;left:2879;top:2605;width:1275;height:2157">
                                    <v:line id="shape_0" from="2879,4486" to="2879,4701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934,4761" to="4111,4761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55,4055" to="4155,4662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61,2664" to="4061,3956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23,2608" to="4017,2608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82,107" path="m0,105c23,106,46,107,60,90c74,73,78,15,82,0e" stroked="t" o:allowincell="t" style="position:absolute;left:2879;top:4697;width:45;height:59;flip:x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4108;top:4668;width:45;height:93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shape id="shape_0" coordsize="82,107" path="m0,105c23,106,46,107,60,90c74,73,78,15,82,0e" stroked="t" o:allowincell="t" style="position:absolute;left:4015;top:2608;width:45;height:93;flip:y;mso-wrap-style:none;v-text-anchor:middle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shape>
                                    <v:line id="shape_0" from="3520,2605" to="3612,2693" stroked="t" o:allowincell="t" style="position:absolute;flip:x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65,3962" to="4149,4050" stroked="t" o:allowincell="t" style="position:absolute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2986;top:2704;width:1043;height:1970">
                                      <v:group id="shape_0" style="position:absolute;left:3634;top:4522;width:134;height:139">
                                        <v:line id="shape_0" from="3720,4661" to="3768,4661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337,320" path="m116,320c69,287,22,254,11,208c0,162,8,74,49,43c90,12,212,0,259,20c306,40,337,113,334,163c331,213,287,266,244,320e" stroked="t" o:allowincell="t" style="position:absolute;left:3634;top:4522;width:133;height:132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3638,4661" to="3686,4661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729;top:3976;width:195;height:98">
                                        <v:group id="shape_0" style="position:absolute;left:3729;top:3976;width:114;height:97">
                                          <v:oval id="shape_0" stroked="t" o:allowincell="t" style="position:absolute;left:3796;top:3976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729;top:3976;width:49;height:97">
                                            <v:line id="shape_0" from="3729,4071" to="3778,4071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729;top:3976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876;top:3977;width:47;height:97">
                                          <v:line id="shape_0" from="3877,3977" to="3877,4074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84,3983" to="3923,4016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76,4017" to="3921,4071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852;top:3470;width:178;height:224">
                                        <v:group id="shape_0" style="position:absolute;left:3852;top:3470;width:178;height:97">
                                          <v:oval id="shape_0" stroked="t" o:allowincell="t" style="position:absolute;left:3912;top:3470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oval id="shape_0" stroked="t" o:allowincell="t" style="position:absolute;left:3983;top:3470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852;top:3470;width:49;height:97">
                                            <v:line id="shape_0" from="3852,3564" to="3901,3564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852;top:3470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908;top:3597;width:47;height:97">
                                          <v:line id="shape_0" from="3909,3597" to="3909,3694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16,3603" to="3955,3636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08,3637" to="3953,3691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737;top:2704;width:210;height:103">
                                        <v:group id="shape_0" style="position:absolute;left:3737;top:2709;width:115;height:97">
                                          <v:oval id="shape_0" stroked="t" o:allowincell="t" style="position:absolute;left:3804;top:2710;width:46;height:92;mso-wrap-style:none;v-text-anchor:middle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oval>
                                          <v:group id="shape_0" style="position:absolute;left:3737;top:2709;width:49;height:97">
                                            <v:line id="shape_0" from="3737,2803" to="3786,2803" stroked="t" o:allowincell="t" style="position:absolute">
                                              <v:stroke color="black" weight="64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coordsize="80,172" path="m7,172c34,125,62,79,71,52c80,25,68,19,60,11c52,3,36,0,26,3c16,6,8,17,0,29e" stroked="t" o:allowincell="t" style="position:absolute;left:3737;top:2709;width:43;height:96;mso-wrap-style:none;v-text-anchor:middle">
                                              <v:fill o:detectmouseclick="t" on="false"/>
                                              <v:stroke color="black" weight="648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style="position:absolute;left:3887;top:2704;width:60;height:103">
                                          <v:line id="shape_0" from="3887,2707" to="3887,280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48,2704" to="3948,280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89,2711" to="3920,2746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13,2708" to="3945,2747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874;top:3122;width:134;height:104">
                                        <v:group id="shape_0" style="position:absolute;left:3874;top:3122;width:50;height:97">
                                          <v:line id="shape_0" from="3874,3215" to="3924,3215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874;top:3122;width:44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948;top:3122;width:60;height:104">
                                          <v:line id="shape_0" from="3948,3123" to="3948,3222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009,3122" to="4009,3226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50,3128" to="3981,3164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74,3125" to="4006,3164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986;top:4564;width:206;height:109">
                                        <v:line id="shape_0" from="2986,4618" to="3192,461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30,4564" to="3130,467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3038;top:4578;width:86;height:80;mso-wrap-style:none;v-text-anchor:middle;rotation:90" type="_x0000_t5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  <v:group id="shape_0" style="position:absolute;left:3435;top:4331;width:124;height:98">
                                        <v:group id="shape_0" style="position:absolute;left:3435;top:4333;width:50;height:97">
                                          <v:line id="shape_0" from="3435,4427" to="3485,442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coordsize="80,172" path="m7,172c34,125,62,79,71,52c80,25,68,19,60,11c52,3,36,0,26,3c16,6,8,17,0,29e" stroked="t" o:allowincell="t" style="position:absolute;left:3435;top:4333;width:44;height:96;mso-wrap-style:none;v-text-anchor:middle">
                                            <v:fill o:detectmouseclick="t" on="false"/>
                                            <v:stroke color="black" weight="6480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3513;top:4331;width:47;height:96">
                                          <v:line id="shape_0" from="3514,4331" to="3514,4427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521,4337" to="3560,4370" stroked="t" o:allowincell="t" style="position:absolute;flip:x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513,4370" to="3558,4424" stroked="t" o:allowincell="t" style="position:absolute">
                                            <v:stroke color="black" weight="64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  <v:group id="shape_0" style="position:absolute;left:2818;top:1895;width:1235;height:769">
                                    <v:group id="shape_0" style="position:absolute;left:3601;top:2026;width:333;height:129">
                                      <v:group id="shape_0" style="position:absolute;left:3601;top:2026;width:95;height:129">
                                        <v:line id="shape_0" from="3601,2026" to="3642,215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643,2028" to="3696,2154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762;top:2051;width:172;height:49">
                                        <v:shape id="shape_0" coordsize="165,52" path="m0,52c16,26,33,0,60,0c87,0,148,43,165,52e" stroked="t" o:allowincell="t" style="position:absolute;left:3762;top:2051;width:92;height:28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150,52" path="m0,10c22,31,45,52,70,50c95,48,122,24,150,0e" stroked="t" o:allowincell="t" style="position:absolute;left:3850;top:2072;width:83;height:28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2818;top:1895;width:1235;height:769">
                                      <v:line id="shape_0" from="3499,2563" to="3600,2664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601,2563" to="3985,256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52,1996" to="4052,2535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81,1924" to="4005,1924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18,1971" to="2818,2276" stroked="t" o:allowincell="t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4012;top:1922;width:40;height:93;flip:y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2842;top:1896;width:40;height:93;flip:y;mso-wrap-style:none;v-text-anchor:middle;rotation:9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shape id="shape_0" coordsize="82,107" path="m0,105c23,106,46,107,60,90c74,73,78,15,82,0e" stroked="t" o:allowincell="t" style="position:absolute;left:3987;top:2500;width:39;height:91;flip:y;mso-wrap-style:none;v-text-anchor:middle;rotation:27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1149;top:1908;width:1260;height:1483">
                                    <v:group id="shape_0" style="position:absolute;left:1270;top:2017;width:355;height:129">
                                      <v:group id="shape_0" style="position:absolute;left:1270;top:2017;width:95;height:129">
                                        <v:line id="shape_0" from="1270,2017" to="1311,214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12,2019" to="1365,2145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414;top:2055;width:211;height:67">
                                        <v:line id="shape_0" from="1414,2055" to="1625,2057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black" stroked="t" o:allowincell="t" style="position:absolute;left:1421;top:2083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497;top:2079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  <v:shape id="shape_0" fillcolor="black" stroked="t" o:allowincell="t" style="position:absolute;left:1578;top:2079;width:37;height:37;mso-wrap-style:none;v-text-anchor:middle" type="_x0000_t120">
                                          <v:fill o:detectmouseclick="t" type="solid" color2="white"/>
                                          <v:stroke color="black" weight="648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597;top:2347;width:187;height:97">
                                      <v:oval id="shape_0" stroked="t" o:allowincell="t" style="position:absolute;left:1737;top:2347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1665;top:2347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597;top:2347;width:50;height:97">
                                        <v:line id="shape_0" from="1597,2441" to="1647,2441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597;top:2347;width:44;height:96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389;top:2709;width:118;height:97">
                                      <v:oval id="shape_0" stroked="t" o:allowincell="t" style="position:absolute;left:1460;top:2709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1389;top:2709;width:49;height:97">
                                        <v:line id="shape_0" from="1389,2803" to="1438,280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0,172" path="m7,172c34,125,62,79,71,52c80,25,68,19,60,11c52,3,36,0,26,3c16,6,8,17,0,29e" stroked="t" o:allowincell="t" style="position:absolute;left:1389;top:2709;width:43;height:96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317;top:3130;width:50;height:97">
                                      <v:line id="shape_0" from="1317,3224" to="1367,3224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0,172" path="m7,172c34,125,62,79,71,52c80,25,68,19,60,11c52,3,36,0,26,3c16,6,8,17,0,29e" stroked="t" o:allowincell="t" style="position:absolute;left:1317;top:3130;width:44;height:96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2057;top:2097;width:186;height:97">
                                      <v:oval id="shape_0" stroked="t" o:allowincell="t" style="position:absolute;left:2196;top:2097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oval id="shape_0" stroked="t" o:allowincell="t" style="position:absolute;left:2124;top:2097;width:46;height:92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oval>
                                      <v:group id="shape_0" style="position:absolute;left:2057;top:2097;width:43;height:97">
                                        <v:oval id="shape_0" stroked="t" o:allowincell="t" style="position:absolute;left:2057;top:2141;width:42;height:50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none"/>
                                        </v:oval>
                                        <v:shape id="shape_0" coordsize="71,99" path="m3,99c1,66,0,33,11,17c22,1,59,0,71,2e" stroked="t" o:allowincell="t" style="position:absolute;left:2058;top:2096;width:41;height:63;mso-wrap-style:none;v-text-anchor:middle;rotation:7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149;top:1908;width:1260;height:1483">
                                      <v:line id="shape_0" from="1152,2010" to="1154,3329" stroked="t" o:allowincell="t" style="position:absolute;flip:xy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97,1938" to="2321,1938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1150;top:1936;width:40;height:93;flip:xy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  <v:group id="shape_0" style="position:absolute;left:2344;top:1908;width:65;height:382">
                                        <v:line id="shape_0" from="2410,1985" to="2410,2290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82,107" path="m0,105c23,106,46,107,60,90c74,73,78,15,82,0e" stroked="t" o:allowincell="t" style="position:absolute;left:2345;top:1910;width:40;height:93;flip:xy;mso-wrap-style:none;v-text-anchor:middle;rotation:90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line id="shape_0" from="1235,3363" to="1480,3363" stroked="t" o:allowincell="t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82,107" path="m0,105c23,106,46,107,60,90c74,73,78,15,82,0e" stroked="t" o:allowincell="t" style="position:absolute;left:1181;top:3301;width:39;height:91;flip:xy;mso-wrap-style:none;v-text-anchor:middle;rotation:270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1100;top:3415;width:636;height:930">
                                    <v:group id="shape_0" style="position:absolute;left:1100;top:3415;width:636;height:930">
                                      <v:group id="shape_0" style="position:absolute;left:1115;top:3429;width:608;height:897">
                                        <v:line id="shape_0" from="1261,3429" to="1477,3429" stroked="t" o:allowincell="t" style="position:absolute;flip:x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03,3495" to="1207,397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15,4041" to="1115,4282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73,4327" to="1430,432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31,4082" to="1723,4325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1115;top:4282;width:53;height:43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1201;top:3430;width:53;height:6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1118,3975" to="1206,4033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00;top:3415;width:636;height:930">
                                        <v:line id="shape_0" from="1246,3415" to="1476,3415" stroked="t" o:allowincell="t" style="position:absolute;flip:x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85,3484" to="1189,396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58,4346" to="1438,434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38,4096" to="1736,4343" stroked="t" o:allowincell="t" style="position:absolute;flip:x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96,79" path="m3,0c1,13,0,27,6,38c12,49,25,57,40,64c55,71,87,76,96,79e" stroked="t" o:allowincell="t" style="position:absolute;left:1102;top:4297;width:56;height:47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shape id="shape_0" coordsize="97,108" path="m97,0c78,1,60,2,45,11c30,20,14,36,7,52c0,68,1,99,0,108e" stroked="t" o:allowincell="t" style="position:absolute;left:1185;top:3418;width:56;height:63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  <v:line id="shape_0" from="1100,3966" to="1193,4027" stroked="t" o:allowincell="t" style="position:absolute;flip:y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01,4029" to="1102,429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1195;top:4166;width:212;height:111">
                                      <v:line id="shape_0" from="1195,4166" to="1195,4275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48,4215" to="1248,4273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60,4189" to="1360,4271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53,4187" to="1407,418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64,4229" to="1399,4229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54,4272" to="1403,4272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86,4178" to="1286,4277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78,4182" to="1331,4182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95,4232" to="1327,4232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97,55" path="m0,55c5,36,10,18,22,10c34,2,59,0,71,6c83,12,90,28,97,44e" stroked="t" o:allowincell="t" style="position:absolute;left:1195;top:4193;width:53;height:30;mso-wrap-style:none;v-text-anchor:middle">
                                        <v:fill o:detectmouseclick="t" on="false"/>
                                        <v:stroke color="black" weight="6480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302;top:3991;width:222;height:102">
                                      <v:group id="shape_0" style="position:absolute;left:1302;top:3991;width:61;height:99">
                                        <v:line id="shape_0" from="1310,3991" to="1310,4090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02,3995" to="1355,399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18,4044" to="1350,4044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335;top:3993;width:26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464;top:3993;width:60;height:99">
                                        <v:line id="shape_0" from="1472,3993" to="1472,409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64,3997" to="1517,399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80,4046" to="1512,4046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497;top:3995;width:26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386;top:3993;width:58;height:94">
                                        <v:line id="shape_0" from="1386,3993" to="1386,408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45,3995" to="1445,408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88,3999" to="1441,407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1223;top:3554;width:157;height:106">
                                      <v:group id="shape_0" style="position:absolute;left:1280;top:3559;width:39;height:99">
                                        <v:line id="shape_0" from="1285,3559" to="1285,3658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80,3563" to="1315,3563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91,3612" to="1312,3612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coordsize="48,90" path="m0,0c17,1,34,3,41,11c48,19,41,38,41,49c41,60,45,72,41,79c37,86,19,88,15,90e" stroked="t" o:allowincell="t" style="position:absolute;left:1302;top:3561;width:17;height:50;mso-wrap-style:none;v-text-anchor:middle">
                                          <v:fill o:detectmouseclick="t" on="false"/>
                                          <v:stroke color="black" weight="6480" joinstyle="round" endcap="flat"/>
                                          <w10:wrap type="none"/>
                                        </v:shape>
                                      </v:group>
                                      <v:group id="shape_0" style="position:absolute;left:1223;top:3554;width:39;height:103">
                                        <v:line id="shape_0" from="1223,3554" to="1223,365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63,3556" to="1263,3655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24,3560" to="1260,364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342;top:3556;width:39;height:103">
                                        <v:line id="shape_0" from="1342,3556" to="1342,365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82,3558" to="1382,3657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43,3562" to="1379,3649" stroked="t" o:allowincell="t" style="position:absolute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703" w:leader="none"/>
        </w:tabs>
        <w:rPr>
          <w:sz w:val="6"/>
        </w:rPr>
      </w:pPr>
      <w:r>
        <w:rPr>
          <w:sz w:val="6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mmentair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17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t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6:15:00Z</dcterms:created>
  <dc:creator>AC</dc:creator>
  <dc:description/>
  <cp:keywords/>
  <dc:language>en-US</dc:language>
  <cp:lastModifiedBy>titi</cp:lastModifiedBy>
  <cp:lastPrinted>2001-05-29T14:12:00Z</cp:lastPrinted>
  <dcterms:modified xsi:type="dcterms:W3CDTF">2006-01-07T07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