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hapitre"/>
        <w:rPr/>
      </w:pPr>
      <w:r>
        <w:rPr/>
        <w:t>TESTS D’IDENTIFICATIONs DES IONS T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jectif"/>
        <w:rPr/>
      </w:pPr>
      <w:r>
        <w:rPr/>
        <w:t xml:space="preserve">Objectif : 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Effectuer une démarche expérimentale pour identifier une solu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atériel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ubes à essais</w:t>
      </w:r>
    </w:p>
    <w:p>
      <w:pPr>
        <w:pStyle w:val="Normal"/>
        <w:numPr>
          <w:ilvl w:val="0"/>
          <w:numId w:val="3"/>
        </w:numPr>
        <w:rPr/>
      </w:pPr>
      <w:r>
        <w:rPr/>
        <w:t>Récipient pour récupération des produits</w:t>
      </w:r>
    </w:p>
    <w:p>
      <w:pPr>
        <w:pStyle w:val="Normal"/>
        <w:numPr>
          <w:ilvl w:val="0"/>
          <w:numId w:val="3"/>
        </w:numPr>
        <w:rPr/>
      </w:pPr>
      <w:r>
        <w:rPr/>
        <w:t>Béchers pour les solutions (3)</w:t>
      </w:r>
    </w:p>
    <w:p>
      <w:pPr>
        <w:pStyle w:val="Normal"/>
        <w:spacing w:lineRule="auto" w:line="360"/>
        <w:rPr/>
      </w:pPr>
      <w:r>
        <w:rPr/>
        <w:t>Solution :</w:t>
      </w:r>
    </w:p>
    <w:p>
      <w:pPr>
        <w:pStyle w:val="Normal"/>
        <w:spacing w:lineRule="auto" w:line="360"/>
        <w:rPr/>
      </w:pPr>
      <w:r>
        <w:rPr/>
        <w:tab/>
        <w:t>réactif</w:t>
      </w:r>
    </w:p>
    <w:p>
      <w:pPr>
        <w:pStyle w:val="Normal"/>
        <w:numPr>
          <w:ilvl w:val="0"/>
          <w:numId w:val="3"/>
        </w:numPr>
        <w:rPr/>
      </w:pPr>
      <w:r>
        <w:rPr/>
        <w:t>Nitrate d’argent (pt flacon) (réactif)</w:t>
      </w:r>
    </w:p>
    <w:p>
      <w:pPr>
        <w:pStyle w:val="Normal"/>
        <w:numPr>
          <w:ilvl w:val="0"/>
          <w:numId w:val="3"/>
        </w:numPr>
        <w:rPr/>
      </w:pPr>
      <w:r>
        <w:rPr/>
        <w:t>Soude (pt flacon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hlorure de baryum (pt flacon)</w:t>
      </w:r>
    </w:p>
    <w:p>
      <w:pPr>
        <w:pStyle w:val="Normal"/>
        <w:spacing w:lineRule="auto" w:line="360"/>
        <w:ind w:left="708" w:hanging="0"/>
        <w:rPr/>
      </w:pPr>
      <w:r>
        <w:rPr/>
        <w:t>Produit à identifier</w:t>
      </w:r>
    </w:p>
    <w:p>
      <w:pPr>
        <w:pStyle w:val="Normal"/>
        <w:numPr>
          <w:ilvl w:val="0"/>
          <w:numId w:val="3"/>
        </w:numPr>
        <w:rPr/>
      </w:pPr>
      <w:r>
        <w:rPr/>
        <w:t>Sulfate de fer II</w:t>
        <w:tab/>
        <w:tab/>
        <w:t>(solution 2)</w:t>
      </w:r>
    </w:p>
    <w:p>
      <w:pPr>
        <w:pStyle w:val="Normal"/>
        <w:numPr>
          <w:ilvl w:val="0"/>
          <w:numId w:val="3"/>
        </w:numPr>
        <w:rPr/>
      </w:pPr>
      <w:r>
        <w:rPr/>
        <w:t>Chlorure de fer III</w:t>
        <w:tab/>
        <w:tab/>
        <w:t>(solution 1)</w:t>
      </w:r>
    </w:p>
    <w:p>
      <w:pPr>
        <w:pStyle w:val="Normal"/>
        <w:numPr>
          <w:ilvl w:val="0"/>
          <w:numId w:val="3"/>
        </w:numPr>
        <w:rPr/>
      </w:pPr>
      <w:r>
        <w:rPr/>
        <w:t>Sulfate de zinc</w:t>
        <w:tab/>
        <w:tab/>
        <w:t>(solution 3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itrechapitre"/>
        <w:spacing w:lineRule="auto" w:line="360"/>
        <w:jc w:val="left"/>
        <w:rPr/>
      </w:pPr>
      <w:r>
        <w:rPr/>
        <w:t xml:space="preserve">nom : </w:t>
        <w:tab/>
        <w:tab/>
        <w:tab/>
        <w:tab/>
        <w:tab/>
        <w:tab/>
        <w:tab/>
        <w:tab/>
        <w:t xml:space="preserve">prenom : </w:t>
      </w:r>
    </w:p>
    <w:p>
      <w:pPr>
        <w:pStyle w:val="Titrechapitre"/>
        <w:rPr/>
      </w:pPr>
      <w:r>
        <w:rPr/>
        <w:t>TESTS D’IDENTIFICATIONS DES IONS TP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Test n°1</w:t>
      </w:r>
    </w:p>
    <w:p>
      <w:pPr>
        <w:pStyle w:val="Normal"/>
        <w:numPr>
          <w:ilvl w:val="1"/>
          <w:numId w:val="2"/>
        </w:numPr>
        <w:rPr/>
      </w:pPr>
      <w:r>
        <w:rPr/>
        <w:t>Réaliser les 3 tests suivants avec la 1</w:t>
      </w:r>
      <w:r>
        <w:rPr>
          <w:vertAlign w:val="superscript"/>
        </w:rPr>
        <w:t>er</w:t>
      </w:r>
      <w:r>
        <w:rPr/>
        <w:t xml:space="preserve"> solution inconn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ragraph">
                  <wp:posOffset>26035</wp:posOffset>
                </wp:positionV>
                <wp:extent cx="6677025" cy="2274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920" cy="2274480"/>
                          <a:chOff x="0" y="0"/>
                          <a:chExt cx="6676920" cy="2274480"/>
                        </a:xfrm>
                      </wpg:grpSpPr>
                      <wpg:grpSp>
                        <wpg:cNvGrpSpPr/>
                        <wpg:grpSpPr>
                          <a:xfrm>
                            <a:off x="1076400" y="575280"/>
                            <a:ext cx="173880" cy="110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880" cy="110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880" cy="11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5040"/>
                                  <a:ext cx="149760" cy="1101240"/>
                                </a:xfrm>
                                <a:custGeom>
                                  <a:avLst/>
                                  <a:gdLst>
                                    <a:gd name="textAreaLeft" fmla="*/ 12240 w 84960"/>
                                    <a:gd name="textAreaRight" fmla="*/ 72720 w 84960"/>
                                    <a:gd name="textAreaTop" fmla="*/ 12240 h 624240"/>
                                    <a:gd name="textAreaBottom" fmla="*/ 612000 h 624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812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47327"/>
                                      </a:lnTo>
                                      <a:arcTo wR="10800" hR="10800" stAng="10800000" swAng="-5400000"/>
                                      <a:lnTo>
                                        <a:pt x="10800" y="15812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60" y="58320"/>
                                <a:ext cx="155520" cy="2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" y="631080"/>
                              <a:ext cx="147240" cy="47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146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0"/>
                                <a:ext cx="14364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572">
                                    <a:moveTo>
                                      <a:pt x="0" y="39"/>
                                    </a:moveTo>
                                    <a:lnTo>
                                      <a:pt x="5" y="1401"/>
                                    </a:lnTo>
                                    <a:lnTo>
                                      <a:pt x="35" y="1485"/>
                                    </a:lnTo>
                                    <a:lnTo>
                                      <a:pt x="91" y="1533"/>
                                    </a:lnTo>
                                    <a:lnTo>
                                      <a:pt x="177" y="1569"/>
                                    </a:lnTo>
                                    <a:lnTo>
                                      <a:pt x="226" y="1572"/>
                                    </a:lnTo>
                                    <a:lnTo>
                                      <a:pt x="292" y="1557"/>
                                    </a:lnTo>
                                    <a:lnTo>
                                      <a:pt x="368" y="1518"/>
                                    </a:lnTo>
                                    <a:lnTo>
                                      <a:pt x="414" y="1461"/>
                                    </a:lnTo>
                                    <a:lnTo>
                                      <a:pt x="431" y="1401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351" y="9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84" y="6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660960"/>
                              <a:ext cx="110520" cy="41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23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2541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225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962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2948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4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13932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3506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345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68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71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3996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75000" y="575280"/>
                            <a:ext cx="173880" cy="110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880" cy="110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880" cy="11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5040"/>
                                  <a:ext cx="149760" cy="1101240"/>
                                </a:xfrm>
                                <a:custGeom>
                                  <a:avLst/>
                                  <a:gdLst>
                                    <a:gd name="textAreaLeft" fmla="*/ 12240 w 84960"/>
                                    <a:gd name="textAreaRight" fmla="*/ 72720 w 84960"/>
                                    <a:gd name="textAreaTop" fmla="*/ 12240 h 624240"/>
                                    <a:gd name="textAreaBottom" fmla="*/ 612000 h 624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812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47327"/>
                                      </a:lnTo>
                                      <a:arcTo wR="10800" hR="10800" stAng="10800000" swAng="-5400000"/>
                                      <a:lnTo>
                                        <a:pt x="10800" y="15812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60" y="58320"/>
                                <a:ext cx="155520" cy="2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" y="631080"/>
                              <a:ext cx="147240" cy="47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146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0"/>
                                <a:ext cx="14364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572">
                                    <a:moveTo>
                                      <a:pt x="0" y="39"/>
                                    </a:moveTo>
                                    <a:lnTo>
                                      <a:pt x="5" y="1401"/>
                                    </a:lnTo>
                                    <a:lnTo>
                                      <a:pt x="35" y="1485"/>
                                    </a:lnTo>
                                    <a:lnTo>
                                      <a:pt x="91" y="1533"/>
                                    </a:lnTo>
                                    <a:lnTo>
                                      <a:pt x="177" y="1569"/>
                                    </a:lnTo>
                                    <a:lnTo>
                                      <a:pt x="226" y="1572"/>
                                    </a:lnTo>
                                    <a:lnTo>
                                      <a:pt x="292" y="1557"/>
                                    </a:lnTo>
                                    <a:lnTo>
                                      <a:pt x="368" y="1518"/>
                                    </a:lnTo>
                                    <a:lnTo>
                                      <a:pt x="414" y="1461"/>
                                    </a:lnTo>
                                    <a:lnTo>
                                      <a:pt x="431" y="1401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351" y="9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84" y="6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660960"/>
                              <a:ext cx="110520" cy="41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23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2541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225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962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2948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4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13932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3506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345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8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71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3996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443920" y="575280"/>
                            <a:ext cx="173880" cy="110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880" cy="110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880" cy="11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5040"/>
                                  <a:ext cx="149760" cy="1101240"/>
                                </a:xfrm>
                                <a:custGeom>
                                  <a:avLst/>
                                  <a:gdLst>
                                    <a:gd name="textAreaLeft" fmla="*/ 12240 w 84960"/>
                                    <a:gd name="textAreaRight" fmla="*/ 72720 w 84960"/>
                                    <a:gd name="textAreaTop" fmla="*/ 12240 h 624240"/>
                                    <a:gd name="textAreaBottom" fmla="*/ 612000 h 624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812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47327"/>
                                      </a:lnTo>
                                      <a:arcTo wR="10800" hR="10800" stAng="10800000" swAng="-5400000"/>
                                      <a:lnTo>
                                        <a:pt x="10800" y="15812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60" y="58320"/>
                                <a:ext cx="155520" cy="2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" y="631080"/>
                              <a:ext cx="147240" cy="47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146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0"/>
                                <a:ext cx="14364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572">
                                    <a:moveTo>
                                      <a:pt x="0" y="39"/>
                                    </a:moveTo>
                                    <a:lnTo>
                                      <a:pt x="5" y="1401"/>
                                    </a:lnTo>
                                    <a:lnTo>
                                      <a:pt x="35" y="1485"/>
                                    </a:lnTo>
                                    <a:lnTo>
                                      <a:pt x="91" y="1533"/>
                                    </a:lnTo>
                                    <a:lnTo>
                                      <a:pt x="177" y="1569"/>
                                    </a:lnTo>
                                    <a:lnTo>
                                      <a:pt x="226" y="1572"/>
                                    </a:lnTo>
                                    <a:lnTo>
                                      <a:pt x="292" y="1557"/>
                                    </a:lnTo>
                                    <a:lnTo>
                                      <a:pt x="368" y="1518"/>
                                    </a:lnTo>
                                    <a:lnTo>
                                      <a:pt x="414" y="1461"/>
                                    </a:lnTo>
                                    <a:lnTo>
                                      <a:pt x="431" y="1401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351" y="9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84" y="6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660960"/>
                              <a:ext cx="110520" cy="41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23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2541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225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962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2948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4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13932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3506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345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68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71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3996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283400"/>
                            <a:ext cx="15145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1274400"/>
                            <a:ext cx="15145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1080" y="1254600"/>
                            <a:ext cx="15145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760" y="0"/>
                            <a:ext cx="19144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de nitrate d’arg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AgN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720"/>
                            <a:ext cx="19062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de chlorure de baryum (BaC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BaC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720"/>
                            <a:ext cx="1676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de sou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NaO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35496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0600" y="374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3643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855440"/>
                            <a:ext cx="16286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UBE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8280" y="1827000"/>
                            <a:ext cx="16286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UBE N°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1846080"/>
                            <a:ext cx="16286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UBE N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35pt;margin-top:2.05pt;width:525.75pt;height:179.1pt" coordorigin="-427,41" coordsize="10515,3582">
                <v:group id="shape_0" style="position:absolute;left:1268;top:947;width:274;height:1741">
                  <v:group id="shape_0" style="position:absolute;left:1268;top:947;width:274;height:1741">
                    <v:group id="shape_0" style="position:absolute;left:1268;top:947;width:274;height:1741">
                      <v:roundrect id="shape_0" fillcolor="#757575" stroked="t" o:allowincell="f" style="position:absolute;left:1281;top:955;width:235;height:1733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1268;top:947;width:273;height:10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oval id="shape_0" fillcolor="#757575" stroked="t" o:allowincell="f" style="position:absolute;left:1277;top:1039;width:244;height:3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281;top:1941;width:232;height:743">
                    <v:oval id="shape_0" fillcolor="#ffcc00" stroked="t" o:allowincell="f" style="position:absolute;left:1281;top:1946;width:229;height:32;mso-wrap-style:none;v-text-anchor:middle">
                      <v:fill o:detectmouseclick="t" type="solid" color2="#0033ff" opacity="0.5"/>
                      <v:stroke color="black" weight="3240" joinstyle="miter" endcap="flat"/>
                      <w10:wrap type="none"/>
                    </v:oval>
                    <v:shape id="shape_0" coordsize="431,1572" path="m0,39l5,1401l35,1485l91,1533l177,1569l226,1572l292,1557l368,1518l414,1461l431,1401l423,42l351,9l213,0l84,6l0,39xe" fillcolor="#ffcc00" stroked="f" o:allowincell="f" style="position:absolute;left:1287;top:1941;width:225;height:742;mso-wrap-style:none;v-text-anchor:middle">
                      <v:fill o:detectmouseclick="t" type="solid" color2="#0033ff" opacity="0.5"/>
                      <v:stroke color="#3465a4" joinstyle="round" endcap="flat"/>
                      <w10:wrap type="none"/>
                    </v:shape>
                  </v:group>
                  <v:group id="shape_0" style="position:absolute;left:1311;top:1988;width:174;height:656">
                    <v:oval id="shape_0" fillcolor="white" stroked="t" o:allowincell="f" style="position:absolute;left:1319;top:2024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454;top:213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432;top:238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319;top:234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402;top:229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419;top:198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404;top:245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311;top:216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393;top:220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313;top:254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432;top:204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359;top:2095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389;top:213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341;top:225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424;top:261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4888;top:947;width:274;height:1741">
                  <v:group id="shape_0" style="position:absolute;left:4888;top:947;width:274;height:1741">
                    <v:group id="shape_0" style="position:absolute;left:4888;top:947;width:274;height:1741">
                      <v:roundrect id="shape_0" fillcolor="#757575" stroked="t" o:allowincell="f" style="position:absolute;left:4901;top:955;width:235;height:1733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4888;top:947;width:273;height:10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oval id="shape_0" fillcolor="#757575" stroked="t" o:allowincell="f" style="position:absolute;left:4897;top:1039;width:244;height:3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1;top:1941;width:233;height:743">
                    <v:oval id="shape_0" fillcolor="#ffcc00" stroked="t" o:allowincell="f" style="position:absolute;left:4901;top:1946;width:229;height:32;mso-wrap-style:none;v-text-anchor:middle">
                      <v:fill o:detectmouseclick="t" type="solid" color2="#0033ff" opacity="0.5"/>
                      <v:stroke color="black" weight="3240" joinstyle="miter" endcap="flat"/>
                      <w10:wrap type="none"/>
                    </v:oval>
                    <v:shape id="shape_0" coordsize="431,1572" path="m0,39l5,1401l35,1485l91,1533l177,1569l226,1572l292,1557l368,1518l414,1461l431,1401l423,42l351,9l213,0l84,6l0,39xe" fillcolor="#ffcc00" stroked="f" o:allowincell="f" style="position:absolute;left:4907;top:1941;width:225;height:742;mso-wrap-style:none;v-text-anchor:middle">
                      <v:fill o:detectmouseclick="t" type="solid" color2="#0033ff" opacity="0.5"/>
                      <v:stroke color="#3465a4" joinstyle="round" endcap="flat"/>
                      <w10:wrap type="none"/>
                    </v:shape>
                  </v:group>
                  <v:group id="shape_0" style="position:absolute;left:4931;top:1988;width:174;height:656">
                    <v:oval id="shape_0" fillcolor="white" stroked="t" o:allowincell="f" style="position:absolute;left:4939;top:2024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074;top:213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052;top:238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4939;top:234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022;top:229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039;top:198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024;top:245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4931;top:216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013;top:220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4933;top:254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052;top:204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4979;top:2095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009;top:213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4961;top:225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044;top:261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8146;top:947;width:274;height:1741">
                  <v:group id="shape_0" style="position:absolute;left:8146;top:947;width:274;height:1741">
                    <v:group id="shape_0" style="position:absolute;left:8146;top:947;width:274;height:1741">
                      <v:roundrect id="shape_0" fillcolor="#757575" stroked="t" o:allowincell="f" style="position:absolute;left:8159;top:955;width:235;height:1733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8146;top:947;width:273;height:10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oval id="shape_0" fillcolor="#757575" stroked="t" o:allowincell="f" style="position:absolute;left:8155;top:1039;width:244;height:3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8159;top:1941;width:232;height:743">
                    <v:oval id="shape_0" fillcolor="#ffcc00" stroked="t" o:allowincell="f" style="position:absolute;left:8159;top:1946;width:229;height:32;mso-wrap-style:none;v-text-anchor:middle">
                      <v:fill o:detectmouseclick="t" type="solid" color2="#0033ff" opacity="0.5"/>
                      <v:stroke color="black" weight="3240" joinstyle="miter" endcap="flat"/>
                      <w10:wrap type="none"/>
                    </v:oval>
                    <v:shape id="shape_0" coordsize="431,1572" path="m0,39l5,1401l35,1485l91,1533l177,1569l226,1572l292,1557l368,1518l414,1461l431,1401l423,42l351,9l213,0l84,6l0,39xe" fillcolor="#ffcc00" stroked="f" o:allowincell="f" style="position:absolute;left:8165;top:1941;width:225;height:742;mso-wrap-style:none;v-text-anchor:middle">
                      <v:fill o:detectmouseclick="t" type="solid" color2="#0033ff" opacity="0.5"/>
                      <v:stroke color="#3465a4" joinstyle="round" endcap="flat"/>
                      <w10:wrap type="none"/>
                    </v:shape>
                  </v:group>
                  <v:group id="shape_0" style="position:absolute;left:8189;top:1988;width:174;height:656">
                    <v:oval id="shape_0" fillcolor="white" stroked="t" o:allowincell="f" style="position:absolute;left:8197;top:2024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332;top:213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310;top:238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197;top:234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280;top:229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297;top:198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282;top:245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189;top:216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271;top:220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191;top:254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310;top:204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237;top:2095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267;top:213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219;top:225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302;top:261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27;top:2062;width:238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8;top:2048;width:238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8;top:2017;width:238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7;top:41;width:301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de nitrate d’arg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AgNO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0;top:42;width:3001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de chlorure de baryum (BaC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BaC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2;width:263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de sou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NaO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9,600" to="1419,9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7,630" to="8267,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4,615" to="5024,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8;top:2963;width:256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UBE N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3;top:2918;width:256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UBE N°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2948;width:256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UBE N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9830</wp:posOffset>
                </wp:positionH>
                <wp:positionV relativeFrom="paragraph">
                  <wp:posOffset>149225</wp:posOffset>
                </wp:positionV>
                <wp:extent cx="98107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à 3 gout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0.25pt;mso-wrap-distance-left:9.05pt;mso-wrap-distance-right:9.05pt;mso-wrap-distance-top:0pt;mso-wrap-distance-bottom:0pt;margin-top:11.75pt;mso-position-vertical-relative:text;margin-left:2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à 3 gou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Noter vos observations</w:t>
      </w:r>
    </w:p>
    <w:p>
      <w:pPr>
        <w:pStyle w:val="Normal"/>
        <w:spacing w:lineRule="auto" w:line="360"/>
        <w:rPr/>
      </w:pPr>
      <w:r>
        <w:rPr/>
        <w:t>Tube N° 1 : ………………………...</w:t>
        <w:tab/>
      </w:r>
      <w:r>
        <w:rPr>
          <w:lang w:val="de-DE"/>
        </w:rPr>
        <w:t>Tube N°2 : ……………………......</w:t>
        <w:tab/>
        <w:t>Tube N° 3 : 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1"/>
          <w:numId w:val="2"/>
        </w:numPr>
        <w:rPr/>
      </w:pPr>
      <w:r>
        <w:rPr/>
        <w:t>A l’aide de l’organigramme et des deux tests positifs identifier les ions présent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on N° 1 : ………….…………….. car ………………………………………………… Ion N° 2 : ………………………... car …….…………………………………………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0" w:leader="none"/>
        </w:tabs>
        <w:spacing w:lineRule="auto" w:line="360"/>
        <w:rPr/>
      </w:pPr>
      <w:r>
        <w:rPr/>
        <w:t xml:space="preserve">Nommer les produits formés 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  <w:t>Précipité 1 formule chimique : ………………………………………….        Précipité 2 formule chimique :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Test n°2</w:t>
      </w:r>
    </w:p>
    <w:p>
      <w:pPr>
        <w:pStyle w:val="Normal"/>
        <w:numPr>
          <w:ilvl w:val="1"/>
          <w:numId w:val="2"/>
        </w:numPr>
        <w:rPr/>
      </w:pPr>
      <w:r>
        <w:rPr/>
        <w:t>Réaliser les 3 tests suivants avec la 2</w:t>
      </w:r>
      <w:r>
        <w:rPr>
          <w:vertAlign w:val="superscript"/>
        </w:rPr>
        <w:t>ième</w:t>
      </w:r>
      <w:r>
        <w:rPr/>
        <w:t xml:space="preserve"> solution inconn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5420</wp:posOffset>
                </wp:positionH>
                <wp:positionV relativeFrom="paragraph">
                  <wp:posOffset>51435</wp:posOffset>
                </wp:positionV>
                <wp:extent cx="6677025" cy="2274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920" cy="2274480"/>
                          <a:chOff x="0" y="0"/>
                          <a:chExt cx="6676920" cy="2274480"/>
                        </a:xfrm>
                      </wpg:grpSpPr>
                      <wpg:grpSp>
                        <wpg:cNvGrpSpPr/>
                        <wpg:grpSpPr>
                          <a:xfrm>
                            <a:off x="1076400" y="575280"/>
                            <a:ext cx="173880" cy="110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880" cy="110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880" cy="11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5040"/>
                                  <a:ext cx="149760" cy="1101240"/>
                                </a:xfrm>
                                <a:custGeom>
                                  <a:avLst/>
                                  <a:gdLst>
                                    <a:gd name="textAreaLeft" fmla="*/ 12240 w 84960"/>
                                    <a:gd name="textAreaRight" fmla="*/ 72720 w 84960"/>
                                    <a:gd name="textAreaTop" fmla="*/ 12240 h 624240"/>
                                    <a:gd name="textAreaBottom" fmla="*/ 612000 h 624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812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47327"/>
                                      </a:lnTo>
                                      <a:arcTo wR="10800" hR="10800" stAng="10800000" swAng="-5400000"/>
                                      <a:lnTo>
                                        <a:pt x="10800" y="15812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60" y="58320"/>
                                <a:ext cx="155520" cy="2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" y="631080"/>
                              <a:ext cx="147240" cy="47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146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0"/>
                                <a:ext cx="14364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572">
                                    <a:moveTo>
                                      <a:pt x="0" y="39"/>
                                    </a:moveTo>
                                    <a:lnTo>
                                      <a:pt x="5" y="1401"/>
                                    </a:lnTo>
                                    <a:lnTo>
                                      <a:pt x="35" y="1485"/>
                                    </a:lnTo>
                                    <a:lnTo>
                                      <a:pt x="91" y="1533"/>
                                    </a:lnTo>
                                    <a:lnTo>
                                      <a:pt x="177" y="1569"/>
                                    </a:lnTo>
                                    <a:lnTo>
                                      <a:pt x="226" y="1572"/>
                                    </a:lnTo>
                                    <a:lnTo>
                                      <a:pt x="292" y="1557"/>
                                    </a:lnTo>
                                    <a:lnTo>
                                      <a:pt x="368" y="1518"/>
                                    </a:lnTo>
                                    <a:lnTo>
                                      <a:pt x="414" y="1461"/>
                                    </a:lnTo>
                                    <a:lnTo>
                                      <a:pt x="431" y="1401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351" y="9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84" y="6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660960"/>
                              <a:ext cx="110520" cy="41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23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2541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225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962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2948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4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13932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3506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345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68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71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3996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75000" y="575280"/>
                            <a:ext cx="173880" cy="110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880" cy="110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880" cy="11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5040"/>
                                  <a:ext cx="149760" cy="1101240"/>
                                </a:xfrm>
                                <a:custGeom>
                                  <a:avLst/>
                                  <a:gdLst>
                                    <a:gd name="textAreaLeft" fmla="*/ 12240 w 84960"/>
                                    <a:gd name="textAreaRight" fmla="*/ 72720 w 84960"/>
                                    <a:gd name="textAreaTop" fmla="*/ 12240 h 624240"/>
                                    <a:gd name="textAreaBottom" fmla="*/ 612000 h 624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812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47327"/>
                                      </a:lnTo>
                                      <a:arcTo wR="10800" hR="10800" stAng="10800000" swAng="-5400000"/>
                                      <a:lnTo>
                                        <a:pt x="10800" y="15812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60" y="58320"/>
                                <a:ext cx="155520" cy="2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" y="631080"/>
                              <a:ext cx="147240" cy="47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146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0"/>
                                <a:ext cx="14364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572">
                                    <a:moveTo>
                                      <a:pt x="0" y="39"/>
                                    </a:moveTo>
                                    <a:lnTo>
                                      <a:pt x="5" y="1401"/>
                                    </a:lnTo>
                                    <a:lnTo>
                                      <a:pt x="35" y="1485"/>
                                    </a:lnTo>
                                    <a:lnTo>
                                      <a:pt x="91" y="1533"/>
                                    </a:lnTo>
                                    <a:lnTo>
                                      <a:pt x="177" y="1569"/>
                                    </a:lnTo>
                                    <a:lnTo>
                                      <a:pt x="226" y="1572"/>
                                    </a:lnTo>
                                    <a:lnTo>
                                      <a:pt x="292" y="1557"/>
                                    </a:lnTo>
                                    <a:lnTo>
                                      <a:pt x="368" y="1518"/>
                                    </a:lnTo>
                                    <a:lnTo>
                                      <a:pt x="414" y="1461"/>
                                    </a:lnTo>
                                    <a:lnTo>
                                      <a:pt x="431" y="1401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351" y="9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84" y="6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660960"/>
                              <a:ext cx="110520" cy="41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23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2541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225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962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2948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4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13932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3506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345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8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71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3996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443920" y="575280"/>
                            <a:ext cx="173880" cy="110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880" cy="110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880" cy="11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5040"/>
                                  <a:ext cx="149760" cy="1101240"/>
                                </a:xfrm>
                                <a:custGeom>
                                  <a:avLst/>
                                  <a:gdLst>
                                    <a:gd name="textAreaLeft" fmla="*/ 12240 w 84960"/>
                                    <a:gd name="textAreaRight" fmla="*/ 72720 w 84960"/>
                                    <a:gd name="textAreaTop" fmla="*/ 12240 h 624240"/>
                                    <a:gd name="textAreaBottom" fmla="*/ 612000 h 624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812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47327"/>
                                      </a:lnTo>
                                      <a:arcTo wR="10800" hR="10800" stAng="10800000" swAng="-5400000"/>
                                      <a:lnTo>
                                        <a:pt x="10800" y="15812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60" y="58320"/>
                                <a:ext cx="155520" cy="2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" y="631080"/>
                              <a:ext cx="147240" cy="47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146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0"/>
                                <a:ext cx="14364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572">
                                    <a:moveTo>
                                      <a:pt x="0" y="39"/>
                                    </a:moveTo>
                                    <a:lnTo>
                                      <a:pt x="5" y="1401"/>
                                    </a:lnTo>
                                    <a:lnTo>
                                      <a:pt x="35" y="1485"/>
                                    </a:lnTo>
                                    <a:lnTo>
                                      <a:pt x="91" y="1533"/>
                                    </a:lnTo>
                                    <a:lnTo>
                                      <a:pt x="177" y="1569"/>
                                    </a:lnTo>
                                    <a:lnTo>
                                      <a:pt x="226" y="1572"/>
                                    </a:lnTo>
                                    <a:lnTo>
                                      <a:pt x="292" y="1557"/>
                                    </a:lnTo>
                                    <a:lnTo>
                                      <a:pt x="368" y="1518"/>
                                    </a:lnTo>
                                    <a:lnTo>
                                      <a:pt x="414" y="1461"/>
                                    </a:lnTo>
                                    <a:lnTo>
                                      <a:pt x="431" y="1401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351" y="9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84" y="6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660960"/>
                              <a:ext cx="110520" cy="41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23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2541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225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962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2948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4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13932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3506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345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68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71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3996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283400"/>
                            <a:ext cx="15145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1274400"/>
                            <a:ext cx="15145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1080" y="1254600"/>
                            <a:ext cx="15145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760" y="0"/>
                            <a:ext cx="19144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de nitrate d’arg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AgN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720"/>
                            <a:ext cx="19062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Solution de chlorure de baryu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BaC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720"/>
                            <a:ext cx="1676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de sou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NaO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35496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0600" y="374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3643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855440"/>
                            <a:ext cx="16286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UBE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8280" y="1827000"/>
                            <a:ext cx="16286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UBE N°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1846080"/>
                            <a:ext cx="16286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UBE N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6pt;margin-top:4.05pt;width:525.75pt;height:179.1pt" coordorigin="-292,81" coordsize="10515,3582">
                <v:group id="shape_0" style="position:absolute;left:1403;top:987;width:274;height:1742">
                  <v:group id="shape_0" style="position:absolute;left:1403;top:987;width:274;height:1742">
                    <v:group id="shape_0" style="position:absolute;left:1403;top:987;width:274;height:1742">
                      <v:roundrect id="shape_0" fillcolor="#757575" stroked="t" o:allowincell="f" style="position:absolute;left:1416;top:995;width:235;height:1733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1403;top:987;width:273;height:10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oval id="shape_0" fillcolor="#757575" stroked="t" o:allowincell="f" style="position:absolute;left:1412;top:1079;width:244;height:3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416;top:1981;width:232;height:743">
                    <v:oval id="shape_0" fillcolor="#ffcc00" stroked="t" o:allowincell="f" style="position:absolute;left:1416;top:1986;width:229;height:32;mso-wrap-style:none;v-text-anchor:middle">
                      <v:fill o:detectmouseclick="t" type="solid" color2="#0033ff" opacity="0.5"/>
                      <v:stroke color="black" weight="3240" joinstyle="miter" endcap="flat"/>
                      <w10:wrap type="none"/>
                    </v:oval>
                    <v:shape id="shape_0" coordsize="431,1572" path="m0,39l5,1401l35,1485l91,1533l177,1569l226,1572l292,1557l368,1518l414,1461l431,1401l423,42l351,9l213,0l84,6l0,39xe" fillcolor="#ffcc00" stroked="f" o:allowincell="f" style="position:absolute;left:1422;top:1981;width:225;height:742;mso-wrap-style:none;v-text-anchor:middle">
                      <v:fill o:detectmouseclick="t" type="solid" color2="#0033ff" opacity="0.5"/>
                      <v:stroke color="#3465a4" joinstyle="round" endcap="flat"/>
                      <w10:wrap type="none"/>
                    </v:shape>
                  </v:group>
                  <v:group id="shape_0" style="position:absolute;left:1446;top:2028;width:174;height:655">
                    <v:oval id="shape_0" fillcolor="white" stroked="t" o:allowincell="f" style="position:absolute;left:1454;top:2064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89;top:217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67;top:242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454;top:238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37;top:233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54;top:202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39;top:249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446;top:220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28;top:224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448;top:258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67;top:208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494;top:2135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24;top:217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476;top:229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559;top:265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5023;top:987;width:274;height:1742">
                  <v:group id="shape_0" style="position:absolute;left:5023;top:987;width:274;height:1742">
                    <v:group id="shape_0" style="position:absolute;left:5023;top:987;width:274;height:1742">
                      <v:roundrect id="shape_0" fillcolor="#757575" stroked="t" o:allowincell="f" style="position:absolute;left:5036;top:995;width:235;height:1733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5023;top:987;width:273;height:10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oval id="shape_0" fillcolor="#757575" stroked="t" o:allowincell="f" style="position:absolute;left:5032;top:1079;width:244;height:3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036;top:1981;width:232;height:743">
                    <v:oval id="shape_0" fillcolor="#ffcc00" stroked="t" o:allowincell="f" style="position:absolute;left:5036;top:1986;width:229;height:32;mso-wrap-style:none;v-text-anchor:middle">
                      <v:fill o:detectmouseclick="t" type="solid" color2="#0033ff" opacity="0.5"/>
                      <v:stroke color="black" weight="3240" joinstyle="miter" endcap="flat"/>
                      <w10:wrap type="none"/>
                    </v:oval>
                    <v:shape id="shape_0" coordsize="431,1572" path="m0,39l5,1401l35,1485l91,1533l177,1569l226,1572l292,1557l368,1518l414,1461l431,1401l423,42l351,9l213,0l84,6l0,39xe" fillcolor="#ffcc00" stroked="f" o:allowincell="f" style="position:absolute;left:5042;top:1981;width:225;height:742;mso-wrap-style:none;v-text-anchor:middle">
                      <v:fill o:detectmouseclick="t" type="solid" color2="#0033ff" opacity="0.5"/>
                      <v:stroke color="#3465a4" joinstyle="round" endcap="flat"/>
                      <w10:wrap type="none"/>
                    </v:shape>
                  </v:group>
                  <v:group id="shape_0" style="position:absolute;left:5066;top:2028;width:174;height:655">
                    <v:oval id="shape_0" fillcolor="white" stroked="t" o:allowincell="f" style="position:absolute;left:5074;top:2064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209;top:217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187;top:242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074;top:238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157;top:233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174;top:202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159;top:249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066;top:220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148;top:224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068;top:258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187;top:208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114;top:2135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144;top:217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096;top:229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179;top:265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8281;top:987;width:274;height:1742">
                  <v:group id="shape_0" style="position:absolute;left:8281;top:987;width:274;height:1742">
                    <v:group id="shape_0" style="position:absolute;left:8281;top:987;width:274;height:1742">
                      <v:roundrect id="shape_0" fillcolor="#757575" stroked="t" o:allowincell="f" style="position:absolute;left:8294;top:995;width:235;height:1733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8281;top:987;width:273;height:10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oval id="shape_0" fillcolor="#757575" stroked="t" o:allowincell="f" style="position:absolute;left:8290;top:1079;width:244;height:3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8294;top:1981;width:232;height:743">
                    <v:oval id="shape_0" fillcolor="#ffcc00" stroked="t" o:allowincell="f" style="position:absolute;left:8294;top:1986;width:229;height:32;mso-wrap-style:none;v-text-anchor:middle">
                      <v:fill o:detectmouseclick="t" type="solid" color2="#0033ff" opacity="0.5"/>
                      <v:stroke color="black" weight="3240" joinstyle="miter" endcap="flat"/>
                      <w10:wrap type="none"/>
                    </v:oval>
                    <v:shape id="shape_0" coordsize="431,1572" path="m0,39l5,1401l35,1485l91,1533l177,1569l226,1572l292,1557l368,1518l414,1461l431,1401l423,42l351,9l213,0l84,6l0,39xe" fillcolor="#ffcc00" stroked="f" o:allowincell="f" style="position:absolute;left:8300;top:1981;width:225;height:742;mso-wrap-style:none;v-text-anchor:middle">
                      <v:fill o:detectmouseclick="t" type="solid" color2="#0033ff" opacity="0.5"/>
                      <v:stroke color="#3465a4" joinstyle="round" endcap="flat"/>
                      <w10:wrap type="none"/>
                    </v:shape>
                  </v:group>
                  <v:group id="shape_0" style="position:absolute;left:8324;top:2028;width:174;height:655">
                    <v:oval id="shape_0" fillcolor="white" stroked="t" o:allowincell="f" style="position:absolute;left:8332;top:2064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467;top:217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445;top:242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332;top:238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415;top:233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432;top:202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417;top:249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324;top:220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406;top:224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326;top:258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445;top:2082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372;top:2135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402;top:217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354;top:229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437;top:2657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</v:group>
                <v:shape id="shape_0" stroked="f" o:allowincell="f" style="position:absolute;left:-292;top:2102;width:238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2088;width:238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3;top:2057;width:238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2;top:81;width:301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de nitrate d’arg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AgNO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5;top:82;width:3001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Solution de chlorure de baryum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BaC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;top:82;width:263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de sou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NaO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54,640" to="1554,1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02,670" to="8402,1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9,655" to="5159,1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3;top:3003;width:256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UBE N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8;top:2958;width:256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UBE N°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3;top:2988;width:256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UBE N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A l’aide du tube N° 1 identifier l’ion qui a réagit : Ion …………………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A l’aide des Tube N° 2 et 3 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1701" w:hanging="360"/>
        <w:rPr/>
      </w:pPr>
      <w:r>
        <w:rPr/>
        <w:t>Noter vos observation : ………………………………………………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1701" w:hanging="360"/>
        <w:rPr/>
      </w:pPr>
      <w:r>
        <w:rPr/>
        <w:t xml:space="preserve">Est-ce une réaction avec des ions </w:t>
      </w:r>
      <w:r>
        <w:rPr>
          <w:b/>
          <w:bCs/>
        </w:rPr>
        <w:t xml:space="preserve">chlorures </w:t>
      </w:r>
      <w:r>
        <w:rPr/>
        <w:t xml:space="preserve">ou des ions </w:t>
      </w:r>
      <w:r>
        <w:rPr>
          <w:b/>
          <w:bCs/>
        </w:rPr>
        <w:t>sulfates</w:t>
      </w:r>
      <w:r>
        <w:rPr/>
        <w:t xml:space="preserve"> (justifiez votre réponse en utilisant le tableau) 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0" w:leader="none"/>
        </w:tabs>
        <w:spacing w:lineRule="auto" w:line="360"/>
        <w:rPr/>
      </w:pPr>
      <w:r>
        <w:rPr/>
        <w:t>Nommer les produits formés</w:t>
      </w:r>
    </w:p>
    <w:p>
      <w:pPr>
        <w:pStyle w:val="Normal"/>
        <w:rPr/>
      </w:pPr>
      <w:r>
        <w:rPr/>
        <w:t>Précipité 1 formule chimique : ………………………………………….       Précipité 2 formule chimique : …………………………………………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Test n°3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264795</wp:posOffset>
                </wp:positionV>
                <wp:extent cx="6677025" cy="2274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920" cy="2274480"/>
                          <a:chOff x="0" y="0"/>
                          <a:chExt cx="6676920" cy="2274480"/>
                        </a:xfrm>
                      </wpg:grpSpPr>
                      <wpg:grpSp>
                        <wpg:cNvGrpSpPr/>
                        <wpg:grpSpPr>
                          <a:xfrm>
                            <a:off x="1076400" y="575280"/>
                            <a:ext cx="173880" cy="110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880" cy="110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880" cy="11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5040"/>
                                  <a:ext cx="149760" cy="1101240"/>
                                </a:xfrm>
                                <a:custGeom>
                                  <a:avLst/>
                                  <a:gdLst>
                                    <a:gd name="textAreaLeft" fmla="*/ 12240 w 84960"/>
                                    <a:gd name="textAreaRight" fmla="*/ 72720 w 84960"/>
                                    <a:gd name="textAreaTop" fmla="*/ 12240 h 624240"/>
                                    <a:gd name="textAreaBottom" fmla="*/ 612000 h 624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812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47327"/>
                                      </a:lnTo>
                                      <a:arcTo wR="10800" hR="10800" stAng="10800000" swAng="-5400000"/>
                                      <a:lnTo>
                                        <a:pt x="10800" y="15812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60" y="58320"/>
                                <a:ext cx="155520" cy="2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" y="631080"/>
                              <a:ext cx="147240" cy="47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146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0"/>
                                <a:ext cx="14364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572">
                                    <a:moveTo>
                                      <a:pt x="0" y="39"/>
                                    </a:moveTo>
                                    <a:lnTo>
                                      <a:pt x="5" y="1401"/>
                                    </a:lnTo>
                                    <a:lnTo>
                                      <a:pt x="35" y="1485"/>
                                    </a:lnTo>
                                    <a:lnTo>
                                      <a:pt x="91" y="1533"/>
                                    </a:lnTo>
                                    <a:lnTo>
                                      <a:pt x="177" y="1569"/>
                                    </a:lnTo>
                                    <a:lnTo>
                                      <a:pt x="226" y="1572"/>
                                    </a:lnTo>
                                    <a:lnTo>
                                      <a:pt x="292" y="1557"/>
                                    </a:lnTo>
                                    <a:lnTo>
                                      <a:pt x="368" y="1518"/>
                                    </a:lnTo>
                                    <a:lnTo>
                                      <a:pt x="414" y="1461"/>
                                    </a:lnTo>
                                    <a:lnTo>
                                      <a:pt x="431" y="1401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351" y="9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84" y="6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660960"/>
                              <a:ext cx="110520" cy="41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23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2541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225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962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2948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4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13932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3506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345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68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71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3996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75000" y="575280"/>
                            <a:ext cx="173880" cy="110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880" cy="110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880" cy="11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5040"/>
                                  <a:ext cx="149760" cy="1101240"/>
                                </a:xfrm>
                                <a:custGeom>
                                  <a:avLst/>
                                  <a:gdLst>
                                    <a:gd name="textAreaLeft" fmla="*/ 12240 w 84960"/>
                                    <a:gd name="textAreaRight" fmla="*/ 72720 w 84960"/>
                                    <a:gd name="textAreaTop" fmla="*/ 12240 h 624240"/>
                                    <a:gd name="textAreaBottom" fmla="*/ 612000 h 624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812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47327"/>
                                      </a:lnTo>
                                      <a:arcTo wR="10800" hR="10800" stAng="10800000" swAng="-5400000"/>
                                      <a:lnTo>
                                        <a:pt x="10800" y="15812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60" y="58320"/>
                                <a:ext cx="155520" cy="2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" y="631080"/>
                              <a:ext cx="147240" cy="47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146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0"/>
                                <a:ext cx="14364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572">
                                    <a:moveTo>
                                      <a:pt x="0" y="39"/>
                                    </a:moveTo>
                                    <a:lnTo>
                                      <a:pt x="5" y="1401"/>
                                    </a:lnTo>
                                    <a:lnTo>
                                      <a:pt x="35" y="1485"/>
                                    </a:lnTo>
                                    <a:lnTo>
                                      <a:pt x="91" y="1533"/>
                                    </a:lnTo>
                                    <a:lnTo>
                                      <a:pt x="177" y="1569"/>
                                    </a:lnTo>
                                    <a:lnTo>
                                      <a:pt x="226" y="1572"/>
                                    </a:lnTo>
                                    <a:lnTo>
                                      <a:pt x="292" y="1557"/>
                                    </a:lnTo>
                                    <a:lnTo>
                                      <a:pt x="368" y="1518"/>
                                    </a:lnTo>
                                    <a:lnTo>
                                      <a:pt x="414" y="1461"/>
                                    </a:lnTo>
                                    <a:lnTo>
                                      <a:pt x="431" y="1401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351" y="9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84" y="6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660960"/>
                              <a:ext cx="110520" cy="41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23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2541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225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962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2948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4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13932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3506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345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8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71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3996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443920" y="575280"/>
                            <a:ext cx="173880" cy="110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880" cy="110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880" cy="11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5040"/>
                                  <a:ext cx="149760" cy="1101240"/>
                                </a:xfrm>
                                <a:custGeom>
                                  <a:avLst/>
                                  <a:gdLst>
                                    <a:gd name="textAreaLeft" fmla="*/ 12240 w 84960"/>
                                    <a:gd name="textAreaRight" fmla="*/ 72720 w 84960"/>
                                    <a:gd name="textAreaTop" fmla="*/ 12240 h 624240"/>
                                    <a:gd name="textAreaBottom" fmla="*/ 612000 h 624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812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47327"/>
                                      </a:lnTo>
                                      <a:arcTo wR="10800" hR="10800" stAng="10800000" swAng="-5400000"/>
                                      <a:lnTo>
                                        <a:pt x="10800" y="15812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60" y="58320"/>
                                <a:ext cx="155520" cy="2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" y="631080"/>
                              <a:ext cx="147240" cy="47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146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0"/>
                                <a:ext cx="14364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572">
                                    <a:moveTo>
                                      <a:pt x="0" y="39"/>
                                    </a:moveTo>
                                    <a:lnTo>
                                      <a:pt x="5" y="1401"/>
                                    </a:lnTo>
                                    <a:lnTo>
                                      <a:pt x="35" y="1485"/>
                                    </a:lnTo>
                                    <a:lnTo>
                                      <a:pt x="91" y="1533"/>
                                    </a:lnTo>
                                    <a:lnTo>
                                      <a:pt x="177" y="1569"/>
                                    </a:lnTo>
                                    <a:lnTo>
                                      <a:pt x="226" y="1572"/>
                                    </a:lnTo>
                                    <a:lnTo>
                                      <a:pt x="292" y="1557"/>
                                    </a:lnTo>
                                    <a:lnTo>
                                      <a:pt x="368" y="1518"/>
                                    </a:lnTo>
                                    <a:lnTo>
                                      <a:pt x="414" y="1461"/>
                                    </a:lnTo>
                                    <a:lnTo>
                                      <a:pt x="431" y="1401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351" y="9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84" y="6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660960"/>
                              <a:ext cx="110520" cy="41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23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2541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225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962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2948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4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13932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3506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3456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6804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9468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710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399600"/>
                                <a:ext cx="198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283400"/>
                            <a:ext cx="15145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1274400"/>
                            <a:ext cx="15145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1080" y="1254600"/>
                            <a:ext cx="15145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760" y="0"/>
                            <a:ext cx="19144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de nitrate d’arg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AgN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720"/>
                            <a:ext cx="19062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Solution de chlorure de baryu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BaC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720"/>
                            <a:ext cx="1676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de sou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(NaO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35496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0600" y="374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3643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855440"/>
                            <a:ext cx="16286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UBE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8280" y="1827000"/>
                            <a:ext cx="16286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UBE N°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1846080"/>
                            <a:ext cx="16286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UBE N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20.85pt;width:525.75pt;height:179.1pt" coordorigin="68,417" coordsize="10515,3582">
                <v:group id="shape_0" style="position:absolute;left:1763;top:1323;width:274;height:1742">
                  <v:group id="shape_0" style="position:absolute;left:1763;top:1323;width:274;height:1742">
                    <v:group id="shape_0" style="position:absolute;left:1763;top:1323;width:274;height:1742">
                      <v:roundrect id="shape_0" fillcolor="#757575" stroked="t" o:allowincell="f" style="position:absolute;left:1776;top:1331;width:235;height:1733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1763;top:1323;width:273;height:10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oval id="shape_0" fillcolor="#757575" stroked="t" o:allowincell="f" style="position:absolute;left:1772;top:1415;width:244;height:3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776;top:2317;width:232;height:743">
                    <v:oval id="shape_0" fillcolor="#ffcc00" stroked="t" o:allowincell="f" style="position:absolute;left:1776;top:2322;width:229;height:32;mso-wrap-style:none;v-text-anchor:middle">
                      <v:fill o:detectmouseclick="t" type="solid" color2="#0033ff" opacity="0.5"/>
                      <v:stroke color="black" weight="3240" joinstyle="miter" endcap="flat"/>
                      <w10:wrap type="none"/>
                    </v:oval>
                    <v:shape id="shape_0" coordsize="431,1572" path="m0,39l5,1401l35,1485l91,1533l177,1569l226,1572l292,1557l368,1518l414,1461l431,1401l423,42l351,9l213,0l84,6l0,39xe" fillcolor="#ffcc00" stroked="f" o:allowincell="f" style="position:absolute;left:1782;top:2317;width:225;height:742;mso-wrap-style:none;v-text-anchor:middle">
                      <v:fill o:detectmouseclick="t" type="solid" color2="#0033ff" opacity="0.5"/>
                      <v:stroke color="#3465a4" joinstyle="round" endcap="flat"/>
                      <w10:wrap type="none"/>
                    </v:shape>
                  </v:group>
                  <v:group id="shape_0" style="position:absolute;left:1806;top:2364;width:174;height:656">
                    <v:oval id="shape_0" fillcolor="white" stroked="t" o:allowincell="f" style="position:absolute;left:1814;top:240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949;top:251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927;top:2764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814;top:271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897;top:267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914;top:2364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899;top:282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806;top:2536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888;top:258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808;top:2916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927;top:2419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854;top:2471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884;top:251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836;top:263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1919;top:299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5383;top:1323;width:274;height:1742">
                  <v:group id="shape_0" style="position:absolute;left:5383;top:1323;width:274;height:1742">
                    <v:group id="shape_0" style="position:absolute;left:5383;top:1323;width:274;height:1742">
                      <v:roundrect id="shape_0" fillcolor="#757575" stroked="t" o:allowincell="f" style="position:absolute;left:5396;top:1331;width:235;height:1733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5383;top:1323;width:273;height:10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oval id="shape_0" fillcolor="#757575" stroked="t" o:allowincell="f" style="position:absolute;left:5392;top:1415;width:244;height:3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396;top:2317;width:232;height:743">
                    <v:oval id="shape_0" fillcolor="#ffcc00" stroked="t" o:allowincell="f" style="position:absolute;left:5396;top:2322;width:229;height:32;mso-wrap-style:none;v-text-anchor:middle">
                      <v:fill o:detectmouseclick="t" type="solid" color2="#0033ff" opacity="0.5"/>
                      <v:stroke color="black" weight="3240" joinstyle="miter" endcap="flat"/>
                      <w10:wrap type="none"/>
                    </v:oval>
                    <v:shape id="shape_0" coordsize="431,1572" path="m0,39l5,1401l35,1485l91,1533l177,1569l226,1572l292,1557l368,1518l414,1461l431,1401l423,42l351,9l213,0l84,6l0,39xe" fillcolor="#ffcc00" stroked="f" o:allowincell="f" style="position:absolute;left:5402;top:2317;width:225;height:742;mso-wrap-style:none;v-text-anchor:middle">
                      <v:fill o:detectmouseclick="t" type="solid" color2="#0033ff" opacity="0.5"/>
                      <v:stroke color="#3465a4" joinstyle="round" endcap="flat"/>
                      <w10:wrap type="none"/>
                    </v:shape>
                  </v:group>
                  <v:group id="shape_0" style="position:absolute;left:5426;top:2364;width:174;height:656">
                    <v:oval id="shape_0" fillcolor="white" stroked="t" o:allowincell="f" style="position:absolute;left:5434;top:240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569;top:251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547;top:2764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434;top:271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517;top:267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534;top:2364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519;top:282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426;top:2536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508;top:258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428;top:2916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547;top:2419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474;top:2471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504;top:251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456;top:263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539;top:299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8641;top:1323;width:274;height:1742">
                  <v:group id="shape_0" style="position:absolute;left:8641;top:1323;width:274;height:1742">
                    <v:group id="shape_0" style="position:absolute;left:8641;top:1323;width:274;height:1742">
                      <v:roundrect id="shape_0" fillcolor="#757575" stroked="t" o:allowincell="f" style="position:absolute;left:8654;top:1331;width:235;height:1733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8641;top:1323;width:273;height:10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oval id="shape_0" fillcolor="#757575" stroked="t" o:allowincell="f" style="position:absolute;left:8650;top:1415;width:244;height:3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8654;top:2317;width:232;height:743">
                    <v:oval id="shape_0" fillcolor="#ffcc00" stroked="t" o:allowincell="f" style="position:absolute;left:8654;top:2322;width:229;height:32;mso-wrap-style:none;v-text-anchor:middle">
                      <v:fill o:detectmouseclick="t" type="solid" color2="#0033ff" opacity="0.5"/>
                      <v:stroke color="black" weight="3240" joinstyle="miter" endcap="flat"/>
                      <w10:wrap type="none"/>
                    </v:oval>
                    <v:shape id="shape_0" coordsize="431,1572" path="m0,39l5,1401l35,1485l91,1533l177,1569l226,1572l292,1557l368,1518l414,1461l431,1401l423,42l351,9l213,0l84,6l0,39xe" fillcolor="#ffcc00" stroked="f" o:allowincell="f" style="position:absolute;left:8660;top:2317;width:225;height:742;mso-wrap-style:none;v-text-anchor:middle">
                      <v:fill o:detectmouseclick="t" type="solid" color2="#0033ff" opacity="0.5"/>
                      <v:stroke color="#3465a4" joinstyle="round" endcap="flat"/>
                      <w10:wrap type="none"/>
                    </v:shape>
                  </v:group>
                  <v:group id="shape_0" style="position:absolute;left:8684;top:2364;width:174;height:656">
                    <v:oval id="shape_0" fillcolor="white" stroked="t" o:allowincell="f" style="position:absolute;left:8692;top:2400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827;top:251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805;top:2764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692;top:271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775;top:267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792;top:2364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777;top:2828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684;top:2536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766;top:258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686;top:2916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805;top:2419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732;top:2471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762;top:251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714;top:263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797;top:2993;width:30;height:2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</v:group>
                <v:shape id="shape_0" stroked="f" o:allowincell="f" style="position:absolute;left:68;top:2438;width:238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2424;width:238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3;top:2393;width:238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2;top:417;width:301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de nitrate d’arg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AgNO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5;top:418;width:3001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Solution de chlorure de baryum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BaC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;top:418;width:263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de sou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(NaO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4,976" to="1914,1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2,1006" to="8762,1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9,991" to="5519,1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3;top:3339;width:256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UBE N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8;top:3294;width:256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UBE N°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3;top:3324;width:256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UBE N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éaliser les 3 tests suivants avec la 3</w:t>
      </w:r>
      <w:r>
        <w:rPr>
          <w:vertAlign w:val="superscript"/>
        </w:rPr>
        <w:t>ième</w:t>
      </w:r>
      <w:r>
        <w:rPr/>
        <w:t xml:space="preserve"> solution incon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Noter vos observations</w:t>
      </w:r>
    </w:p>
    <w:p>
      <w:pPr>
        <w:pStyle w:val="Normal"/>
        <w:spacing w:lineRule="auto" w:line="480"/>
        <w:ind w:firstLine="708"/>
        <w:rPr/>
      </w:pPr>
      <w:r>
        <w:rPr/>
        <w:t>Tube N° 1 : ………………………...</w:t>
        <w:tab/>
      </w:r>
      <w:r>
        <w:rPr>
          <w:lang w:val="de-DE"/>
        </w:rPr>
        <w:t>Tube N°2 : ……………………......</w:t>
        <w:tab/>
        <w:t>Tube N° 3 : ..................................</w:t>
      </w:r>
    </w:p>
    <w:p>
      <w:pPr>
        <w:pStyle w:val="Normal"/>
        <w:numPr>
          <w:ilvl w:val="1"/>
          <w:numId w:val="2"/>
        </w:numPr>
        <w:rPr/>
      </w:pPr>
      <w:r>
        <w:rPr/>
        <w:t>A l’aide du tableau ou de l’organigramme et des deux tests positifs identifier les ions présent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on N° 1 : ……………………….. car ………………………………………………  Ion N° 2 : ……………………….. car …………….…………………………………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0" w:leader="none"/>
        </w:tabs>
        <w:spacing w:lineRule="auto" w:line="360"/>
        <w:rPr/>
      </w:pPr>
      <w:r>
        <w:rPr/>
        <w:t>Nommer les produits formés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ind w:left="1080" w:hanging="0"/>
        <w:rPr/>
      </w:pPr>
      <w:r>
        <w:rPr/>
      </w:r>
    </w:p>
    <w:p>
      <w:pPr>
        <w:pStyle w:val="Normal"/>
        <w:rPr/>
      </w:pPr>
      <w:r>
        <w:rPr/>
        <w:t>Précipité 1 c’est du : ………………………………………….   Précipité 2 c’est du : …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290830</wp:posOffset>
            </wp:positionV>
            <wp:extent cx="6553200" cy="28098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59690</wp:posOffset>
                </wp:positionV>
                <wp:extent cx="5953760" cy="6631305"/>
                <wp:effectExtent l="5715" t="5080" r="3810" b="14224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3680" cy="6631200"/>
                          <a:chOff x="0" y="0"/>
                          <a:chExt cx="5953680" cy="6631200"/>
                        </a:xfrm>
                      </wpg:grpSpPr>
                      <wps:wsp>
                        <wps:cNvSpPr/>
                        <wps:spPr>
                          <a:xfrm>
                            <a:off x="1438200" y="507888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0600" y="4897800"/>
                            <a:ext cx="552600" cy="36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cip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ve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06916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4859640"/>
                            <a:ext cx="418320" cy="4179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0" y="4959360"/>
                            <a:ext cx="342360" cy="202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43120" y="5069160"/>
                            <a:ext cx="141912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38200" y="56883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1240" y="5536080"/>
                            <a:ext cx="552600" cy="3618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cip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bl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840" y="568836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5478840"/>
                            <a:ext cx="418320" cy="4179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1720" y="5578560"/>
                            <a:ext cx="323280" cy="221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5601960"/>
                            <a:ext cx="733320" cy="200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mmonia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568836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920" y="5517000"/>
                            <a:ext cx="619200" cy="3618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FFFFFF"/>
                                  <w:lang w:val="fr-FR" w:bidi="ar-SA"/>
                                </w:rPr>
                                <w:t xml:space="preserve">color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FFFFFF"/>
                                  <w:lang w:val="fr-FR" w:bidi="ar-SA"/>
                                </w:rPr>
                                <w:t>ble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7200" y="5688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56883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56883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56883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56883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6383520"/>
                            <a:ext cx="74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0600" y="6202800"/>
                            <a:ext cx="552600" cy="36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cip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bla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37416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72160" y="6162840"/>
                            <a:ext cx="4197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4179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90000"/>
                              <a:ext cx="3898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n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per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00560" y="6117120"/>
                            <a:ext cx="800280" cy="51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issolution d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’ammonia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0480" y="63741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3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63835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3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553840"/>
                            <a:ext cx="781200" cy="781200"/>
                          </a:xfrm>
                          <a:prstGeom prst="ellipse">
                            <a:avLst/>
                          </a:prstGeom>
                          <a:solidFill>
                            <a:srgbClr val="ff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2726640"/>
                            <a:ext cx="6609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lution à étud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240" y="2955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5760" y="2759760"/>
                            <a:ext cx="495360" cy="380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est à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lam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6440" y="3137400"/>
                            <a:ext cx="45216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3120" y="3189600"/>
                            <a:ext cx="542880" cy="409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lamme jau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720" y="33865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4680" y="2275920"/>
                            <a:ext cx="495360" cy="20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8640" y="1783800"/>
                            <a:ext cx="552600" cy="36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cip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la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47920" y="2496960"/>
                            <a:ext cx="352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3720" y="2098800"/>
                            <a:ext cx="3049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434600"/>
                            <a:ext cx="48564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893600"/>
                            <a:ext cx="466560" cy="20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g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925200"/>
                            <a:ext cx="99072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cipité blanc qui noircit à la lumiè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2099160"/>
                            <a:ext cx="1904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2400" y="1492200"/>
                            <a:ext cx="1620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3280" y="402480"/>
                            <a:ext cx="2286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7280" y="1893600"/>
                            <a:ext cx="390600" cy="20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a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MT Extra" w:hAnsi="MT Extra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040760"/>
                            <a:ext cx="552600" cy="36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cip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la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2640" y="0"/>
                            <a:ext cx="4197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4179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90000"/>
                              <a:ext cx="3898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per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9520" y="270000"/>
                            <a:ext cx="4197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4179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90000"/>
                              <a:ext cx="3898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Pb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per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3920" y="3161520"/>
                            <a:ext cx="4197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4179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90360"/>
                              <a:ext cx="3898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per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48440" y="1120320"/>
                            <a:ext cx="4197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4179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20" y="90000"/>
                              <a:ext cx="3898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per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09880" y="11520"/>
                            <a:ext cx="4197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4179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90000"/>
                              <a:ext cx="3898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eastAsia="Times New Roman" w:ascii="MT Extra" w:hAnsi="MT Extra" w:cs="MT Extra"/>
                                    <w:color w:val="auto"/>
                                    <w:lang w:val="fr-FR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perscript"/>
                                    <w:rFonts w:eastAsia="Times New Roman" w:ascii="Comic Sans MS" w:hAnsi="Comic Sans MS" w:cs="Comic Sans MS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666880" y="2099160"/>
                            <a:ext cx="13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6360" y="1386720"/>
                            <a:ext cx="1429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0520" y="403200"/>
                            <a:ext cx="18108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040" y="1922040"/>
                            <a:ext cx="295200" cy="171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1059840"/>
                            <a:ext cx="7333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cip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jaune 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62000" y="2094840"/>
                            <a:ext cx="628560" cy="6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5840" y="1406520"/>
                            <a:ext cx="5047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360" y="651600"/>
                            <a:ext cx="39060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560" y="29462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3812040"/>
                            <a:ext cx="399960" cy="190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280" y="3171240"/>
                            <a:ext cx="96192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10080"/>
                            <a:ext cx="4197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4179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90360"/>
                              <a:ext cx="3898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e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per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3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52680" y="2836080"/>
                            <a:ext cx="114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2553840"/>
                            <a:ext cx="114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348280"/>
                            <a:ext cx="114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2348280"/>
                            <a:ext cx="114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2534760"/>
                            <a:ext cx="114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2817000"/>
                            <a:ext cx="114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29559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2600" y="1567080"/>
                            <a:ext cx="1206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59403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9600" y="29462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2760" y="263448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160" y="33865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157120"/>
                            <a:ext cx="1144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920" y="2544480"/>
                            <a:ext cx="114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46260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52833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0" y="614520"/>
                            <a:ext cx="4428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7400" y="1635840"/>
                            <a:ext cx="5400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1320" y="2193840"/>
                            <a:ext cx="572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2880" y="655920"/>
                            <a:ext cx="3168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9640" y="1559520"/>
                            <a:ext cx="3168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3960" y="2209680"/>
                            <a:ext cx="381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1760" y="810360"/>
                            <a:ext cx="7632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7760" y="1650960"/>
                            <a:ext cx="9540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14720" y="2349000"/>
                            <a:ext cx="10152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1120" y="2534760"/>
                            <a:ext cx="447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7880" y="2357640"/>
                            <a:ext cx="447840" cy="380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FFFFFF"/>
                                  <w:lang w:val="fr-FR" w:bidi="ar-SA"/>
                                </w:rPr>
                                <w:t>flamme rou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8240" y="152460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6440" y="25293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252540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5720" y="19162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3320" y="2826360"/>
                            <a:ext cx="371520" cy="209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KSC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2783160"/>
                            <a:ext cx="638280" cy="36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FFFFFF"/>
                                  <w:lang w:val="fr-FR" w:bidi="ar-SA"/>
                                </w:rPr>
                                <w:t>colo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FFFFFF"/>
                                  <w:lang w:val="fr-FR" w:bidi="ar-SA"/>
                                </w:rPr>
                                <w:t>rouge sa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3280" y="294624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29462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880" y="29462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3800" y="29462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003200"/>
                            <a:ext cx="0" cy="237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3142440"/>
                            <a:ext cx="114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240" y="41115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4402440"/>
                            <a:ext cx="7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0600" y="4221360"/>
                            <a:ext cx="552600" cy="36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FFFFFF"/>
                                  <w:lang w:val="fr-FR" w:bidi="ar-SA"/>
                                </w:rPr>
                                <w:t>précip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FFFFFF"/>
                                  <w:lang w:val="fr-FR" w:bidi="ar-SA"/>
                                </w:rPr>
                                <w:t xml:space="preserve"> br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39308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44024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43930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4224600"/>
                            <a:ext cx="57168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cip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oui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6000" y="440172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0920" y="44024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3137040"/>
                            <a:ext cx="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00" y="36442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400" y="3430800"/>
                            <a:ext cx="12384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3219480"/>
                            <a:ext cx="1238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0560" y="4173840"/>
                            <a:ext cx="4197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4179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90360"/>
                              <a:ext cx="3898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g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per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-4.7pt;width:468.8pt;height:522.15pt" coordorigin="698,-94" coordsize="9376,10443">
                <v:line id="shape_0" from="2963,7904" to="4140,790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4148;top:7619;width:869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cipi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vert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5018,7889" to="6037,788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oval id="shape_0" fillcolor="silver" stroked="t" o:allowincell="f" style="position:absolute;left:6053;top:7559;width:658;height:657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square"/>
                </v:oval>
                <v:shape id="shape_0" fillcolor="silver" stroked="f" o:allowincell="f" style="position:absolute;left:6129;top:7716;width:538;height:3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+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group id="shape_0" style="position:absolute;left:3443;top:7889;width:2234;height:14">
                  <v:line id="shape_0" from="3443,7904" to="3637,7904" stroked="t" o:allowincell="f" style="position:absolute;mso-position-horizontal:center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5483,7889" to="5677,7889" stroked="t" o:allowincell="f" style="position:absolute;mso-position-horizontal:center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2963,8864" to="4117,886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fillcolor="#00ccff" stroked="t" o:allowincell="f" style="position:absolute;left:4133;top:8624;width:869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cipi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bleu</w:t>
                        </w:r>
                      </w:p>
                    </w:txbxContent>
                  </v:textbox>
                  <v:fill o:detectmouseclick="t" type="solid" color2="#ff3300"/>
                  <v:stroke color="black" weight="3240" joinstyle="miter" endcap="flat"/>
                  <w10:wrap type="square"/>
                </v:shape>
                <v:line id="shape_0" from="5003,8864" to="5557,886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oval id="shape_0" fillcolor="silver" stroked="t" o:allowincell="f" style="position:absolute;left:9098;top:8534;width:658;height:657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square"/>
                </v:oval>
                <v:shape id="shape_0" fillcolor="silver" stroked="f" o:allowincell="f" style="position:absolute;left:9189;top:8691;width:508;height:34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u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+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shape id="shape_0" stroked="t" o:allowincell="f" style="position:absolute;left:5557;top:8728;width:1154;height:31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mmoniaque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6713,8864" to="7357,886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fillcolor="blue" stroked="t" o:allowincell="f" style="position:absolute;left:7372;top:8594;width:974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FFFFFF"/>
                            <w:lang w:val="fr-FR" w:bidi="ar-SA"/>
                          </w:rPr>
                          <w:t xml:space="preserve">colora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FFFFFF"/>
                            <w:lang w:val="fr-FR" w:bidi="ar-SA"/>
                          </w:rPr>
                          <w:t>bleue</w:t>
                        </w:r>
                      </w:p>
                    </w:txbxContent>
                  </v:textbox>
                  <v:fill o:detectmouseclick="t" type="solid" color2="yellow"/>
                  <v:stroke color="black" weight="3240" joinstyle="miter" endcap="flat"/>
                  <w10:wrap type="square"/>
                </v:shape>
                <v:line id="shape_0" from="8363,8864" to="9082,886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708,8864" to="8902,8864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6983,8864" to="7177,8864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3413,8864" to="3607,8864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5213,8864" to="5407,8864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2973,9959" to="4147,995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4148;top:9674;width:869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cipi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blanc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5018,9944" to="6037,994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213;top:9611;width:661;height:658">
                  <v:oval id="shape_0" fillcolor="silver" stroked="t" o:allowincell="f" style="position:absolute;left:8213;top:9611;width:658;height:657;mso-wrap-style:none;v-text-anchor:middle;mso-position-horizontal:center">
                    <v:fill o:detectmouseclick="t" type="solid" color2="#3f3f3f"/>
                    <v:stroke color="black" weight="9360" joinstyle="miter" endcap="flat"/>
                    <w10:wrap type="square"/>
                  </v:oval>
                  <v:shape id="shape_0" stroked="f" o:allowincell="f" style="position:absolute;left:8260;top:9753;width:613;height:46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Zn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vertAlign w:val="super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6053;top:9539;width:1259;height:8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issolution da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’ammoniaque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7313,9944" to="8197,994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378,9944" to="5572,9944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3458,9959" to="3652,9959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7718,9944" to="7912,9944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oval id="shape_0" fillcolor="#ff9966" stroked="t" o:allowincell="f" style="position:absolute;left:4688;top:3928;width:1229;height:1229;mso-wrap-style:none;v-text-anchor:middle;mso-position-horizontal:center">
                  <v:fill o:detectmouseclick="t" type="solid" color2="#006699"/>
                  <v:stroke color="black" weight="9360" joinstyle="miter" endcap="flat"/>
                  <w10:wrap type="square"/>
                </v:oval>
                <v:shape id="shape_0" stroked="f" o:allowincell="f" style="position:absolute;left:4801;top:4200;width:1040;height:7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lution à étud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33,4561" to="6502,4561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6518;top:4252;width:779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est à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lamme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7291,4847" to="8002,522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fillcolor="yellow" stroked="f" o:allowincell="f" style="position:absolute;left:7837;top:4929;width:854;height:64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lamme jaune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square"/>
                </v:shape>
                <v:line id="shape_0" from="8693,5239" to="9397,523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6233;top:3490;width:779;height:3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373;top:2715;width:869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cipi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lanc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5813,3838" to="6367,4197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6893,3211" to="7372,3495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258,2165" to="9022,2659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5557;top:2888;width:734;height:3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gN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f" o:allowincell="f" style="position:absolute;left:5753;top:1363;width:1559;height:91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cipité blanc qui noircit à la lum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58,3212" to="5857,3961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993,2256" to="6247,2885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6593,540" to="6952,1424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4552;top:2888;width:614;height:3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a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MT Extra" w:hAnsi="MT Extra" w:cs="MT Extra"/>
                            <w:color w:val="auto"/>
                            <w:lang w:val="fr-FR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088;top:1545;width:869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cipi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lanc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group id="shape_0" style="position:absolute;left:3773;top:-94;width:661;height:658">
                  <v:oval id="shape_0" fillcolor="silver" stroked="t" o:allowincell="f" style="position:absolute;left:3773;top:-94;width:658;height:657;mso-wrap-style:none;v-text-anchor:middle;mso-position-horizontal:center">
                    <v:fill o:detectmouseclick="t" type="solid" color2="#3f3f3f"/>
                    <v:stroke color="black" weight="9360" joinstyle="miter" endcap="flat"/>
                    <w10:wrap type="square"/>
                  </v:oval>
                  <v:shape id="shape_0" stroked="f" o:allowincell="f" style="position:absolute;left:3820;top:48;width:613;height:46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vertAlign w:val="super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028;top:331;width:661;height:658">
                  <v:oval id="shape_0" fillcolor="silver" stroked="t" o:allowincell="f" style="position:absolute;left:1028;top:331;width:658;height:657;mso-wrap-style:none;v-text-anchor:middle;mso-position-horizontal:center">
                    <v:fill o:detectmouseclick="t" type="solid" color2="#3f3f3f"/>
                    <v:stroke color="black" weight="9360" joinstyle="miter" endcap="flat"/>
                    <w10:wrap type="square"/>
                  </v:oval>
                  <v:shape id="shape_0" stroked="f" o:allowincell="f" style="position:absolute;left:1075;top:473;width:613;height:46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Pb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vertAlign w:val="super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9413;top:4885;width:661;height:658">
                  <v:oval id="shape_0" fillcolor="silver" stroked="t" o:allowincell="f" style="position:absolute;left:9413;top:4885;width:658;height:657;mso-wrap-style:none;v-text-anchor:middle;mso-position-horizontal:center">
                    <v:fill o:detectmouseclick="t" type="solid" color2="#3f3f3f"/>
                    <v:stroke color="black" weight="9360" joinstyle="miter" endcap="flat"/>
                    <w10:wrap type="square"/>
                  </v:oval>
                  <v:shape id="shape_0" stroked="f" o:allowincell="f" style="position:absolute;left:9460;top:5027;width:613;height:46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Na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vertAlign w:val="super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963;top:1670;width:661;height:658">
                  <v:oval id="shape_0" fillcolor="silver" stroked="t" o:allowincell="f" style="position:absolute;left:8963;top:1670;width:658;height:657;mso-wrap-style:none;v-text-anchor:middle;mso-position-horizontal:center">
                    <v:fill o:detectmouseclick="t" type="solid" color2="#3f3f3f"/>
                    <v:stroke color="black" weight="9360" joinstyle="miter" endcap="flat"/>
                    <w10:wrap type="square"/>
                  </v:oval>
                  <v:shape id="shape_0" stroked="f" o:allowincell="f" style="position:absolute;left:9010;top:1812;width:613;height:46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vertAlign w:val="super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698;top:-76;width:662;height:658">
                  <v:oval id="shape_0" fillcolor="silver" stroked="t" o:allowincell="f" style="position:absolute;left:6698;top:-76;width:658;height:657;mso-wrap-style:none;v-text-anchor:middle;mso-position-horizontal:center">
                    <v:fill o:detectmouseclick="t" type="solid" color2="#3f3f3f"/>
                    <v:stroke color="black" weight="9360" joinstyle="miter" endcap="flat"/>
                    <w10:wrap type="square"/>
                  </v:oval>
                  <v:shape id="shape_0" stroked="f" o:allowincell="f" style="position:absolute;left:6745;top:66;width:613;height:46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eastAsia="Times New Roman" w:ascii="MT Extra" w:hAnsi="MT Extra" w:cs="MT Extra"/>
                              <w:color w:val="auto"/>
                              <w:lang w:val="fr-FR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vertAlign w:val="superscript"/>
                              <w:rFonts w:eastAsia="Times New Roman" w:ascii="Comic Sans MS" w:hAnsi="Comic Sans MS" w:cs="Comic Sans MS"/>
                              <w:color w:val="auto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898,3212" to="5107,3931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4582,2090" to="4806,2884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4132,541" to="4416,1530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3427;top:2933;width:464;height:2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K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f" o:allowincell="f" style="position:absolute;left:1942;top:1575;width:1154;height:6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cipi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jaune 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88,3205" to="4777,4186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2707,2121" to="3501,2930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1492,932" to="2106,1546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3998,4546" to="4687,4546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2648;top:5909;width:629;height:2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3262,4900" to="4776,5904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98;top:4174;width:661;height:658">
                  <v:oval id="shape_0" fillcolor="silver" stroked="t" o:allowincell="f" style="position:absolute;left:698;top:4174;width:658;height:657;mso-wrap-style:none;v-text-anchor:middle;mso-position-horizontal:center">
                    <v:fill o:detectmouseclick="t" type="solid" color2="#3f3f3f"/>
                    <v:stroke color="black" weight="9360" joinstyle="miter" endcap="flat"/>
                    <w10:wrap type="square"/>
                  </v:oval>
                  <v:shape id="shape_0" stroked="f" o:allowincell="f" style="position:absolute;left:745;top:4316;width:613;height:46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vertAlign w:val="super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3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978;top:4372;width:179;height:3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58;top:3928;width:179;height:3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8;top:3604;width:179;height:3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03;top:3604;width:179;height:3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83;top:3898;width:179;height:3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93;top:4342;width:179;height:3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18,4561" to="6412,4561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8513,2374" to="8702,2488" stroked="t" o:allowincell="f" style="position:absolute;flip: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2971,9261" to="2971,9455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4162,4546" to="4356,4546" stroked="t" o:allowincell="f" style="position:absolute;flip:x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7553,4055" to="7732,4129" stroked="t" o:allowincell="f" style="position:absolute;flip: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8993,5239" to="9187,5239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7066,3303" to="7245,3392" stroked="t" o:allowincell="f" style="position:absolute;flip: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6068,3913" to="6247,4032" stroked="t" o:allowincell="f" style="position:absolute;flip: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2971,7191" to="2971,7385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2971,8226" to="2971,8420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6736,874" to="6805,1058" stroked="t" o:allowincell="f" style="position:absolute;flip: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6064,2482" to="6148,2711" stroked="t" o:allowincell="f" style="position:absolute;flip: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5708,3361" to="5797,3585" stroked="t" o:allowincell="f" style="position:absolute;flip: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4246,939" to="4295,1123" stroked="t" o:allowincell="f" style="position:absolute;flip:x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4666,2362" to="4715,2576" stroked="t" o:allowincell="f" style="position:absolute;flip:x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4956,3386" to="5015,3610" stroked="t" o:allowincell="f" style="position:absolute;flip:x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1756,1182" to="1875,1306" stroked="t" o:allowincell="f" style="position:absolute;flip:x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3088,2506" to="3237,2660" stroked="t" o:allowincell="f" style="position:absolute;flip:x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4186,3605" to="4345,3759" stroked="t" o:allowincell="f" style="position:absolute;flip:x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7298,3898" to="8002,4257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8002;top:3619;width:704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FFFFFF"/>
                            <w:lang w:val="fr-FR" w:bidi="ar-SA"/>
                          </w:rPr>
                          <w:t>flamme rouge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9278,2307" to="9278,3896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708,3889" to="9277,3889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903,3883" to="9097,3883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9274,2924" to="9274,3118" stroked="t" o:allowincell="f" style="position:absolute;flip: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3412;top:4357;width:584;height:3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KSCN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97;top:4289;width:1004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FFFFFF"/>
                            <w:lang w:val="fr-FR" w:bidi="ar-SA"/>
                          </w:rPr>
                          <w:t>color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FFFFFF"/>
                            <w:lang w:val="fr-FR" w:bidi="ar-SA"/>
                          </w:rPr>
                          <w:t>rouge sang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2908,4546" to="3397,4546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1373,4546" to="1882,4546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1567,4546" to="1761,4546" stroked="t" o:allowincell="f" style="position:absolute;flip:x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3082,4546" to="3276,4546" stroked="t" o:allowincell="f" style="position:absolute;flip:x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2973,6210" to="2973,994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78;top:4855;width:179;height:3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971,6381" to="2971,6575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2963,6839" to="4139,683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4148;top:6554;width:869;height:5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FFFFFF"/>
                            <w:lang w:val="fr-FR" w:bidi="ar-SA"/>
                          </w:rPr>
                          <w:t>précipi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FFFFFF"/>
                            <w:lang w:val="fr-FR" w:bidi="ar-SA"/>
                          </w:rPr>
                          <w:t xml:space="preserve"> brun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5018,6824" to="6037,682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3443,6839" to="3637,6839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5483,6824" to="5677,6824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848;top:6559;width:899;height:55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cipi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ouil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1747,6838" to="2961,6838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2227,6839" to="2421,6839" stroked="t" o:allowincell="f" style="position:absolute;flip:x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1028,4846" to="1028,6540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1021,5645" to="1021,5839" stroked="t" o:allowincell="f" style="position:absolute;flip:y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3952,5309" to="4146,5443" stroked="t" o:allowincell="f" style="position:absolute;flip:x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7508,4976" to="7702,5065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6053;top:6479;width:661;height:658">
                  <v:oval id="shape_0" fillcolor="silver" stroked="t" o:allowincell="f" style="position:absolute;left:6053;top:6479;width:658;height:657;mso-wrap-style:none;v-text-anchor:middle;mso-position-horizontal:center">
                    <v:fill o:detectmouseclick="t" type="solid" color2="#3f3f3f"/>
                    <v:stroke color="black" weight="9360" joinstyle="miter" endcap="flat"/>
                    <w10:wrap type="square"/>
                  </v:oval>
                  <v:shape id="shape_0" stroked="f" o:allowincell="f" style="position:absolute;left:6100;top:6621;width:613;height:46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g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vertAlign w:val="super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u w:val="dott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Times New Roman" w:hAnsi="Times New Roman" w:cs="Arial"/>
      <w:b/>
      <w:bCs/>
      <w:caps/>
      <w:shadow/>
      <w:sz w:val="28"/>
      <w:szCs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chapitre">
    <w:name w:val="titre chapitre"/>
    <w:basedOn w:val="Normal"/>
    <w:qFormat/>
    <w:pPr>
      <w:jc w:val="center"/>
    </w:pPr>
    <w:rPr>
      <w:caps/>
      <w:shadow/>
      <w:sz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Comic Sans MS" w:hAnsi="Comic Sans MS" w:cs="Times New Roman"/>
      <w:kern w:val="0"/>
      <w:sz w:val="20"/>
      <w:szCs w:val="24"/>
    </w:rPr>
  </w:style>
  <w:style w:type="paragraph" w:styleId="Titre4">
    <w:name w:val="titre 4"/>
    <w:basedOn w:val="Normal"/>
    <w:qFormat/>
    <w:pPr>
      <w:jc w:val="center"/>
    </w:pPr>
    <w:rPr>
      <w:rFonts w:ascii="Times New Roman" w:hAnsi="Times New Roman" w:cs="Times New Roman"/>
      <w:b/>
      <w:bCs/>
      <w:shadow/>
      <w:sz w:val="40"/>
    </w:rPr>
  </w:style>
  <w:style w:type="paragraph" w:styleId="Objectif">
    <w:name w:val="objectif"/>
    <w:basedOn w:val="Normal"/>
    <w:qFormat/>
    <w:pPr/>
    <w:rPr>
      <w:rFonts w:ascii="Times New Roman" w:hAnsi="Times New Roman" w:cs="Times New Roman"/>
      <w:color w:val="FF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21:00Z</dcterms:created>
  <dc:creator> </dc:creator>
  <dc:description/>
  <dc:language>en-US</dc:language>
  <cp:lastModifiedBy> </cp:lastModifiedBy>
  <dcterms:modified xsi:type="dcterms:W3CDTF">2008-03-27T12:27:00Z</dcterms:modified>
  <cp:revision>2</cp:revision>
  <dc:subject/>
  <dc:title>TESTS D’IDENTIFICATIONS DES IONS TP 2</dc:title>
</cp:coreProperties>
</file>